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Jiskra Struhařov - Sokol Maršovice - žáci 6+1 21.října 2012.</w:t>
        <w:br/>
        <w:t xml:space="preserve">------------------------------------------------- </w:t>
        <w:br/>
        <w:t>3 - 3 (1 - 1).</w:t>
        <w:br/>
        <w:br/>
        <w:t>Branky za Maršovice - Treml Tomáš , Rada Pavel , Plachý Josef.</w:t>
        <w:br/>
        <w:br/>
        <w:t xml:space="preserve">Nevyužití ani těch nejvyloženějších příležitosti nás stálo zisk 3. bodů </w:t>
        <w:br/>
        <w:t>(Treml,Rada,Plachý).</w:t>
        <w:br/>
        <w:t>Navíc Tomáš Treml neproměnil ani pokutový kop, naopak pokutový kop pět minut</w:t>
        <w:br/>
        <w:t xml:space="preserve">před koncem za stavu 3:3 chytil zázračně náš brankář - Filip Fillip. </w:t>
        <w:br/>
        <w:t>Z hráčů lze pochválit za bojovnost jen Pepu Plachého a brance vynikajícího</w:t>
        <w:br/>
        <w:t>Filipa Fillipa,který naše družstvo podržel ve hře zejména v prvém poločase.</w:t>
        <w:br/>
        <w:br/>
        <w:t>Sestava: Fillip - Souček,Bláža,Novák - Plachý,Trem T.,Rada P.Střídal - Ježek. Na</w:t>
        <w:br/>
        <w:t>střídání připraveni - Křížek,Krejčí a Rákosník do zápasu nezasáh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19:00Z</dcterms:created>
  <dc:creator>PC RIKOS</dc:creator>
  <dc:description/>
  <cp:keywords/>
  <dc:language>en-US</dc:language>
  <cp:lastModifiedBy>PC RIKOS</cp:lastModifiedBy>
  <dcterms:modified xsi:type="dcterms:W3CDTF">2012-10-22T14:20:00Z</dcterms:modified>
  <cp:revision>1</cp:revision>
  <dc:subject/>
  <dc:title/>
</cp:coreProperties>
</file>