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bota 3.11.201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ňovice – Maršovice</w:t>
      </w:r>
    </w:p>
    <w:p>
      <w:pPr>
        <w:pStyle w:val="Normal"/>
        <w:rPr/>
      </w:pPr>
      <w:r>
        <w:rPr/>
        <w:t xml:space="preserve">-----------------------------  </w:t>
      </w:r>
    </w:p>
    <w:p>
      <w:pPr>
        <w:pStyle w:val="Normal"/>
        <w:rPr/>
      </w:pPr>
      <w:r>
        <w:rPr/>
        <w:t xml:space="preserve">             </w:t>
      </w:r>
      <w:r>
        <w:rPr/>
        <w:t>1   :   11  (1: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óly: P.Rada 5x, T.Treml 3x, Křížek, Plachý, Sou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ácí se sice ujali vedení 1:0, ale poté jsme ještě do poločasu zvrátili stav skóre na 1:5. Další branky jsme přidali i ve druhé půli a zaslouženě jsme tak zvítězili. Střelecky se zaskvěl pěti brankami Pavel 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kání řídil rozhodčí Rathan.</w:t>
      </w:r>
    </w:p>
    <w:p>
      <w:pPr>
        <w:pStyle w:val="Normal"/>
        <w:rPr/>
      </w:pPr>
      <w:r>
        <w:rPr/>
        <w:t>V neděli sehrajeme na domácím hřišti poslední podzimní zápas se Sokolem Přestavlky od 10:15 ho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9:00Z</dcterms:created>
  <dc:creator>*</dc:creator>
  <dc:description/>
  <dc:language>en-US</dc:language>
  <cp:lastModifiedBy>*</cp:lastModifiedBy>
  <dcterms:modified xsi:type="dcterms:W3CDTF">2012-11-08T07:18:00Z</dcterms:modified>
  <cp:revision>3</cp:revision>
  <dc:subject/>
  <dc:title>Louňovice – Maršovice</dc:title>
</cp:coreProperties>
</file>