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ršovice - Soběhrdy 4:3</w:t>
      </w:r>
      <w:r>
        <w:rPr/>
        <w:t xml:space="preserve"> (2:1) góly: Blážová 3x, Pospíšil</w:t>
        <w:br/>
        <w:br/>
        <w:t>M.Kaprálek- M.Hašková, J.Pospíšil, V.Blážová, T.Procházka, R.Hašek, T.Koubek, K.Sember, Š.Žák</w:t>
        <w:br/>
        <w:t> </w:t>
        <w:br/>
        <w:t>Po dvou úvodních nevydařených utkání poznamenaných některými absencemi nás tentokrát naši nejmenší proti kvalitnímu mužstvu Soběhrd velmi mile překvapili. Sice jsme prohrávali 0:1, ale ještě do poločasu jsme stačili skóre otočit, když nejprve po rohu Míši Haškové vyrovnala Veronika Blážová a po dalším rohu Jakuba Pospíšila si hostující obránci srazili míč do vlastní branky.</w:t>
        <w:br/>
        <w:t> Ve druhé půli pak Veronika Blážová dvěma góly zkompletovala hattrick, navíc se v dalších šancích, ale bez gólového efektu ocitli ještě Roman Hašek a Tomáš Procházka. Na druhé straně nás svými zákroky dvakrát podržel brankář Michal Kaprálek. Hosté sice snížili minutu před koncem na rozdíl jediného gólu, ale cenné a zasloužené vítězství jsme si již vzít nenechali.První start v našem mužstvu si pak odbyl Štěpán Žá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3:00Z</dcterms:created>
  <dc:creator>Rostislav</dc:creator>
  <dc:description/>
  <dc:language>en-US</dc:language>
  <cp:lastModifiedBy>Rostislav</cp:lastModifiedBy>
  <dcterms:modified xsi:type="dcterms:W3CDTF">2013-04-30T06:34:00Z</dcterms:modified>
  <cp:revision>1</cp:revision>
  <dc:subject/>
  <dc:title>Maršovice - Soběhrdy 4:3 (2:1) góly: Blážová 3x, Pospíšil</dc:title>
</cp:coreProperties>
</file>