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řípravka 21.10.2012</w:t>
        <w:br/>
        <w:br/>
        <w:t>Maršovice - Struhařov</w:t>
        <w:br/>
        <w:t>------------------------------</w:t>
        <w:br/>
        <w:t>9 : 0 (7:0)</w:t>
        <w:br/>
        <w:br/>
        <w:t>góly: T.Procházka 5x, J.Pospíšil 2x, R.Hašek, V.Rada</w:t>
        <w:br/>
        <w:br/>
        <w:t>sestava: K.Sember - M.Hašková, J.Pospíšil, V.Rada, T.Procházka ml., R.Hašek, T.Koubek, L.Bačík, V.Blážová</w:t>
        <w:br/>
        <w:br/>
        <w:t xml:space="preserve">Po výborném výkonu z minulého týdne nás čekal soupeř z opačného pólu tabulky, kdy jsme zejména v první půli dokázali využít </w:t>
        <w:br/>
        <w:t>nabídnuté šance a mohli dát tak poté více prostoru i jindy méně využitým hráčům . Pěti góly se blýsknul T.Procházka ml. , ale největší pochvalu zaslouží celé mužstvo za týmový výkon. Závěrečné vítězné kolečko s pokřikem všech hráčů pak bylo třešničkou na dor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23:00Z</dcterms:created>
  <dc:creator>PC RIKOS</dc:creator>
  <dc:description/>
  <cp:keywords/>
  <dc:language>en-US</dc:language>
  <cp:lastModifiedBy>PC RIKOS</cp:lastModifiedBy>
  <dcterms:modified xsi:type="dcterms:W3CDTF">2012-10-22T14:23:00Z</dcterms:modified>
  <cp:revision>1</cp:revision>
  <dc:subject/>
  <dc:title/>
</cp:coreProperties>
</file>