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Maršovice - Václavice  </w:t>
        <w:br/>
        <w:t xml:space="preserve">4:3 (1:2) </w:t>
        <w:br/>
      </w:r>
    </w:p>
    <w:p>
      <w:pPr>
        <w:pStyle w:val="Normal"/>
        <w:rPr/>
      </w:pPr>
      <w:r>
        <w:rPr/>
        <w:br/>
        <w:t xml:space="preserve"> góly: T.Procházka 2x, R.Hašek, L.Bačík </w:t>
        <w:br/>
        <w:t xml:space="preserve">sestava:M. Kaprálek-L.Bačík,M.Hašková, V.Rada, T.Procházka, R.Hašek, V.Blážová, T.Koubek, K.Sember, </w:t>
        <w:br/>
        <w:t>                                  B.Koubková</w:t>
        <w:br/>
        <w:br/>
        <w:t>V utkání s jasným favoritem, které nakonec skončilo pro nás senzačním výsledkem, jsme začali aktivně a Roman Hašek otevřel perfektním "angličanem" skóre zápasu. Pak však hosté přidali a do poločasu otočily výsledek ve svůj prospěch. Když se jim podařilo na začátku druhé půle zvýšit svůj náskok na 1:3, málokdo pochyboval o vítězi zápasu..Naši nejmenší však ukázali "srdíčko" a dvěma góly Tomáše Procházky srovnali na 3:3. Velkou šanci nejprve nevyužil Tomáš Koubek a rozhodnutí pak padlo šest minut před koncem z kopačky Luďka Bačíka, který krásnou střelou překonal hostujícího gólmana a poté již naše obrana ve složení s Michalem Kaprálkem, Míšou Haškovou, Luďkem Bačíkem, Vojtou Radou a Veronikou Blážovou dovedla zápas po  bezchybném výkonu do vítězného konce...Obrovské překvapení tak bylo na světě a celému mužstvu malých "bojovníků" patří velká pochvala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20:03:00Z</dcterms:created>
  <dc:creator>Rostislav</dc:creator>
  <dc:description/>
  <dc:language>en-US</dc:language>
  <cp:lastModifiedBy>Rostislav</cp:lastModifiedBy>
  <dcterms:modified xsi:type="dcterms:W3CDTF">2013-10-21T20:04:00Z</dcterms:modified>
  <cp:revision>1</cp:revision>
  <dc:subject/>
  <dc:title>Maršovice - Václavice  </dc:title>
</cp:coreProperties>
</file>