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eděle 6.10.2013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šovice – Ostředek </w:t>
      </w:r>
    </w:p>
    <w:p>
      <w:pPr>
        <w:pStyle w:val="Normal"/>
        <w:rPr/>
      </w:pPr>
      <w:r>
        <w:rPr/>
        <w:t>---------------------------</w:t>
      </w:r>
    </w:p>
    <w:p>
      <w:pPr>
        <w:pStyle w:val="Normal"/>
        <w:rPr/>
      </w:pPr>
      <w:r>
        <w:rPr/>
        <w:t xml:space="preserve">              </w:t>
      </w:r>
      <w:r>
        <w:rPr/>
        <w:t>7  :  4    (4:1)</w:t>
      </w:r>
    </w:p>
    <w:p>
      <w:pPr>
        <w:pStyle w:val="Normal"/>
        <w:rPr/>
      </w:pPr>
      <w:r>
        <w:rPr/>
        <w:t>góly: M.Hašková 3x, T.Procházka 3x, R.Haš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tava: M.Kaprálek- V.Rada, M.Hašková, VBlážová, T.Procházka, R.Hašek, K.Sember, T.Koubek,B. Koubková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e zbrusu nových dresech jsme nastoupili proti výkonnostně podobnému soupeři s odhodláním získat  tři body, což se nám nakonec podařilo. V úvodu zápasu poslala domácí do dvoubrankového vedení Míša Hašková, když nejprve z trestného kopu ukázkově vymetla pravou šibenici a pak v podobné situaci poslala míč pro změnu na opačnou stranu branky. Poté po výkopu našeho brankáře Michala Kaprálka nádherně přehodil hlavou hostujícího brankáře Tomáš Procházka a stejný hráč zařídil svým důrazem i náš čtvrtý gól. Těsně před půlí pak po akci z pravé strany snížil soupeř na 4:1.</w:t>
      </w:r>
    </w:p>
    <w:p>
      <w:pPr>
        <w:pStyle w:val="Normal"/>
        <w:jc w:val="both"/>
        <w:rPr/>
      </w:pPr>
      <w:r>
        <w:rPr/>
        <w:t>Druhou půli naopak začali lépe hosté, kteří snížili postupně až na 4:3 a  trenéři byli zralí na infarkt. Naši hráči však zabojovali, nejprve trefil Roman Hašek tyč hostující branky a o několik minut později vybojovala Míša Hašková míč a další pěknou střelou završila hattrick – 5:3. Hostům se povedlo snížit, ale další hattrick se povedl vstřelit i Tomáši Procházkovi po přízemní střele a skóre uzavřel pohotovou dorážkou Roman Hašek . Naše první, ale zasloužené vítězství si pak naši nejmenší mohli vychutnat při závěrečném pokřiku a „děkovačce“ divákům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06:00Z</dcterms:created>
  <dc:creator>*</dc:creator>
  <dc:description/>
  <dc:language>en-US</dc:language>
  <cp:lastModifiedBy>*</cp:lastModifiedBy>
  <dcterms:modified xsi:type="dcterms:W3CDTF">2013-10-07T14:06:00Z</dcterms:modified>
  <cp:revision>2</cp:revision>
  <dc:subject/>
  <dc:title>Neděle 6</dc:title>
</cp:coreProperties>
</file>