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pravka 4.11.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šovice – Miličín  </w:t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  <w:t xml:space="preserve">              </w:t>
      </w:r>
      <w:r>
        <w:rPr/>
        <w:t>1   :   5  (0: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ól: J.Pospíš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tava: Sember – J.Pospíšil, M.Hašková, V.Rada, T.Procházka, L.Bačík, V.Blážová, T.Koubek, D.Buch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zápase se sousedem v tabulce se nám  vůbec nedařilo. Na jedné straně jsme dostávali laciné branky a na straně druhé se jen těžko prosazovali. Soupeř nás předčil tentokrát i v bojovnosti a zaslouženě vyhrál. Přesto patří celému mužstvu, trenérům i vedoucím  poděkování za účinkování v podzimní části soutěže. Odměnou všem pak bylo závěrečné posezení hráčů s rodiči v naší klubovn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9:23:00Z</dcterms:created>
  <dc:creator>*</dc:creator>
  <dc:description/>
  <dc:language>en-US</dc:language>
  <cp:lastModifiedBy>*</cp:lastModifiedBy>
  <dcterms:modified xsi:type="dcterms:W3CDTF">2012-11-05T19:36:00Z</dcterms:modified>
  <cp:revision>1</cp:revision>
  <dc:subject/>
  <dc:title>Přípravka 4</dc:title>
</cp:coreProperties>
</file>