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pravka: sobota 13.10.201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upice – Maršovice           </w:t>
      </w:r>
    </w:p>
    <w:p>
      <w:pPr>
        <w:pStyle w:val="Normal"/>
        <w:rPr/>
      </w:pPr>
      <w:r>
        <w:rPr/>
        <w:t xml:space="preserve">----------------------------- </w:t>
      </w:r>
    </w:p>
    <w:p>
      <w:pPr>
        <w:pStyle w:val="Normal"/>
        <w:rPr/>
      </w:pPr>
      <w:r>
        <w:rPr/>
        <w:t xml:space="preserve">                </w:t>
      </w:r>
      <w:r>
        <w:rPr/>
        <w:t>7:6       (3: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óly: T.Procházka 4x, J.Pospíšil, R.Haš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stava: Sember – M.Hašková, J.Pospíšil, V.Rada, T.Procházka, R.Hašek, T.Koubek,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V.Blážová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utkání s vedoucím mužstvem soutěže nás naši nejmenší velmi příjemně překvapili a byli jen kousek od senzačního výsledku. Na rozdíl od domácích, kteří měli hru založenou na jednom hráči  na kterém záleželo, jestli se sám uvolní a dá, nebo nedá gól, jsme předvedli daleko kolektivnější a bojovný výkon a ještě 10 minut před koncem jsme senzačně vyhrávali 6:5. K vidění byly krásné branky T.Procházky ml. většinou po přihrávkách Míši Haškové, gól R.Haška po rohovém kopu, velká bojovnost Vojty Rady a asi nejhezčí akce zápasu po signálu Míši Haškové a Kuby Pospíšila po rohovém kopu, který se často nevidí ani v kategorii dospělých a   který druhý jmenovaný zakončil krásnou střelou a dostal nás tak do průběžného vedení .Neztratili se ale ani ostatní, kteří zaslouží velkou pochvalu a jen laciné góly ke konci nás připravili možná i o tři body. V očích trenérů a vedoucích mužstva jsme tak po našem nejlepším výkonu sezóny tentokrát i přes prohru vyhráli zápas my…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07:00Z</dcterms:created>
  <dc:creator>*</dc:creator>
  <dc:description/>
  <dc:language>en-US</dc:language>
  <cp:lastModifiedBy>*</cp:lastModifiedBy>
  <dcterms:modified xsi:type="dcterms:W3CDTF">2012-10-15T13:33:00Z</dcterms:modified>
  <cp:revision>2</cp:revision>
  <dc:subject/>
  <dc:title>Přípravka: sobota 13</dc:title>
</cp:coreProperties>
</file>