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děle 13.4.2014 10:15hod     hřiště: „Trávníky“ v Maršov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šovice – Struhařov 8:2 (3:0) góly:Tomáš Procházka 5x, Roman Hašek 2x, Luděk Bačík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Sestava: M.Kaprálek – V.Blážová, M.Hašková, L.Bačík, R.Hašek, T.Procházka, T.Koubek, B.Koubková, K.Sember, D.Němeček, N.Kratochvílová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 prvním jarním mistrovském zápase proti soupeři, který byl v tabulce o tři body před námi a se kterým jsme na podzim na jeho hřišti remizovali, nás naši nejmenší potěšili skoro bezchybným výkonem všech hráčů..Bylo znát, že jsme přes zimu nezaháleli a tréninky v hale i venku a uspořádaný halový turnaj začínají přinášet nejen výsledky, ale především hezké fotbalové momenty.</w:t>
      </w:r>
    </w:p>
    <w:p>
      <w:pPr>
        <w:pStyle w:val="Normal"/>
        <w:rPr/>
      </w:pPr>
      <w:r>
        <w:rPr/>
        <w:t xml:space="preserve">      </w:t>
      </w:r>
      <w:r>
        <w:rPr/>
        <w:t>Zápas jsme začali aktivně a již v poločase jsme vedli 3:0. Ve druhé půli jsme ještě přidali další góly a zaslouženě získali 3 body. Střelecky se blýsknul 5-ti góly Tomáš Procházka, 2 góly zaznamenal pohotovými dorážkami Roman Hašek a jeden gól vsítil po odraženém míči střelou k tyči Luděk Bačík. Několikrát nás tentokrát svými zákroky podržel brankář Michal Kaprálek…Krásným zážitkem pro hráče i diváky pak byla při vyhraných zápasech již „tradiční“ děkovačka s letadlem“ a vítězný pokřik …GRATULUJEME!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5:18:00Z</dcterms:created>
  <dc:creator>*</dc:creator>
  <dc:description/>
  <dc:language>en-US</dc:language>
  <cp:lastModifiedBy>*</cp:lastModifiedBy>
  <dcterms:modified xsi:type="dcterms:W3CDTF">2014-04-14T15:38:00Z</dcterms:modified>
  <cp:revision>4</cp:revision>
  <dc:subject/>
  <dc:title>Maršovice – Struhařov 8:2 (3:0) góly:Tomáš Procházka 5x, Roman Hašek 2x, Luděk Bačík</dc:title>
</cp:coreProperties>
</file>