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sWWW"/>
        <w:spacing w:before="0" w:after="280"/>
        <w:rPr/>
      </w:pPr>
      <w:r>
        <w:rPr/>
        <w:t>Olbramovice B - TJ Sokol Maršovice B</w:t>
      </w:r>
    </w:p>
    <w:p>
      <w:pPr>
        <w:pStyle w:val="NormlnsWWW"/>
        <w:rPr/>
      </w:pPr>
      <w:r>
        <w:rPr/>
        <w:t>Stav: 6:2(4:1)</w:t>
      </w:r>
    </w:p>
    <w:p>
      <w:pPr>
        <w:pStyle w:val="NormlnsWWW"/>
        <w:rPr/>
      </w:pPr>
      <w:r>
        <w:rPr/>
        <w:t>Góly: Bačík Hynek, Kopka David</w:t>
        <w:br/>
        <w:t>Sestava: Treml Lukáš - Páv Martin, Kopka Filip, Pešata Michal, Trmal Václav(Vacek Jan) - Bačík Hynek, Zavadil Josef, Kopka David, Hrebičík Jan - Šetina Zdeněk(Zoul David), Bačík Jindřich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9:10:00Z</dcterms:created>
  <dc:creator>Rostislav</dc:creator>
  <dc:description/>
  <dc:language>en-US</dc:language>
  <cp:lastModifiedBy>Rostislav</cp:lastModifiedBy>
  <dcterms:modified xsi:type="dcterms:W3CDTF">2013-04-22T19:10:00Z</dcterms:modified>
  <cp:revision>1</cp:revision>
  <dc:subject/>
  <dc:title>Olbramovice B - TJ Sokol Maršovice B</dc:title>
</cp:coreProperties>
</file>