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rPr/>
      </w:pPr>
      <w:r>
        <w:rPr/>
        <w:t>Přestavlky - TJ Sokol Maršovice "B"</w:t>
      </w:r>
    </w:p>
    <w:p>
      <w:pPr>
        <w:pStyle w:val="NormlnsWWW"/>
        <w:rPr/>
      </w:pPr>
      <w:r>
        <w:rPr/>
        <w:t>Stav: 2:3 (1:1)</w:t>
      </w:r>
    </w:p>
    <w:p>
      <w:pPr>
        <w:pStyle w:val="NormlnsWWW"/>
        <w:rPr/>
      </w:pPr>
      <w:r>
        <w:rPr/>
        <w:t>Góly: Vacek Jan, Bačík Hynek, Zavadil Josef</w:t>
      </w:r>
    </w:p>
    <w:p>
      <w:pPr>
        <w:pStyle w:val="NormlnsWWW"/>
        <w:rPr/>
      </w:pPr>
      <w:r>
        <w:rPr/>
        <w:t>Sestava: Fillip Marek - Páv Martin, Hulan Martin (Kohoutek Miroslav), Kopka Filip, Hrebičík Jan - Bačík Hynek, Zavadil Josef, Kopka David, Bačík Jindřich - Vacek Jan (Zoul David), Šetina Zdeně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14:00Z</dcterms:created>
  <dc:creator>Rostislav</dc:creator>
  <dc:description/>
  <dc:language>en-US</dc:language>
  <cp:lastModifiedBy>Rostislav</cp:lastModifiedBy>
  <dcterms:modified xsi:type="dcterms:W3CDTF">2013-06-17T16:15:00Z</dcterms:modified>
  <cp:revision>1</cp:revision>
  <dc:subject/>
  <dc:title>Přestavlky - TJ Sokol Maršovice "B"</dc:title>
</cp:coreProperties>
</file>