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J Sokol Maršovice "B" - Jankov "B"</w:t>
        <w:br/>
        <w:br/>
        <w:t>Stav: 1:2(0:1)</w:t>
        <w:br/>
        <w:t>Góly: Hulan Martin</w:t>
        <w:br/>
        <w:t>Sestava: Treml Lukáš, Páv Martin, Vycpálek Pavel, Hulan Martin, Hrebičík Jan (Hrma Lukáš), Bačík Hynek, Zavadil Josef, Brejla Luboš (Bednář Zdeněk), Vacek Jan, Zoul David, Šetina Zdeně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7:00Z</dcterms:created>
  <dc:creator>PC RIKOS</dc:creator>
  <dc:description/>
  <cp:keywords/>
  <dc:language>en-US</dc:language>
  <cp:lastModifiedBy>PC RIKOS</cp:lastModifiedBy>
  <dcterms:modified xsi:type="dcterms:W3CDTF">2012-11-13T18:58:00Z</dcterms:modified>
  <cp:revision>1</cp:revision>
  <dc:subject/>
  <dc:title/>
</cp:coreProperties>
</file>