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TJ Sokol Maršovice "B"  -  Budenín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 xml:space="preserve">Stav: 4:2 </w:t>
      </w:r>
    </w:p>
    <w:p>
      <w:pPr>
        <w:pStyle w:val="Normlnweb"/>
        <w:rPr/>
      </w:pPr>
      <w:r>
        <w:rPr/>
        <w:t>Góly: Bačík Hynek, Vacek Jan 2*, Zavadil Josef</w:t>
      </w:r>
    </w:p>
    <w:p>
      <w:pPr>
        <w:pStyle w:val="Normlnweb"/>
        <w:rPr/>
      </w:pPr>
      <w:r>
        <w:rPr/>
        <w:t>Sestava: Pechač Michal - Zderadička Michal, Kopka Filip, Kopka David, Procházka Miloš - Bačík Hynek, Zavadil Josef, Šach Petr (Zoul David), Kohoutek Miroslav - Vacek Jan (Treml Lukáš), Bačík Jindřich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3735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51:00Z</dcterms:created>
  <dc:creator>PC RIKOS</dc:creator>
  <dc:description/>
  <cp:keywords/>
  <dc:language>en-US</dc:language>
  <cp:lastModifiedBy>PC RIKOS</cp:lastModifiedBy>
  <dcterms:modified xsi:type="dcterms:W3CDTF">2012-11-13T19:07:00Z</dcterms:modified>
  <cp:revision>2</cp:revision>
  <dc:subject/>
  <dc:title/>
</cp:coreProperties>
</file>