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Heřmaničky - TJ Sokol Maršovice "B"</w:t>
        <w:br/>
        <w:t>Stav: 2:2 (1:0)</w:t>
        <w:br/>
        <w:t>Góly: Zavadil Josef, Kopka David</w:t>
        <w:br/>
        <w:t>Sestava: Treml Lukáš - Páv Martin, Vycpálek Pavel, Kopka Filip, Hrebičík Jan- Bačík Hynek (Bačík Jindřich), Zavadil Josef, Kopka David, Kohoutek Miroslav - Vacek Jan, Šetina Zdeně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8:53:00Z</dcterms:created>
  <dc:creator>PC RIKOS</dc:creator>
  <dc:description/>
  <cp:keywords/>
  <dc:language>en-US</dc:language>
  <cp:lastModifiedBy>PC RIKOS</cp:lastModifiedBy>
  <dcterms:modified xsi:type="dcterms:W3CDTF">2012-11-13T18:53:00Z</dcterms:modified>
  <cp:revision>1</cp:revision>
  <dc:subject/>
  <dc:title/>
</cp:coreProperties>
</file>