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O POSVÍCENÍ PŘICHÁZÍ SRA...</w:t>
      </w:r>
    </w:p>
    <w:p>
      <w:pPr>
        <w:pStyle w:val="Normal"/>
        <w:rPr/>
      </w:pPr>
      <w:r>
        <w:rPr>
          <w:b/>
          <w:bCs/>
        </w:rPr>
        <w:br/>
      </w:r>
      <w:r>
        <w:rPr/>
        <w:t>Přesně takto by se dalo charakterizovat vystoupení našeho A-týmu ve druhém kole okresního přeboru v Popovicích.K zápasu jsme odjížděli zřejmě s vědomím že branky do soupeřovi sítě přijdou sami a když jsme si postupem času začali uvědomovat že to asi tak snadno nepůjde bylo již velmi složité z průběhem zápasu cokoli udělat.Vzláště i proto že našim hráčům nevyšlo prakticky nic na co sáhli.</w:t>
        <w:br/>
        <w:t>Hráči Popovic nastoupili k zápasu se značným respektem a se snahou hlavně neinkasovat ale snad jen úvodních 15min.jsme dokázali domácí alespoň mírnou převahou ve středu hřiště  přehrát ale do žádné vyložené šance snad jen s vyjímkou střely R.Haška jsme se nedostali.Ta ale mířila jen do středu branky a domácí golman ji dokázal vyrazit.To ještě určitě nikdo z nás netušil že to bude prakticky poslední naše trefa do prostoru branky domácích.Na značně nekvalitním hrbolatém hřišti si naši hráči nedokázali pořádně přihrát a nakopávané míče za obranu neměli patřičnou přesnost a pro domácí obranu nepředstavovali prakticky žádné nebezpečí.Ve 27min.se dostal do brejku Pavel Žížala,pokusil se obhodit domácího brankáře Heřmánka ale ten ho při svém vyběhnutí nekompromisně poslal k zemi.Píšťalka rozhodčího Černěho ale zůstala němá.O výkonu tohoto muže v černém je snad lepší se nezmiňovat.Poprvé jsem ve svých letech zjistil že 2 žluté karty neznamenají automaticky kartu barvy červené ale i o tom nás v tomto utkání pan rozhodčí Černý přesvědčil protože by jinak Popovický Hovorka v 60min.musel pod sprchy.Sám se tomu že ho rozhodčí po druhé žluté kartě nechal na hřišti značně divil ale proč by sám odcházel z boje.Zřejmě s vidinou toho že se v tomto zápase bát červeného kartonku nemusí tak ve zbytku zápasu pokopal naše hráče jak mu jen jeho síly stačily.Ve 30min.přišlo rozhodnutí celého zápasu.R.Hašek udělal hrubou chybu při rozehrávce a domácí M.Heřmánek se trefil jak jen nejlépe ze svého pohledu mohl. 1:0 pro domácí a pro nás šok ze kterého jsme se prakticky již nedostali.Domácí začali bránit v 9 hráčích a my se až do poločasu marně snažili cokoli vymyslet.</w:t>
        <w:br/>
        <w:t>Kdo z našich příznivců kteří nás přijeli do Popovic podpořit myslel že ve druhém poločase domácí přetlačíme a zápas otočíme tak ten se velice spletl a byl jistě nemile překvapen.Takový diametrální rozdíl oproti minulému domácímu utkání a tomuto zápasu asi nikdo z nás nečekal.Naše hra byla velice nepřesná a vzhledem k tomu že rozhodčí kouskoval hru neexistujícími fauly tak jsme si nedokázali vytvořit prakticky žádnou nebezpečnou akci.Vyjímkou byla snad jen šance Marka Fillipa který dokázal svým důrazem obrat o míč domácího golmana P.Heřmánka ale ve velmi dobré pozici měl míč bohužel na své slabší pravé noze a nedokázal ho do domácí branky zasunout.Domácím borcům takovýto způsob zápasu náramně vyhovoval a bez větších problémů dokázali zbytek zápasu ukopat a nás již do žádné šance nepustit.Nutno podotknout že dnes by jsme v Popovicích branku nedali i kdybychom hráli dalších 90min.</w:t>
        <w:br/>
        <w:t>Nezbývá nám tedy nic jiného než se z tohoto zápasu poučit a již příští týden proti Dolním Kralovicím v domácím prostředí dokázat maršovickým divákům že jsme góly dávat nezapoměli a že nás tento zápas nenalomil psychicky.</w:t>
      </w:r>
    </w:p>
    <w:p>
      <w:pPr>
        <w:pStyle w:val="TextBody"/>
        <w:rPr/>
      </w:pPr>
      <w:r>
        <w:rPr/>
        <w:br/>
        <w:t>POPOVICE : MARŠOVICE</w:t>
        <w:br/>
        <w:t>            1    :    0       ( 1 : 0 )</w:t>
      </w:r>
    </w:p>
    <w:p>
      <w:pPr>
        <w:pStyle w:val="Normal"/>
        <w:rPr/>
      </w:pPr>
      <w:r>
        <w:rPr/>
        <w:br/>
        <w:t>SESTAVA MARŠOVIC : Pechač- Zderadička, Bartoš, Procházka, Řezníček- Hampešt ( 70. Fillip ), R.Hašek, Hlaváč, Šach-                       Zavadil,Žížala</w:t>
        <w:br/>
        <w:t>ROZHODČÍ- Černý- Tinák, laik                  žluté karty : 2 : 2         červené karty : 1 (neudělena) : 0         diváků: 50</w:t>
        <w:br/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vedoucí mužstva  František Fillip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0:39:00Z</dcterms:created>
  <dc:creator>Rostislav</dc:creator>
  <dc:description/>
  <dc:language>en-US</dc:language>
  <cp:lastModifiedBy>Rostislav</cp:lastModifiedBy>
  <dcterms:modified xsi:type="dcterms:W3CDTF">2013-09-01T10:42:00Z</dcterms:modified>
  <cp:revision>1</cp:revision>
  <dc:subject/>
  <dc:title>PO POSVÍCENÍ PŘICHÁZÍ SRA</dc:title>
</cp:coreProperties>
</file>