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Vydřené tři bod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 zápasu v Nečíně jsme vstupovali s plným vědomím toho,že v tomto utkání se hraje nikoliv o 3, ale o celých 6 bodů a i zřejmě proto se našim klukům vkradla na kopačky nervozita a zápas až zbytečně připomínal boj s řadou nepřesností, který jsme až v samém závěru rozhodli krásnou i když trošku šťastnou brankou Petra Fišera.Zápasu by asi stejně jako v minulém kole více slušela remíza, ale tentokrát se miska štěstí překlopila na naši stranu a my si mohli užít první gól vstřelený na hřišti soupeře, který nám navíc přinesl i tři velmi cenné body.</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10min.jsme poprvé ohrozili nečínskou branku.Po spolupráci Petra Fišera a Pepi Bartoše se Pepa z otočky pokusil vystřelit, ale trefil pouze přesně doprostřed brány, kde gólman Koza míč bez problémů chytil.Ve 21min.zahrával Fišer trestný kop a bohužel se mu tentokrát nepodařilo napodobit jeho provedení z minulého utkání, kdy vstřelil krásnou branku a jeho střela zamířila mimo tyče domácí svatyně.Ve 23min.se ke střele dostali domácí, ale Fillip si s ní bez problémů poradil.Ve 36min.zahrával z dobré pozice trestný kop Petr Šach, ale zamířil těsně nad břevno.Ve 37min.se do velké šance dostal domácí Gregor, ale sám proti Fillipovi neuspěl a ten jeho střelu po zemi stačil reflexivně vyrazit.To bylo za prvých 45min.vše, co asi tak stálo za pozornost a naši kluci odcházeli do kabin s vědomím, že pokud v Nečíně chtějí vyhrát tak budou muset ve druhém poločase hodně přidat a určitě zvýšit počet střel na domácí branku jelikož trefit mezi tyče za 45min.pouze jedinkrát je žalostně málo.</w:t>
      </w:r>
    </w:p>
    <w:p>
      <w:pPr>
        <w:pStyle w:val="Normal"/>
        <w:spacing w:lineRule="auto" w:line="240" w:before="280" w:after="280"/>
        <w:rPr/>
      </w:pPr>
      <w:r>
        <w:rPr>
          <w:rFonts w:eastAsia="Times New Roman" w:cs="Times New Roman" w:ascii="Times New Roman" w:hAnsi="Times New Roman"/>
          <w:sz w:val="24"/>
          <w:szCs w:val="24"/>
          <w:lang w:eastAsia="cs-CZ"/>
        </w:rPr>
        <w:t>Do druhé půle jsme však vstoupili velmi špatně a zdálo se, že se jen budeme snažit bránit alespoň bezgólový stav a domácí díky tomu vycítili svou šanci a chvílemi naše kluky sevřeli u našeho velkého čtverce.Hned ve 46min.přišel Sláva Hlaváč snadno o míč, ale zakončení domácího hráče nebylo příliš nebezpečné a Fillip jeho střelu bez problémů chytil.V 50min.si ve vzdálenosti cca 30m postavil míč David Zavadil a jeho dělovku, která šla bohužel pro nás téměř doprostřed branky golman Koza vyrazil na roh.V 52min.se prokličkoval Sláva Hlaváč až do vápna, ale jeho rána z úhlu šla mimo branku.V 54min. trefil Petr Šach z trestného kopu ze slibné vzdálenosti pouze zeď.V 59min.jsme podnikli rychlý brejk do otevřené domácí obrany, ale rozhodující finální přihrávku pokazil David Zavadil a z našeho nadějně vyhlížejícího útoku tak nic nebylo.V 69min.jsme měli už po několikáté možnost trestného kopu ve velice nadějné pozici ale střelu Rosti Haška kterou obstřelil zeď dokázal brankář vyrazit na roh.V 72min.unikl po pravé straně Zavadil, ale jeho tvrdá křižná střela skončila těsně vedle tyče.V 74min.se do velké šance dostali domácí.Po rohu jsme neuhlídali hlavičkujícího domácího hráče, ale jeho střelu dokázal Fillip reflexivně rukou vyrazit a dorážka Gregora skončila s přičiněním Marka těsně vedle branky.V tu chvíli nám všem zatrnulo,šance to byla vskutku velká.V 78min.přišel rozhodující moment tohoto zápasu,Petr Fišer dostal dlouhý míč do běhu a když už se zdálo že ho obránce dokáže odclonit tak Petr napřáhl z dobrých 22m a jeho tvrdý projektil který ještě ve vzduchu trochu zaplaval se zastavil až v domácí síti- 0:1.Domácí poté s vědomím toho, že jim mnoho času nezbývá vrhli všechny síly do útoku a my zuby nehty bránili naše cenné vedení.Naše obrana pracovala v tuto chvíli ale spolehlivě a soupeře jsme většinou dokázali zastavovat již před naší šestnáctkou.Vyjímkou byla jen 87min.,kdy po závaru v našem vápně se odražený balón obloučkem snášel přesně k naší levé tyči, ale Fillip se dokázal k balonu dostat a konečky prstů jej vytlačil na roh.Závěr zápasu se nám podařil rozkouskovat několika taktickými střídáními a závěrečný hvizd rozhodčího tak mohl odstartovat naši velkou radost, protože v tomto zápase, ve kterém se nám příliš nedařilo, jsme dokázali 3 body doslova domácím urvat a to je velice cenné.</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štím utkání nás na domácím hřišti čekají doposud neporažené Votice a kluci díky tomuto vítězství budou moci do tohoto velmi těžkého utkání vstoupit přeci jen s čistší hlavou a z vědomím že mohou jen získa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aroslav Žížala (trenér): Paradoxem je to, že jsme získali 3 body venku po našem nejhorším podzimním výkonu. Zápas byl vyrovnaný s nepatrnou převahou domácích, ale naše obrana je do žádné vyložené šance nepustila. My jsme ohrožovali branku domácích převážně z brejků, ale v rozhodující fázi nám chyběla finální přihrávka. Vyšel nám jediný, když se nádherně trefil Petr Fišer.</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Michal Hašek (as.trenéra): Myslím si, že se na nás podepsali předchozí výsledkově nepodařené zápasy. Kluci byli zbytečně nervózní, z čehož pramenila řada nepřesností a hlavně záložní řada nehrála tak, jak jsme u ní zvyklí.Místo kombinační hry jsme rychle ztráceli míče a sami se tak několikrát dostali pod tlak domácích. Přesto jsme vítězství vydřeli a o to jsou pro nás tři body cennější.Překvapila mě atmosféra zápasu, když domácí fanoušci vybaveni bubnem vydrželi povzbuzovat svůj tým celý zápas a jelikož se ani naši příznivci nenechali zahanbit, mělo utkání slušnou diváckou kulisu.</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rantišek Fillip (ved.mužstva):Dnešní utkání potvrdilo že kluci mají bojovné srdce a dokázali získat 3 body i když se jim nedařilo.Nečín nebyl vůbec snadný soupeř a výsledek je velmi důležitý.Příští utkání proti Voticím bude určitě úplně jiné a kluci budou moci jen a jen získat.</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NEČÍN - MARŠOVICE</w:t>
        <w:br/>
        <w:t>----------------------------</w:t>
        <w:br/>
        <w:t>0 : 1 ( 0 : 0 )</w:t>
        <w:br/>
        <w:br/>
        <w:t>branka: Fišer</w:t>
        <w:br/>
        <w:br/>
        <w:t xml:space="preserve">sestava Maršovice: Fillip- Řezníček,M.Hašek, Pauer,T.Procházka- Šach (83´ S.Šetina), R.Hašek, </w:t>
        <w:br/>
        <w:t>Hlaváč, Zavadil- Fišer ( 87´ M.Procházka), Bartoš ( 90´ Zderadička)</w:t>
        <w:br/>
        <w:br/>
        <w:t>rozhodčí: Hádek- Šimůnek, Šnýdr Žk: 2: Řezníček Diváků: 12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52:00Z</dcterms:created>
  <dc:creator>PC RIKOS</dc:creator>
  <dc:description/>
  <cp:keywords/>
  <dc:language>en-US</dc:language>
  <cp:lastModifiedBy>PC RIKOS</cp:lastModifiedBy>
  <dcterms:modified xsi:type="dcterms:W3CDTF">2012-10-04T18:56:00Z</dcterms:modified>
  <cp:revision>3</cp:revision>
  <dc:subject/>
  <dc:title/>
</cp:coreProperties>
</file>