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ZAHOZENÉ ŠANCE NÁS MÁLEM STÁLI BODY</w:t>
      </w:r>
    </w:p>
    <w:p>
      <w:pPr>
        <w:pStyle w:val="Normal"/>
        <w:rPr/>
      </w:pPr>
      <w:r>
        <w:rPr/>
        <w:br/>
        <w:t>     Po vysokém domácím vítězství nad Pravonínem v uplynulém kole jsme přijeli do Chotýšan zřejmě s podvědomím že se nám nemůže nic stát a že transport všech bodů domů do Maršovic je samozřejmostí.Nadcházejících 90 minut nás však mělo přesvědčit o naprostém opaku a také nás o tom přesvědčilo.Díky zahazování i těch nejvyloženějších šancí jsme se do posledních chvil museli obávat o výsledek a závěrečný hvizd byl pro nás velkým vysvobozením.Snad si tento zápas naši hráči vezmou jako ponaučení protože v příštích zápasech by se nám takováto nedůslednost v koncovce nemusela vyplatit.</w:t>
        <w:br/>
        <w:t xml:space="preserve">  V úvodu utkání jsme začali aktivně  a v 6min.se po přihrávce Davida Zavadila ocitl ve své první šanci v zápase Pavel Žížala.Bohužel ale trefil domácího brankáře Keseliho.Stejně se Pavlovi vedlo i v 10min.Do další velké šance se Žížala dostal v 16min.,ale sám proti domácímu golmanovi opět selhal.Ve 30min.centroval Rosťa Hašek a míč propadl až na břevno v tu chvíli dezorientovaného Keseliho.Ve 36min.jsme se konečně dočkali prvního úspěšného zakončení.Zahráli jsme nepodařený roh který ale domácí obrana neodehrála do bezpečné vzdálenosti,míč se poté vrátil do chotýšanské šestnáctky kde se dostal k Pavlovi Žížalovi a ten se tentokrát trefil přesně a nedal brankáři šanci- </w:t>
      </w:r>
      <w:r>
        <w:rPr>
          <w:b/>
          <w:bCs/>
        </w:rPr>
        <w:t>0:1</w:t>
      </w:r>
      <w:r>
        <w:rPr/>
        <w:t>.O chvilku později udělali domácí při rozehrávce chybu,míč se dostal k Žížalovi který přihrávkou vybídl ke skórování Zavadila.Ten ovšem místo střely z první zaváhal aby vzápětí umocnil náš zmar v koncovce v tomto zápase jen lehkou střelou přesně do náruče domácího brankáře.Stav 0:1 se do konce poločasu již nezměnil a tak jsme do šatny odcházeli z nejhubenějším možným náskokem i když šancí na pohodlné vedení které by nám zaručovalo klidný druhý poločas jsme měli požehnaně.</w:t>
        <w:br/>
        <w:t xml:space="preserve">   Do druhé pětačtyřicetiminutovky jsme vstupovali se snahou co nejdříve přidat další branky,uklidnit se a dovést utkání do vítězného konce.V 53min. se po rohu dostal míč k naběhnutému Procházkovi ale jeho hlavička z bezprostřední blízkosti skončila u golmana .V 56min.jsme po rychlé kombinační akci rozebrali domácí obranu ale Pavel Žížala v jejím závěru bohužel netrefil mezi tyče.V 58min.měl Pavel další obrovskou šanci a to když míč po trestném kopu Rosti Haška vypadl Keselimu z náruče přímo před jeho nohy ale míč netrefil přesně a ten skončil metr vedle tyče.A tak přišel zákonitý trest.V 59min.se domácí útočník hnal po levé straně do naší šestnáctky kde ho možná trochu zbytečně a netakticky atakoval Pepa Bartoš a byla z toho penalta.Marek Fillip sice vystihl směr střely,na míč si sáhl ale již jej nestačil vytlačit ven z branky- </w:t>
      </w:r>
      <w:r>
        <w:rPr>
          <w:b/>
          <w:bCs/>
        </w:rPr>
        <w:t>1:1</w:t>
      </w:r>
      <w:r>
        <w:rPr/>
        <w:t xml:space="preserve">.Od této chvíle na naše kluky padla obrovská a těžká deka,nedařili se nám ani ty nejednoduší přihrávky a soupeř který do té doby prakticky nic nepředvedl vycítil svou šanci na otočení výsledku.Doslova jsme jej posadili na koně a na naši branku se začali valit útoky ze všech stran.V 66min.jsme již mohli prohrávat.Domácí hráč dostal přihrávku za naší v tu dobu dosti přetíženou obranu a sám nikým neatakován postupoval na Fillipa,ten naštěstí souboj jeden na jednoho ustál a střelu pod svým tělem do branky nepropustil.to bylo velké štěstí jelikož v tu dobu jsme hráli opravdu katastrofální partii a otáčet výsledek by možná již bylo nad naše síly.Naštěstí pro nás ale přišla 77min.a po faulu na Pavla Žížalu se k trestnému kopu ve vzdálenosti cca 20m od branky postavil Rosťa Hašek.Výsledkem byla jako letos již poněkolikáté krásná technická střela přes zeď která se otřela o tyč a zapadla do Keseliho branky- </w:t>
      </w:r>
      <w:r>
        <w:rPr>
          <w:b/>
          <w:bCs/>
        </w:rPr>
        <w:t>1:2</w:t>
      </w:r>
      <w:r>
        <w:rPr/>
        <w:t>.Pro nás doslova vysvobození ze situace ve které jsme se v tu dobu nacházeli.Do konce ale ještě zbývalo zhruba 15min. a bylo jasné že se domácí budou snažit alespoň o vyrovnávací branku.Přesto se ale naše hra po této brance o něco zlepšila a hlavně zklidnila.Až do konce zápasu jsme soupeře do vyloženější šance nepustili a se závěrečným hvizdem rozhodčího jsme si mohli zhluboka oddechnout jelikož tyto 3 body z Chotýšan nás stáli hodně sil nejen fyzických ale také především psychických.</w:t>
        <w:br/>
        <w:t>    Další utkání sehrajeme v neděli 6.10.2013 v 16hod. na domácím hřišti proti družstvu Mezna.Snad naši koncový hráči seštelují do té doby svá mířidla a budeme moci našim fanouškům nabídnout podívanou na kterou jsou od nás v Maršovicích zvyklí okořeněnou i brankami v soupeřově síti.</w:t>
        <w:br/>
        <w:br/>
      </w:r>
      <w:r>
        <w:rPr>
          <w:b/>
          <w:bCs/>
        </w:rPr>
        <w:t>CHOTÝŠANY : MARŠOVICE</w:t>
      </w:r>
      <w:r>
        <w:rPr/>
        <w:br/>
        <w:t>             </w:t>
      </w:r>
      <w:r>
        <w:rPr>
          <w:b/>
          <w:bCs/>
        </w:rPr>
        <w:t>  1    :    2         ( 0 : 1 )</w:t>
        <w:br/>
        <w:t xml:space="preserve">branky Maršovic:  </w:t>
      </w:r>
      <w:r>
        <w:rPr/>
        <w:t>Žížala, R.Hašek</w:t>
        <w:br/>
      </w:r>
      <w:r>
        <w:rPr>
          <w:b/>
          <w:bCs/>
        </w:rPr>
        <w:t>Sestava Maršovice:</w:t>
      </w:r>
      <w:r>
        <w:rPr/>
        <w:t xml:space="preserve"> Fillip- Zderadička, Bartoš, Procházka, Řezníček- Šach, Hlaváč, R.Hašek, Hampešt (82.Šetina)- Žížala,Zavadil (90.M.Hašek)</w:t>
        <w:br/>
      </w:r>
      <w:r>
        <w:rPr>
          <w:b/>
          <w:bCs/>
        </w:rPr>
        <w:t>Rozhodčí:</w:t>
      </w:r>
      <w:r>
        <w:rPr/>
        <w:t xml:space="preserve"> Kromka- Mrázek, P.Balík                            </w:t>
      </w:r>
      <w:r>
        <w:rPr>
          <w:b/>
          <w:bCs/>
        </w:rPr>
        <w:t>ŽK :</w:t>
      </w:r>
      <w:r>
        <w:rPr/>
        <w:t xml:space="preserve"> 5 : Hlaváč, Žížala, Šach, R Hašek                </w:t>
      </w:r>
      <w:r>
        <w:rPr>
          <w:b/>
          <w:bCs/>
        </w:rPr>
        <w:t>diváků:</w:t>
      </w:r>
      <w:r>
        <w:rPr/>
        <w:t xml:space="preserve"> 80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28:00Z</dcterms:created>
  <dc:creator>Rostislav</dc:creator>
  <dc:description/>
  <dc:language>en-US</dc:language>
  <cp:lastModifiedBy>Rostislav</cp:lastModifiedBy>
  <dcterms:modified xsi:type="dcterms:W3CDTF">2013-09-30T16:29:00Z</dcterms:modified>
  <cp:revision>1</cp:revision>
  <dc:subject/>
  <dc:title>ZAHOZENÉ ŠANCE NÁS MÁLEM STÁLI BODY</dc:title>
</cp:coreProperties>
</file>