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DOMÁCÍ OSTUDA PO KATASTROFÁLNÍM VÝKONU</w:t>
      </w:r>
      <w:r>
        <w:rPr/>
        <w:br/>
        <w:br/>
      </w:r>
      <w:r>
        <w:rPr>
          <w:b/>
          <w:bCs/>
        </w:rPr>
        <w:t>MARŠOVICE:NEČÍN</w:t>
      </w:r>
      <w:r>
        <w:rPr/>
        <w:br/>
        <w:t>               </w:t>
      </w:r>
      <w:r>
        <w:rPr>
          <w:b/>
          <w:bCs/>
        </w:rPr>
        <w:t xml:space="preserve"> 1  :  4    (0:3)</w:t>
      </w:r>
      <w:r>
        <w:rPr/>
        <w:br/>
        <w:t>V souboji dvou posledních celků tabulky si Maršovice uřízli na domácím hřišti ostudu a po hrůzném výkonu odešli po 90minutách s pro ně potupným výsledkem 1.4.</w:t>
        <w:br/>
        <w:t>Již ve 3min.se po chybě domácí obrany dostal do brejku nečínský Gregor a po zemi prostřelil Fillipa-0:1.Domácí se poté snažili o vyrovnání ale ve 23min.je po opětovném nedůrazu ve vlastní šestnáctce potrestal na malé vápno naběhnuvší Petřina který se nemýlil-0:2.Ve 28min.zachránilo Maršovice břevno.Ve 30min.byl hodně blízko kontaktnímu gólu Zavadil ale úplně sám před bránkářem nejdříve zaváhal se střelou aby poté jen trefil  hostujícího brankáře do nohou.Poté se po rohu prosazoval domácí kapitán R.Hašek ale ani on neuspěl.Ve 38min.byli Maršovice zralé na ručník,po rohu zůstal před brankou Fillipa úplně volný Petřina a hlavou trefil přesně růžek domácí branky-0.3.</w:t>
        <w:br/>
        <w:t>Ve druhém poločase se domácí snažili o zvrat ale ani další vyložená šance Fišera který dorážel do odkryté branky po zásahu výborného Kubína v síti neskončila.Až v 56min.se po kolmém pase za hostující obranu prosadil Žížala a vykřesal pro domácí jiskřičku naděje-1:3.V 64min.se tentýž hráč prosazoval po trestném kopu R.Haška hlavou ale Kubín se překvapit nenechal.V 66min.udělal Hlaváč kličku brankáři ale z úhlu do kterého se dostal se mu nepodařilo zamířit mezi tyče a tak se skóre neměnilo.A tak přišel další rychlý kontr do otevřené domácí obrany a Januška uklidil míč do prázdné branky-1:4.Bylo definitivně rozhodnuto a zápas se poté již dohrával pouze z povinosti.</w:t>
        <w:br/>
        <w:t>Maršovice odehráli zřejmě nejhorší zápas v tomto ročníku a jejich záchrana je již jen v říši zbožného přání.Nutno podotknout že s takovýmto výkonem jaký domácí předvedli nemají v této soutěži co dělat.</w:t>
        <w:br/>
        <w:t>rozčarovaný trenér Maršovic Jaroslav Žížala po utkání řekl: ,,Nejhorší výkon za dobu co jsem tu.Celý mančaft zápas buď vypustil a nebo hrubě podcenil.S takovýmto výkonem nemáme nárok ani v nejnižší soutěži.´´</w:t>
        <w:br/>
        <w:br/>
      </w:r>
      <w:r>
        <w:rPr>
          <w:b/>
          <w:bCs/>
        </w:rPr>
        <w:t>SESTAVA MARŠOVIC:</w:t>
      </w:r>
      <w:r>
        <w:rPr/>
        <w:t xml:space="preserve"> Fillip- Zderadička, Pauer, Procházka (38´ M.Hašek), Řezníček- Šach (66´ S.Šetna), R.Hašek, Hlaváč, Zavadil- Žížala, Fišer ( 81´ Bartoš)</w:t>
        <w:br/>
      </w:r>
      <w:r>
        <w:rPr>
          <w:b/>
          <w:bCs/>
        </w:rPr>
        <w:t>branka Maršovic</w:t>
      </w:r>
      <w:r>
        <w:rPr/>
        <w:t xml:space="preserve">: Žížala     </w:t>
      </w:r>
      <w:r>
        <w:rPr>
          <w:b/>
          <w:bCs/>
        </w:rPr>
        <w:t>rozhodčí:</w:t>
      </w:r>
      <w:r>
        <w:rPr/>
        <w:t xml:space="preserve"> Černý   </w:t>
      </w:r>
      <w:r>
        <w:rPr>
          <w:b/>
          <w:bCs/>
        </w:rPr>
        <w:t xml:space="preserve"> žluté karty:</w:t>
      </w:r>
      <w:r>
        <w:rPr/>
        <w:t xml:space="preserve"> R.Hašek, Zderadička, Bartoš- 1     </w:t>
      </w:r>
      <w:r>
        <w:rPr>
          <w:b/>
          <w:bCs/>
        </w:rPr>
        <w:t>diváků:</w:t>
      </w:r>
      <w:r>
        <w:rPr/>
        <w:t xml:space="preserve"> 9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7:37:00Z</dcterms:created>
  <dc:creator>Rostislav</dc:creator>
  <dc:description/>
  <dc:language>en-US</dc:language>
  <cp:lastModifiedBy>Rostislav</cp:lastModifiedBy>
  <dcterms:modified xsi:type="dcterms:W3CDTF">2013-05-02T07:37:00Z</dcterms:modified>
  <cp:revision>1</cp:revision>
  <dc:subject/>
  <dc:title>DOMÁCÍ OSTUDA PO KATASTROFÁLNÍM VÝKONU</dc:title>
</cp:coreProperties>
</file>