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AS DVOU ROZDÍLNÝCH POLOČASŮ JSME ZVLÁDLI VÍTĚZNĚ</w:t>
      </w:r>
    </w:p>
    <w:p>
      <w:pPr>
        <w:pStyle w:val="Normal"/>
        <w:rPr/>
      </w:pPr>
      <w:r>
        <w:rPr>
          <w:b/>
          <w:bCs/>
          <w:i/>
          <w:iCs/>
          <w:u w:val="single"/>
        </w:rPr>
        <w:br/>
      </w:r>
      <w:r>
        <w:rPr/>
        <w:t>       Diváci kteří se přišli podívat na zápas druhého celku s třetím byli svědky dvou naprosto odlišných poločasů. Naši fanoušci kterých nebylo rozhodně málo a jejichž hlasivky nás po celý zápas povzbuzovali mohli býti na konci zápasu navýsost spokojeni a to jak s výsledkem tak i s předvedenou hrou ve druhém poločase.Zápas ale nebyl vůbec tak jednoduchý jak by mohl napovídat konečný výsledek.V prvních 45 minutách jsme byli horším celkem a janovičtí hráči nás přehrávali. Naštěstí jsme odolali jejich tlaku a po poločasovém zamíchání se sestavou jsme již  ve druhém poločase na hřišti jasně dominovali a až na malé vyjímky nedali soupeři šanci k bodovému zisku.</w:t>
        <w:br/>
        <w:t>      Zápas na velice těžkém a nerovném terénu jsme začali velmi zakřiknutě a nabuzení domácí hráči nás i s pomocí naší velmi nepřesné hry dokázali snadno zatlačit před naši branku.Ve 13min.se po trestném kopu domácích dostal k hlavičkovému pokusu špatně pokrytý Balík ale jeho hlavička naštěstí pro nás jen olízla břevno Fillipovi branky.V 19min.se na velkém vápně uvolnil Pepou Řezníčkem v tomto zápase osobně strážený janovický ostrostřelec Horčička a Fillip musel hodně rychle na zem aby jeho tvrdou ránu zlikvidoval.Poté jsme se zcela vyjímečně dostali k možnosti ohrozit domácí bránu i my.Rosťa Hašek z hranice šestnáctky zahrával přímý kop ale bohužel současně se zdí která rozhodně nestála v předepsané vzdálenosti překopl i domácí branku.Do dalších šancí v prvním poločase se již však dostávali jen domácí a ve 30min. opět Horčička z hranice vápna pálil velmi nebezpečně ale i tentokrát si Marek Fillip z jeho jedovatou střelou poradil.Na naší straně s přibývajícími minutami narůstala nervozita ke které značně přispívala svými nepřesnými a někdy i směšnými výroky trojice rozhodřích ale zejména přibývali i žluté karty kterými nás hlavní arbitr Murgač rozhodně nešetřil.Ve 36min.se dostal do další velké šance domácí kapitán Skála ale naštěstí mířil vedle.Závěrečný hvizd byl po prvním poločase pro naše kluky vysvobozením a za bezbrankový stav jsme mohli býti rádi všemi deseti.Zároveň nám i bylo jasné že pokračování v tomto našem výkonu nás k bodovému zisku v Jankově nepřivede.</w:t>
        <w:br/>
        <w:t>        Po důrazné domluvě v šatně nastoupila do druhého poločasu po dlouhé pauze zaviněné nemocí naše letní posila David Žák a od prvních minut se mu podařilo naši do té doby ztrnulou záložní řadu rozhýbat a to bylo i jedním z důvodů nastartování naprostého obratu v našem výkonu v tomto zápase.Hned od prvních minut jsme výrazně zpřesnili hru a tím jsme začali dostávat domácí pod tlak.Již v 50min.vypálil z 25m Sláva Hlaváč a brankář Nerad který v prvním poločase neměl prakticky žádnou práci se musel hodně natahovat aby Slávovu krásnou střelu vytlačil na roh.Ten jsme rozehráli nakrátko a David Zavadil poslal krásný centr před domácí branku.Tam se prosadil do zakončení Pavel Žížala ale jeho střelu z malého vápna stačil ještě golman vyrazit.Naštěstí jen před důrazného Rosťu Haška který nadvakrát dotlačil míč do domácí síťe</w:t>
      </w:r>
      <w:r>
        <w:rPr>
          <w:b/>
          <w:bCs/>
        </w:rPr>
        <w:t xml:space="preserve"> </w:t>
      </w:r>
      <w:r>
        <w:rPr/>
        <w:t>síťe</w:t>
      </w:r>
      <w:r>
        <w:rPr>
          <w:b/>
          <w:bCs/>
        </w:rPr>
        <w:t>-0:1</w:t>
      </w:r>
      <w:r>
        <w:rPr/>
        <w:t>.</w:t>
        <w:br/>
        <w:t>V 54min.jsme zahrávali další roh a tentokrát ho David Zavadil posadil přímo na hlavu Pavla Žížali a po jeho tvrdém ,,kladivu´´ jsme se mohli opět radovat-</w:t>
      </w:r>
      <w:r>
        <w:rPr>
          <w:b/>
          <w:bCs/>
        </w:rPr>
        <w:t>0:2</w:t>
      </w:r>
      <w:r>
        <w:rPr/>
        <w:t>. Pro domácí byl takovýto začátek zejména po průběhu první půle šokem a na jejich hře se to očividně projevilo.Naši kluci se začali dostávat do tempa a domácí jsme začali zcela jednoznačně přehrávat.Naprosté uklidnění nám přinesla 65min.kdy Tomáš Procházka nezištnou kolmicí vysunul Pavla Žížalu.ten si v plné rychlosti obhodil vyběhnuvšího domácího brankáře a ten ho již stačil jen pádem pod nohy srazit k zemi.Následovala žlutá karta pro Nerada a jasná penalta v náš prospěch.K jejímu zahrání se postavil Sláva Hlaváč a po třetí v této sezóně poslal míč po své levé ruce úspěšně k tyči -</w:t>
      </w:r>
      <w:r>
        <w:rPr>
          <w:b/>
          <w:bCs/>
        </w:rPr>
        <w:t>0:3</w:t>
      </w:r>
      <w:r>
        <w:rPr/>
        <w:t>.O vítězi v tomto utkání se zdálo v tuto chvíli rozhodnuto a naši kluci si začali zápas užívat.V 72min.se po krásném centru Jirky Hampešta dostal k zakončení Procházka ale Nerad se stačil rychle přemístit a jeho tvrdou ránu z bezprostřední blízkosti vyrazit.V téže minutě se zrodila další naše šance ale Zavadilovu střelu z dobré pozice i tentokrát golman zlikvidoval.V 76min.se po zaváhání naší obrany dostal do stoprocentní šance domácí Uhliar ale Marek Fillip předvedl perfektní zákrok a udržel pro nás v tomto zápase čisté konto.V 77min.se do další šance dostal Zavadil ale opět neproměnil a zdálo se že mu není souzeno v tomto utkání střelecky uspět.To se naštěstí nepotvrdilo v 86min.kdy se David nádherně trefil z hranice vápna a ukončil tak snad i své střelecké trápení tak i brankový účet tohoto zápasu.</w:t>
        <w:br/>
        <w:t>    Podařilo se nám tedy v tomto souboji o druhé místo uspět a Jankovu tak odskočit na rozdíl 6 bodů.Díky remíze do tohoto kola plně bodujícího  Divišova jsme se k němu přiblížili na rozdíl pouhého jednoho bodu a tak zápas který nás čeká za 14 dní na domácí půdě bude určitě hodně zajímavý.Předtím nás ale ještě čeká zvládnout domácí derby proti Neveklovu příští týden.K němu si touto cestou naše fanoušky dovoluji pozvat.Přijďte kluky podpořit a buďte stejně jako v předešlích zápasech naším dvanáctým hráčem.</w:t>
        <w:br/>
        <w:br/>
        <w:t>                                                                                                                František Fillip - vedoucí mužstva</w:t>
        <w:br/>
      </w:r>
      <w:r>
        <w:rPr>
          <w:b/>
          <w:bCs/>
          <w:i/>
          <w:iCs/>
        </w:rPr>
        <w:t>ne.27.10.2013                          14:30hod.          hřiště Sokol Jankov</w:t>
      </w:r>
      <w:r>
        <w:rPr/>
        <w:br/>
        <w:br/>
      </w:r>
      <w:r>
        <w:rPr>
          <w:b/>
          <w:bCs/>
        </w:rPr>
        <w:t>JANKOV : MARŠOVICE</w:t>
      </w:r>
      <w:r>
        <w:rPr/>
        <w:br/>
        <w:t xml:space="preserve">         </w:t>
      </w:r>
      <w:r>
        <w:rPr>
          <w:b/>
          <w:bCs/>
        </w:rPr>
        <w:t>0   :    4        pol. 0 : 0</w:t>
      </w:r>
      <w:r>
        <w:rPr/>
        <w:br/>
      </w:r>
      <w:r>
        <w:rPr>
          <w:b/>
          <w:bCs/>
        </w:rPr>
        <w:t>BRANKY:</w:t>
      </w:r>
      <w:r>
        <w:rPr/>
        <w:t xml:space="preserve"> R.Hašek, Žížala, Hlaváč ( PK ), Zavadil</w:t>
        <w:br/>
      </w:r>
      <w:r>
        <w:rPr>
          <w:b/>
          <w:bCs/>
        </w:rPr>
        <w:t>SESTAVA MARŠOVICE:</w:t>
      </w:r>
      <w:r>
        <w:rPr/>
        <w:t xml:space="preserve"> Fillip- Zderadička ( 81.Šetina ),Bartoš, Procházka ( 86.M.Hašek ), Řezníček- Šach ( 75.Bačík ), R.Hašek, Hlaváč, Žížala( 69.Hampešt ) - Zavadil, Fišer (46. Žák )</w:t>
        <w:br/>
      </w:r>
      <w:r>
        <w:rPr>
          <w:b/>
          <w:bCs/>
        </w:rPr>
        <w:t>ROZHODČÍ:</w:t>
      </w:r>
      <w:r>
        <w:rPr/>
        <w:t xml:space="preserve"> Murgač- Kromka, Malíř                  </w:t>
      </w:r>
      <w:r>
        <w:rPr>
          <w:b/>
          <w:bCs/>
        </w:rPr>
        <w:t>žluté karty:</w:t>
      </w:r>
      <w:r>
        <w:rPr/>
        <w:t xml:space="preserve"> 3 : Procházka, Žížala, Šach, Zderadička      </w:t>
      </w:r>
      <w:r>
        <w:rPr>
          <w:b/>
          <w:bCs/>
        </w:rPr>
        <w:t>diváků:</w:t>
      </w:r>
      <w:r>
        <w:rPr/>
        <w:t xml:space="preserve"> 180</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59:00Z</dcterms:created>
  <dc:creator>Rostislav</dc:creator>
  <dc:description/>
  <dc:language>en-US</dc:language>
  <cp:lastModifiedBy>Rostislav</cp:lastModifiedBy>
  <dcterms:modified xsi:type="dcterms:W3CDTF">2013-10-28T08:01:00Z</dcterms:modified>
  <cp:revision>1</cp:revision>
  <dc:subject/>
  <dc:title>ZÁPAS DVOU ROZDÍLNÝCH POLOČASŮ JSME ZVLÁDLI VÍTĚZNĚ</dc:title>
</cp:coreProperties>
</file>