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sz w:val="32"/>
          <w:szCs w:val="32"/>
        </w:rPr>
      </w:pPr>
      <w:r>
        <w:rPr>
          <w:rFonts w:cs="Calibri"/>
        </w:rPr>
        <w:t xml:space="preserve">                             </w:t>
      </w:r>
      <w:r>
        <w:rPr>
          <w:b/>
          <w:i/>
          <w:sz w:val="32"/>
          <w:szCs w:val="32"/>
        </w:rPr>
        <w:t>V ZASNĚŽENÝCH HOSTOMICÍCH JSME BODY NEVYDOLOVALI</w:t>
      </w:r>
    </w:p>
    <w:p>
      <w:pPr>
        <w:pStyle w:val="Normal"/>
        <w:ind w:left="0" w:hanging="0"/>
        <w:rPr>
          <w:sz w:val="24"/>
          <w:szCs w:val="24"/>
        </w:rPr>
      </w:pPr>
      <w:r>
        <w:rPr>
          <w:sz w:val="24"/>
          <w:szCs w:val="24"/>
        </w:rPr>
        <w:t>Na horkou půdu do Hostomic jsme odjížděli z pouhými 6 body na kontě a zároveň i se 6 zápornými body v tabulce pravdy.Zároveň naše sestava doznala velkého množství vynucených změn a na naší hře zejména v úvodu utkání to bylo dosti znát.Celé utkání se jinak hrálo za velmi špatných klimatických podmínek a husté sněžení udělalo z hrací plochy velkou sněhovou pláň a zejména ve druhém poločase mělo k regulérní hrací ploše dosti daleko.</w:t>
      </w:r>
    </w:p>
    <w:p>
      <w:pPr>
        <w:pStyle w:val="Normal"/>
        <w:ind w:left="0" w:hanging="0"/>
        <w:rPr>
          <w:sz w:val="24"/>
          <w:szCs w:val="24"/>
        </w:rPr>
      </w:pPr>
      <w:r>
        <w:rPr>
          <w:sz w:val="24"/>
          <w:szCs w:val="24"/>
        </w:rPr>
        <w:t>V utkání začali lépe domácí a již v 8min. musel Michal Pechač likvidovat střelu, která byla na kluzkém terénu velmi nepříjemná, ale Michal ji dokázal vyrazit.Poté domácí začali více kombinovat a dostávali naše kluky stále více do defenzívy a jen jejich nepřesnost v zakončení držela nerozhodný stav.To se ale poprvé měnilo ve 21min.David Zavadil zahrál v našem velkém vápně zřejmě rukou a rozhodčí, který nemohl ze svého postavení vidět zdali se o ruku skutečně jednalo, dal na radu domácích hráčů a odpískal pokutový kop v náš neprospěch.K tomu se postavil hostomický Babíček a i když Pechač směr jeho střely vystihl tak penaltu proměnil-1:0.O chvilku později ve 25min.naše obrana nedokázala odvrátit lehký míč do naší šestnáctky .Ten se dostal k domácímu Laitlovi a ten si tváří v tvář proti Pechačovi věděl rady a s přehledem upravil skóre-2:0.Teprve tento stav vyburcoval kluky k větší aktivitě a začali se po hezkých rychlých akcích dostávat do možnosti přečíslit domácí obranu, ale pokaždé je zastavil zdvižený praporek pomezního rozhodčího.Kluci opět začali téměř neustále komentovat rozhodnutí arbitrů a jejich soustředění na hru nebylo na takové úrovni, abychom byli schopni nějakým vážnějším způsobem ohrozit domácího brankáře Zímu.Přesto se nám podařilo v posledních sekundách prvního poločasu  pro nás nepříznivý stav zkorigovat a po rychlé akci vystřelil Petr Šach jehož střelu tečoval Zdeněk Šetina a Zíma v domácí brance byl bezmocný-2:1.</w:t>
      </w:r>
    </w:p>
    <w:p>
      <w:pPr>
        <w:pStyle w:val="Normal"/>
        <w:ind w:left="0" w:hanging="0"/>
        <w:rPr>
          <w:sz w:val="24"/>
          <w:szCs w:val="24"/>
        </w:rPr>
      </w:pPr>
      <w:r>
        <w:rPr>
          <w:sz w:val="24"/>
          <w:szCs w:val="24"/>
        </w:rPr>
        <w:t>Druhý poločas se již odehrával na absolutně nezpůsobilém terénu a hra obou mužstev připomínala spíše boj jelikož kombinační hra se na sněhu hrát nedala.Bylo velkým štěstím, že na takovémto terénu nedošlo k žádnému zranění, protože hřiště opravdu hodně klouzalo.V 54min.se málem domácím podařilo upevnit své vedení, ale střele Lenkvíka se do cesty postavila pravá Pechačova tyč od které se míč odrazil přesně do rukou našeho golmana.V tuto chvíli jsme měli velké štěstí a naši kluci se poté nadechli k závěrečnému tlaku.Začali jsme hostomické přehrávat ve středu hřiště a v rámci možností kombinační hrou jsme se začali dostávat i před jejich branku.Bohužel do vážnějších šancí jsme se nemohli i díky ,,velmi pozorným´´rozhodčím dostat a tak utkání nakonec skončilo naší porážkou 2:1.Kluky nutno za  hru zejména v závěru zápasu pochválit, jelikož domácím jejich  cestu za třemi body velmi znepříjemnili a neprodali svou kůži lacino.To ale nemění nic na tom, že naše situace není 3kola před koncem podzimní části soutěže dobrá a že v příštím domácím zápase proti Dobříši je naší naprostou povinností plný bodový zisk.Snad se počasí do té doby umoudří a dovolí zápas odehrát a našim klukům se podaří v domácím prostředí vstřelit nějaké branky a urvou pro nás tak velmi potřebné 3 body.</w:t>
      </w:r>
    </w:p>
    <w:p>
      <w:pPr>
        <w:pStyle w:val="Normal"/>
        <w:ind w:left="0" w:hanging="0"/>
        <w:rPr/>
      </w:pPr>
      <w:r>
        <w:rPr>
          <w:b/>
          <w:i/>
          <w:sz w:val="24"/>
          <w:szCs w:val="24"/>
        </w:rPr>
        <w:t>vedoucí mužstva F.Fillip</w:t>
      </w:r>
      <w:r>
        <w:rPr>
          <w:sz w:val="24"/>
          <w:szCs w:val="24"/>
        </w:rPr>
        <w:t xml:space="preserve"> viděl utkání takto: ,,Toto utkání bylo velmi těžké a to nejen kvůli špatnému terénu.Věděli jsme, jak rozhodčí v Hostomicích pískají a ti nás o tom od prvních minut přesvědčovali.Tím se ale nechci vymlouvat.Utkání rozhodli naše chyby v 1.poločase  a klukům pak již nestačili síly na obrat.Přesto za bojovnost bych je chtěl pochválit,druhému celku tabulky jsme byly rovnocenným soupeřem.Teď už se musíme soustředit na Dobříš a nic jiného než výhru brát nemůžeme.´´</w:t>
      </w:r>
    </w:p>
    <w:p>
      <w:pPr>
        <w:pStyle w:val="Normal"/>
        <w:ind w:left="0" w:hanging="0"/>
        <w:rPr/>
      </w:pPr>
      <w:r>
        <w:rPr>
          <w:b/>
          <w:sz w:val="24"/>
          <w:szCs w:val="24"/>
        </w:rPr>
        <w:t>trenér J.Žížala</w:t>
      </w:r>
      <w:r>
        <w:rPr>
          <w:sz w:val="24"/>
          <w:szCs w:val="24"/>
        </w:rPr>
        <w:t xml:space="preserve"> zhodnotil počínání svých oveček slovy:,,Do utkání jsme nevstoupili dobře, rychle jsme dostali gól z přísné penalty a pak po naší možná jediné chybě domácí zvýšili na 2:0. V té chvíli to vypadalo na debakl, ale my se naopak zlepšily a podařilo se nám snížit na 2:1. Ve druhé půli jsme domácí jasně přehrávali a někdy i díky náročnému terénu a nepřízni rozhodčích jsme nedokázali vyrovnat. S výkonem mužstva jsem jinak spokojen, chyběla mi jen druhá branka. </w:t>
      </w:r>
    </w:p>
    <w:p>
      <w:pPr>
        <w:pStyle w:val="Normal"/>
        <w:ind w:left="0" w:hanging="0"/>
        <w:rPr/>
      </w:pPr>
      <w:r>
        <w:rPr>
          <w:b/>
          <w:i/>
          <w:sz w:val="24"/>
          <w:szCs w:val="24"/>
        </w:rPr>
        <w:t>hrající asistent trenéra M Hašek</w:t>
      </w:r>
      <w:r>
        <w:rPr>
          <w:sz w:val="24"/>
          <w:szCs w:val="24"/>
        </w:rPr>
        <w:t xml:space="preserve"> viděl utkání ze zasněžené plochy: ,,Do třicáté minuty jsem často vzpomínal na hodnocení mužstev, která hrála v Hostomicích před námi a zažívala přesně to, co my . Nesmyslně odmávané ofsajdy, penaltu a jiné sporné momenty v drtivé většině odpískané ve prospěch domácích . Pak jsme se přeci jen dostali do hry a gólem do šatny jsme přeci jen domácí znejistěli. Ve druhé půli musím tentokrát kluky pochválit, po přežití dvou šancí v úvodu jsme převzali iniciativu, paradoxně rozhádané domácí jsme začali přehrávat, avšak naši útočníci se už poněkolikáté až na výjimky takřka vůbec nedokázali prosadit, což je naše momentálně největší slabina. Že se utkání nenastavilo ani o minutu mě už ani nemohlo překvapit a nedivím se ani tomu, že soupeř hraje o druhé místo v tabulce. Věděli jsme, co se v Hostomicích často děje a domácí to považují za normální, exligista a zároveň hrající trenér domácích Luděk Vyskočil si myslím tohle ale zapotřebí nemá… </w:t>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b/>
          <w:b/>
          <w:sz w:val="24"/>
          <w:szCs w:val="24"/>
        </w:rPr>
      </w:pPr>
      <w:r>
        <w:rPr>
          <w:b/>
          <w:sz w:val="24"/>
          <w:szCs w:val="24"/>
        </w:rPr>
        <w:t>HOSTOMICE : MARŠOVICE</w:t>
      </w:r>
    </w:p>
    <w:p>
      <w:pPr>
        <w:pStyle w:val="Normal"/>
        <w:ind w:left="0" w:hanging="0"/>
        <w:rPr>
          <w:b/>
          <w:b/>
          <w:sz w:val="24"/>
          <w:szCs w:val="24"/>
        </w:rPr>
      </w:pPr>
      <w:r>
        <w:rPr>
          <w:rFonts w:cs="Calibri"/>
          <w:b/>
          <w:sz w:val="24"/>
          <w:szCs w:val="24"/>
        </w:rPr>
        <w:t xml:space="preserve">            </w:t>
      </w:r>
      <w:r>
        <w:rPr>
          <w:b/>
          <w:sz w:val="24"/>
          <w:szCs w:val="24"/>
        </w:rPr>
        <w:t>2       :      1       pol. 2:1</w:t>
      </w:r>
    </w:p>
    <w:p>
      <w:pPr>
        <w:pStyle w:val="Normal"/>
        <w:ind w:left="0" w:hanging="0"/>
        <w:rPr/>
      </w:pPr>
      <w:r>
        <w:rPr>
          <w:b/>
          <w:sz w:val="24"/>
          <w:szCs w:val="24"/>
        </w:rPr>
        <w:t xml:space="preserve">branka: </w:t>
      </w:r>
      <w:r>
        <w:rPr>
          <w:sz w:val="24"/>
          <w:szCs w:val="24"/>
        </w:rPr>
        <w:t>Zd.Šetina</w:t>
      </w:r>
      <w:r>
        <w:rPr>
          <w:b/>
          <w:sz w:val="24"/>
          <w:szCs w:val="24"/>
        </w:rPr>
        <w:t xml:space="preserve"> </w:t>
      </w:r>
    </w:p>
    <w:p>
      <w:pPr>
        <w:pStyle w:val="Normal"/>
        <w:ind w:left="0" w:hanging="0"/>
        <w:rPr>
          <w:b/>
          <w:b/>
          <w:sz w:val="24"/>
          <w:szCs w:val="24"/>
        </w:rPr>
      </w:pPr>
      <w:r>
        <w:rPr>
          <w:b/>
          <w:sz w:val="24"/>
          <w:szCs w:val="24"/>
        </w:rPr>
      </w:r>
    </w:p>
    <w:p>
      <w:pPr>
        <w:pStyle w:val="Normal"/>
        <w:ind w:left="0" w:hanging="0"/>
        <w:rPr/>
      </w:pPr>
      <w:r>
        <w:rPr>
          <w:b/>
          <w:i/>
          <w:sz w:val="24"/>
          <w:szCs w:val="24"/>
          <w:u w:val="single"/>
        </w:rPr>
        <w:t>Sestava:</w:t>
      </w:r>
      <w:r>
        <w:rPr>
          <w:sz w:val="24"/>
          <w:szCs w:val="24"/>
        </w:rPr>
        <w:t xml:space="preserve"> Pechač- Řezníček, M.Hašek, Zavadil, Zderadička (84´ Hrebičík)- Šach, Hlaváč, R.Hašek ( 46´ M. Procházka), S.Šetina ( 76´ J.Bačík)-  Fišer, Z.Šetina</w:t>
      </w:r>
    </w:p>
    <w:p>
      <w:pPr>
        <w:pStyle w:val="Normal"/>
        <w:spacing w:before="0" w:after="200"/>
        <w:ind w:left="0" w:hanging="0"/>
        <w:rPr/>
      </w:pPr>
      <w:r>
        <w:rPr>
          <w:b/>
          <w:sz w:val="24"/>
          <w:szCs w:val="24"/>
        </w:rPr>
        <w:t xml:space="preserve">Rozhodčí: </w:t>
      </w:r>
      <w:r>
        <w:rPr>
          <w:sz w:val="24"/>
          <w:szCs w:val="24"/>
        </w:rPr>
        <w:t xml:space="preserve">Šmejkal- Svoboda, Benák    </w:t>
      </w:r>
      <w:r>
        <w:rPr>
          <w:b/>
          <w:sz w:val="24"/>
          <w:szCs w:val="24"/>
        </w:rPr>
        <w:t>žluté karty:</w:t>
      </w:r>
      <w:r>
        <w:rPr>
          <w:sz w:val="24"/>
          <w:szCs w:val="24"/>
        </w:rPr>
        <w:t xml:space="preserve"> 0 : Hlaváč   </w:t>
      </w:r>
      <w:r>
        <w:rPr>
          <w:b/>
          <w:sz w:val="24"/>
          <w:szCs w:val="24"/>
        </w:rPr>
        <w:t xml:space="preserve">diváků: </w:t>
      </w:r>
      <w:r>
        <w:rPr>
          <w:sz w:val="24"/>
          <w:szCs w:val="24"/>
        </w:rPr>
        <w:t>7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2160" w:hanging="0"/>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1"/>
      </w:numPr>
      <w:spacing w:before="0" w:after="20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9:12:00Z</dcterms:created>
  <dc:creator>Fanda Fillip</dc:creator>
  <dc:description/>
  <dc:language>en-US</dc:language>
  <cp:lastModifiedBy>*</cp:lastModifiedBy>
  <dcterms:modified xsi:type="dcterms:W3CDTF">2012-10-28T19:15:00Z</dcterms:modified>
  <cp:revision>3</cp:revision>
  <dc:subject/>
  <dc:title>                             V ZASNĚŽENÝCH HOSTOMICÍCH JSME BODY NEVYDOLOVALI</dc:title>
</cp:coreProperties>
</file>