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i/>
          <w:i/>
          <w:sz w:val="28"/>
          <w:szCs w:val="28"/>
          <w:u w:val="single"/>
        </w:rPr>
      </w:pPr>
      <w:r>
        <w:rPr>
          <w:rFonts w:cs="Calibri"/>
          <w:sz w:val="28"/>
          <w:szCs w:val="28"/>
        </w:rPr>
        <w:t xml:space="preserve">                                </w:t>
      </w:r>
      <w:r>
        <w:rPr>
          <w:b/>
          <w:i/>
          <w:sz w:val="28"/>
          <w:szCs w:val="28"/>
          <w:u w:val="single"/>
        </w:rPr>
        <w:t>VYSOKÁ  VÝHRA  PROTI  ODEVZDANÉMU  SOUPEŘI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K dalšímu domácímu zápasu jsme nastoupili proti beznadějně poslednímu a se sestupem již zřejmě smířenému celku Chotýšan.V utkání jsme od prvé minuty diktovali tempo hry a po 11 brankách v soupeřově síti jsme se mohli radovat z dalších 3 bodů a také z návratu na první příčku tabulky.Soupeř ale naše hráče příliš neprověřil a až další těžké zápasy,které nás čekají ukáží jak na tom herně a hlavně psychicky skutečně jsme.V tomto utkání jsme sice 11x skórovali,ale nejméně jednou tolik více než 100% šancí jsme dokázali až neuvěřitelně zahodit.V jiných zápasech by nás takováto bohorovnost mohla velmi mrzet.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Již první minuty zápasu dávali tušit jak se bude toto utkání odvíjet.V 1min.našel Zderadička naběhnutého Lauricha,ale tomu střela nesedla a golman hostí ji bez problémů zneškodnil.V 5min. se do šance dostal Žížala,ale jen dokázal olíznouti břevno hostující branky.V 9min. jsme se mohli poprvé radovat.Laurich šikovně potáhl míč,naservíroval jej přesně Žížalovi a ten z voleje trefil přesně- </w:t>
      </w:r>
      <w:r>
        <w:rPr>
          <w:b/>
          <w:sz w:val="24"/>
          <w:szCs w:val="24"/>
          <w:u w:val="single"/>
        </w:rPr>
        <w:t>1:0</w:t>
      </w:r>
      <w:r>
        <w:rPr>
          <w:sz w:val="24"/>
          <w:szCs w:val="24"/>
        </w:rPr>
        <w:t xml:space="preserve">.Ve 12min. bylo ještě veseleji.Žák si před hranicí velkého čtverce zpracoval odražený míč a technickou střelou dokázal trefit hostující břevno tak šikovně ,že se míč od něj odrazil do padajícího hostujícího brankáře a od něj za brankovou čáru- </w:t>
      </w:r>
      <w:r>
        <w:rPr>
          <w:b/>
          <w:sz w:val="24"/>
          <w:szCs w:val="24"/>
          <w:u w:val="single"/>
        </w:rPr>
        <w:t>2:0</w:t>
      </w:r>
      <w:r>
        <w:rPr>
          <w:sz w:val="24"/>
          <w:szCs w:val="24"/>
        </w:rPr>
        <w:t xml:space="preserve">. Ve 13min. se po přihrávce Žáka uvolnil Šach a křižnou ranou zvýšil na – </w:t>
      </w:r>
      <w:r>
        <w:rPr>
          <w:b/>
          <w:sz w:val="24"/>
          <w:szCs w:val="24"/>
        </w:rPr>
        <w:t>3:0.</w:t>
      </w:r>
      <w:r>
        <w:rPr>
          <w:sz w:val="24"/>
          <w:szCs w:val="24"/>
        </w:rPr>
        <w:t xml:space="preserve">Naši patnáctiminutovku snů zakončil ve 24min. po rohu  a následném Žákově prodloužení do odkryté branky naběhnuvší Bartoš- </w:t>
      </w:r>
      <w:r>
        <w:rPr>
          <w:b/>
          <w:sz w:val="24"/>
          <w:szCs w:val="24"/>
          <w:u w:val="single"/>
        </w:rPr>
        <w:t>4:0</w:t>
      </w:r>
      <w:r>
        <w:rPr>
          <w:sz w:val="24"/>
          <w:szCs w:val="24"/>
        </w:rPr>
        <w:t>.Hosté v tu dobu byli zralý na ručník,ale my se stále snažili o vstřelení dalších branek.Leč to co jsme dokázali po naší 4 brance zahodit se opravdu jen tak nevidí.Nejdříve ve 28min. pálil Šach z dobré pozice pouze do spojnice,odražený míč jsme získali a po následné rychlé a pohledné kombinaci se dostal k zakončení Zavadil jehož střelu ležící golman jen nohou mírně přizvedl a ta skončila opět jen na břevně.O minutku později se objevil opět Zavadil sám 7m před opuštěnou brankou, ale tu opět nedokázal trefit.Po naší další akci se míč dostává k našemu kanonýrovi Žížalovi ale ten rovněž neuvěřitelně netrefuje prázdnou branku soupeře.Ve 33min.zahrával Rosťa Hašek trestný kop ,ale golman hostí předvedl efektní zákrok a jeho střelu vytěsnil na roh.Náš zmar poté vyvrcholil ve 38min. kdy se našim hráčům podařilo během jediného útoku trefit 3x tyč hostí a to někdy až neuvěřitelnou trajektorií míče z míst, kde by každý řekl že tyč trefit nelze.Kluci dokázali ,že ve fotbale lze opravdu vše.Nebýt v tuto chvíli stav takový jaký byl asi by se o nás na střídačce pokusila srdeční slabost a měla by velkou šanci na úspěch.Takto jsme jen mohli kroutit nevěřícně hlavami.Ve 44min. ještě zkusil pokoušet štěstí Zavadil ,ale golman jeho ránu vyrazil na roh.Hvizd rozhodčího Kočího ukončil v tu chvíli trápení dá se říci obou mužstev a hosté si  mohli při pohledu na výsledkovou tabuli oddychnout ,jelikož 4:0 byl pro ně výsledek více nežli lichotivý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Druhý poločas jsme začali opět velmi aktivně a hned z prvního útoku jsme udeřili.Po přihrávce Lauricha se tentokrát Žížala nemýlil- </w:t>
      </w:r>
      <w:r>
        <w:rPr>
          <w:b/>
          <w:sz w:val="24"/>
          <w:szCs w:val="24"/>
          <w:u w:val="single"/>
        </w:rPr>
        <w:t>5.0</w:t>
      </w:r>
      <w:r>
        <w:rPr>
          <w:sz w:val="24"/>
          <w:szCs w:val="24"/>
        </w:rPr>
        <w:t xml:space="preserve">.V 51min. krásně zatáhl míč po straně Šach a jeho přesný centr našel hlavu Zavadila- </w:t>
      </w:r>
      <w:r>
        <w:rPr>
          <w:b/>
          <w:sz w:val="24"/>
          <w:szCs w:val="24"/>
          <w:u w:val="single"/>
        </w:rPr>
        <w:t>6:0</w:t>
      </w:r>
      <w:r>
        <w:rPr>
          <w:sz w:val="24"/>
          <w:szCs w:val="24"/>
        </w:rPr>
        <w:t>.V 53min.se podruhé mezi střelce mohl zapsat velice aktivní Šach , ale v dobré pozici přestřelil.V 54min. šel zcela sám na brankáře Žížala, ten mu ale vyběhl a Pavel trefil jen jeho nohy.V 58min.se po dlouhé době čekání na branku dočkal i náš kapitán Rosťa Hašek ,který nadvakrát dotlačil míč do hostující sítě-</w:t>
      </w:r>
      <w:r>
        <w:rPr>
          <w:b/>
          <w:sz w:val="24"/>
          <w:szCs w:val="24"/>
          <w:u w:val="single"/>
        </w:rPr>
        <w:t>7:0</w:t>
      </w:r>
      <w:r>
        <w:rPr>
          <w:sz w:val="24"/>
          <w:szCs w:val="24"/>
        </w:rPr>
        <w:t>.V 60min. se situace opakovala a opět R.Hašek dorážel míč zblízka a tím zvýšíl naše vedení na pro hosty již hrozivých -</w:t>
      </w:r>
      <w:r>
        <w:rPr>
          <w:b/>
          <w:sz w:val="24"/>
          <w:szCs w:val="24"/>
          <w:u w:val="single"/>
        </w:rPr>
        <w:t>8:0</w:t>
      </w:r>
      <w:r>
        <w:rPr>
          <w:sz w:val="24"/>
          <w:szCs w:val="24"/>
        </w:rPr>
        <w:t xml:space="preserve">.V 64min. se zrodila naše další megašance ,ale nejdříve Zavadil  pálil pouze do brankáře a následně Žížala hlavou těsně vedle.V 66min.centr Šetiny nachází hlavu Žížaly ,ale od té jde míč pouze do golmana.V 74min. se po přihrávce Šacha dostal míč k Jindrovi Bačíkovi  a ten předvedl svým starším a zkušenějším spoluhráčům perfektní zakončení a střelou k tyči zvýšil náš náskok- </w:t>
      </w:r>
      <w:r>
        <w:rPr>
          <w:b/>
          <w:sz w:val="24"/>
          <w:szCs w:val="24"/>
          <w:u w:val="single"/>
        </w:rPr>
        <w:t>9:0</w:t>
      </w:r>
      <w:r>
        <w:rPr>
          <w:sz w:val="24"/>
          <w:szCs w:val="24"/>
        </w:rPr>
        <w:t>.Bylo jasné ,že početné domácí publikum,které se na tento zápas přišlo podívat bude chtít vidět i desátou branku v chotýšanské síti.Té se diváci dočkali v 81min.kdy skóroval po vyšachování obrany opět Pavel Žížala-</w:t>
      </w:r>
      <w:r>
        <w:rPr>
          <w:b/>
          <w:sz w:val="24"/>
          <w:szCs w:val="24"/>
          <w:u w:val="single"/>
        </w:rPr>
        <w:t>10:0</w:t>
      </w:r>
      <w:r>
        <w:rPr>
          <w:sz w:val="24"/>
          <w:szCs w:val="24"/>
        </w:rPr>
        <w:t xml:space="preserve">.V 84min. Laurich krásně od brankové čáry vybídl Žížalu,ten měl před sebou zcela prázdnou bránu,ale zcela nepochopitelně volil tvrdou ránu a trefil,světe div se pouze břevno.Přesto se Žížala dočkal i svého 4 úspěchu a v 87min. zvýšil po rychlé akci na konečných </w:t>
      </w:r>
      <w:r>
        <w:rPr>
          <w:b/>
          <w:sz w:val="24"/>
          <w:szCs w:val="24"/>
          <w:u w:val="single"/>
        </w:rPr>
        <w:t>11:0</w:t>
      </w:r>
      <w:r>
        <w:rPr>
          <w:sz w:val="24"/>
          <w:szCs w:val="24"/>
        </w:rPr>
        <w:t>.Poté rozhodčí Kočí trochu z předstihem tento na góly a velké množsví zahozených šancí bohatý zápas ukončil a my jsme si mohli říkat že být konečný výsledek 20:0 nikdo by se nemohl divit.To co jsme v tomto zápase nedali by nás příště mohlo opravdu velmi mrzet.Přesto je potřeba kluky za předvedený výkon pochválit.I za našeho vysokého vedení chtěli vstřelit další branky a divákům určitě předvedli hezkou podívanou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Další zápas nás čeká v neděli 4.5.2014 od 17hod. na hřišti zachraňujícího se Mezna.Doufejme jen ,že jsme si nějaké branky dokázali z tohoto zápasu pošetřit a dokážeme v Mezně vydolovat 3 povinné body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František Fillip – vedoucí mužstv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 27.4.2014        17hod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ŠOVICE : CHOTÝŠANY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11  :  0      ( 4 : 0 )</w:t>
      </w:r>
    </w:p>
    <w:p>
      <w:pPr>
        <w:pStyle w:val="Normal"/>
        <w:spacing w:before="0" w:after="0"/>
        <w:rPr/>
      </w:pPr>
      <w:r>
        <w:rPr>
          <w:b/>
          <w:bCs/>
        </w:rPr>
        <w:t>branky:</w:t>
      </w:r>
      <w:r>
        <w:rPr/>
        <w:t>  Žížala 4x, R.Hašek 2x, Šach, Žák, Bartoš, Bačík, Zavadil</w:t>
        <w:br/>
      </w:r>
      <w:r>
        <w:rPr>
          <w:b/>
          <w:bCs/>
        </w:rPr>
        <w:t>sestava Maršovice:</w:t>
      </w:r>
      <w:r>
        <w:rPr/>
        <w:t xml:space="preserve"> Fillip- Zderadička, Bartoš, Procházka (</w:t>
      </w:r>
      <w:hyperlink r:id="rId2" w:tgtFrame="_blank">
        <w:r>
          <w:rPr>
            <w:rStyle w:val="InternetLink"/>
          </w:rPr>
          <w:t>46.M.Hašek</w:t>
        </w:r>
      </w:hyperlink>
      <w:r>
        <w:rPr/>
        <w:t xml:space="preserve"> ), Řezníček (60.Šetina)- Šach, Žák, R.Hašek (60.Bačík), Laurich- Zavadil, Žížala</w:t>
        <w:br/>
      </w:r>
      <w:r>
        <w:rPr>
          <w:b/>
          <w:bCs/>
        </w:rPr>
        <w:t>sestava Chotýšany:</w:t>
      </w:r>
      <w:r>
        <w:rPr/>
        <w:t xml:space="preserve"> Šimánek- Poupě, Korecký (57.Toula ), Hanibal, Kůt, Tůma, Šícha, Neruda, Vobecký, Říha, Matoušek</w:t>
        <w:br/>
      </w:r>
      <w:r>
        <w:rPr>
          <w:b/>
          <w:bCs/>
        </w:rPr>
        <w:t>rozhodčí:</w:t>
      </w:r>
      <w:r>
        <w:rPr/>
        <w:t xml:space="preserve">  Kočí- Kromka, Novák                           </w:t>
      </w:r>
      <w:r>
        <w:rPr>
          <w:b/>
          <w:bCs/>
        </w:rPr>
        <w:t xml:space="preserve"> ŽK:   </w:t>
      </w:r>
      <w:r>
        <w:rPr/>
        <w:t xml:space="preserve">Řezníček : 0                                       </w:t>
      </w:r>
      <w:r>
        <w:rPr>
          <w:b/>
          <w:bCs/>
        </w:rPr>
        <w:t>diváků:</w:t>
      </w:r>
      <w:r>
        <w:rPr/>
        <w:t xml:space="preserve"> 150</w:t>
      </w:r>
      <w:r>
        <w:rPr>
          <w:b/>
          <w:sz w:val="24"/>
          <w:szCs w:val="24"/>
        </w:rPr>
        <w:t xml:space="preserve">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7:20:00Z</dcterms:created>
  <dc:creator>Fanda</dc:creator>
  <dc:description/>
  <dc:language>en-US</dc:language>
  <cp:lastModifiedBy>Rostislav</cp:lastModifiedBy>
  <dcterms:modified xsi:type="dcterms:W3CDTF">2014-04-29T17:20:00Z</dcterms:modified>
  <cp:revision>2</cp:revision>
  <dc:subject/>
  <dc:title/>
</cp:coreProperties>
</file>