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cs-CZ"/>
        </w:rPr>
      </w:pPr>
      <w:r>
        <w:rPr>
          <w:rFonts w:eastAsia="Times New Roman" w:cs="Times New Roman" w:ascii="Times New Roman" w:hAnsi="Times New Roman"/>
          <w:b/>
          <w:bCs/>
          <w:sz w:val="36"/>
          <w:szCs w:val="36"/>
          <w:lang w:eastAsia="cs-CZ"/>
        </w:rPr>
        <w:t>Koncovka nás připravila o bod</w:t>
      </w:r>
    </w:p>
    <w:p>
      <w:pPr>
        <w:pStyle w:val="Normal"/>
        <w:spacing w:lineRule="auto" w:line="240" w:before="0" w:after="24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br/>
        <w:t>MOŽNOST BODOVAT JSME ZTRATILI NEPROMĚŇOVÁNÍM ŠANCÍ</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 prvnímu zápasu nového ročníku jsme zajížděli na horkou půdu do Mníšku pod Brdy a kluci si dokázali že hrát vyrovnaný zápas dokáží i s kvalitním,fyzicky dobře disponovaným soupeřem a i když tentokrát na body nedosáhli tak se za předvedený výkon nemuseli stydět.Jen neproměňování šancí z nichž některé byli více než stoprocentní nás připravilo o možnost hned v úvodním zápase bodovat, což bychom si za předvedenou hru zasloužili.Bohužel se fotbal hraje na branky a ty se nám vstřelit tentokrát nepodařilo a tak vítězství patří domácímu celku zaslouženě.</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 úvodním hvizdu rozhodčího Nolla se na velkém hřišti domácí pokoušeli o kombinační hru ale naši kluci trpělivou hrou a včasným napadáním jejich výpady včas eliminovali a do vážnější šance je nepustili.Až v 15.min.se domácí hráč dostal k ráně asi z 20m, ale jeho tvrdý projektil minul Fillipovu branku.O 3min.později si za domácí obranu naběhl Petr Fišer, ale brankáře který proti němu vyběhl se mu obhodit nepodařilo.Ve 22min.zatáhl David Zavadil míč po straně do velkého vápna, přihrál Zd.Šetinovi před branku, ale ten byl již velmi blízko brankáře a ten mu míč prakticky sebral z nohy. Domácí si v těchto chvílích nevěděli s naším napadáním rady a do naší šestnáctky se dostávali jen po standartních situacích ale vysoké míče odvracela naše dobře hrající obrana, nebo s naprostým přehledem chytající Marek Fillip v naší bráně.Asi rozhodující moment celého zápasu přišel ve 41min.Sláva Hlaváč ve snaze přejít do protiútoku ztratil u půlicí čáry míč,domácí přešli do rychlého brejku načež přišel centr napříč naším velkým vápnem.David Zavadil nedokázal pokrýt domácího útočníka a ten nikým neatakován trefil přesně k tyči bezmocného Fillipa-1:0.Ve 44min.se namlsaní domácí dostali k další střele, ale s tou si Fillip s přehledem poradil.V poslední minutě první půle nádherně nacentroval Standa Šetina,našel na malém vápně nikým neatakovaného Fišera, ale ten bohužel pro nás trefil hlavou stojícího bezmocného domácího golmana přesně do náruče a tak skončil poločas 1:0 a nás mohli neproměněné šance jen mrzet.</w:t>
      </w:r>
    </w:p>
    <w:p>
      <w:pPr>
        <w:pStyle w:val="Normal"/>
        <w:spacing w:lineRule="auto" w:line="240" w:before="280" w:after="280"/>
        <w:rPr/>
      </w:pPr>
      <w:r>
        <w:rPr>
          <w:rFonts w:eastAsia="Times New Roman" w:cs="Times New Roman" w:ascii="Times New Roman" w:hAnsi="Times New Roman"/>
          <w:sz w:val="24"/>
          <w:szCs w:val="24"/>
          <w:lang w:eastAsia="cs-CZ"/>
        </w:rPr>
        <w:t>Do druhého poločasu jsme vstoupili se snahou o vyrovnání, ale na našich hráčích byla znát značná nervozita.Zbytečně jsme se při rychlých kolmicích sami dostávali do postavení mimo hru a nebo nám chyběla finální přihrávka, kterou by jsme dokázali domácí obranu překonat.V 60min.mohli domácí své vedení navýšit, ale tečovanou střelu po jednom z mnoha rohů dokázal Fillip s námahou vyrazit na roh.V 73min.se v domácím velkém čtverci dokázal uvolnit Rosťa Hašek, ale jeho pokus o křižnou střelu domácí golman nohou zlikvidoval.Trenér Jarda Žížala poté ve snaze o vyrovnání přeskupil formace a my začali hrát na riziko jen se třemi obránci a posílením našeho útoku, což dělalo domácí obraně problémy, ale k žádnému vážnějšímu ohrožení jsme se stále nemohli propracovat.Na druhé straně se v 81min.dostali do velké šance domácí, ale střelu z 5m dokázal Fillip vytěsnit na roh.V 83min.přišla asi naše největší, ale bohužel i poslední veliká šance na vyrovnání.David Zavadil si krásně naběhl na centr z levé strany,natlačil se před obránce a z 5m vypálil ránu na domácí bránu.Bohužel domácí golman vytáhl fantastický reflexivní zákrok a jednou rukou míč vyrazil a nám překazil radost z vyrovnání.V 85min.se úplně sám řítil na Fillipa domácí hráč, ale i náš golman vytáhl super zákrok a dokázal ho vychytat.O další minutku však už byl Marek bezmocný na další samostatný výpad do naší otevřené obrany zakončený nádhernou utaženou střelou přesně k tyči nestačil-2:0.Bylo rozhodnuto.V 88min.mohlo být ještě hůře,bomba domácího hráče z dobrých 25m mířila přesně do horního růžku, ale Fillip ji dokázal konečky prstů vytlačit na roh a tak naše první utkání skončilo prohrou 2:0.</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trenér J.Žížala: S předvedenou hrou jsem na úvod sezóny spokojen,nikoliv však s výsledkem.Domácím jsme byli více než vyrovnaným soupeřem a doplatili jsme jako již mnohokrát na naše neproměňování šancí.Některé byli více než stoprocetní.O to více výsledek mrzí a jen doufám že se naši střelci probudí a dokáží nějakou branku v příštím zápase vstřelit.Bez toho nemůžeme pomýšlet na dobrý výsledek.</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ed.mužstva F.Fillip:Kluci ukázali že mají natrénováno a ani velké hřiště jim nedělalo problémy kterých jsem se trochu obával.Jinak musím naprosto souhlasit z trenérem Žížalou,naše střelecká produktivita je žalostná a na koncovce je potřeba hodně zapracovat,jinak se výsledky nedostaví.Na 0:0 hrát nejde a ani nechceme i když dnešní výkon obrané formace v čele s golmanem byl na velice dobré ůrovni a dá se na něm do budoucích zápasů stavět.</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s.trenéra M.Hašek:Domácí skončili v minulém ročníku na čtvrtém místě, takže jsme věděli, že nás čeká na krajskou soutěž kvalitní soupeř, který dokáže potrestat naše chyby.. Těch jsme až na poslední minuty, kdy jsme ve snaze o vyrovnání hráli vzadu na riziko jen na tři obránce, udělali minimum, přesto nás za ně zkušenější domácí jednou potrestali..My jsme měli šancí možná i víc, rozdíl v jejich proměňování nás však připravil o bod..Nedá se nic dělat, musíme se rychle oklepat a v dnešním zápase se to pokusit změnit.</w:t>
      </w:r>
    </w:p>
    <w:p>
      <w:pPr>
        <w:pStyle w:val="Normal"/>
        <w:spacing w:before="0" w:after="20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br/>
        <w:t>MNÍŠEK POD BRDY - MARŠOVICE</w:t>
        <w:br/>
        <w:t>-----------------------------------------</w:t>
        <w:br/>
        <w:t>2 : 0 ( 1 : 0 )</w:t>
        <w:br/>
        <w:br/>
        <w:t>Rozhodčí: Noll - Hurych , Černý ŽK: 2:0 Diváků: 120</w:t>
        <w:br/>
        <w:br/>
        <w:t xml:space="preserve">Sestava MARŠOVIC : Fillip - Zderadička (84´ Mil.Procházka),Bartoš, T.Procházka, Řezníček - </w:t>
        <w:br/>
        <w:t>Zavadil, R.Hašek, Hlaváč, St.Šetina ( 73´Bára ) - Zd.Šetina (65´ Šach ), Fiš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3:24:00Z</dcterms:created>
  <dc:creator>PC RIKOS</dc:creator>
  <dc:description/>
  <cp:keywords/>
  <dc:language>en-US</dc:language>
  <cp:lastModifiedBy>PC RIKOS</cp:lastModifiedBy>
  <dcterms:modified xsi:type="dcterms:W3CDTF">2012-10-15T13:25:00Z</dcterms:modified>
  <cp:revision>1</cp:revision>
  <dc:subject/>
  <dc:title/>
</cp:coreProperties>
</file>