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ARŠOVICE : SK NAČERADEC</w:t>
      </w:r>
      <w:r>
        <w:rPr/>
        <w:br/>
        <w:t xml:space="preserve">             </w:t>
      </w:r>
      <w:r>
        <w:rPr>
          <w:b/>
          <w:bCs/>
        </w:rPr>
        <w:t>8     :     0      ( 3 : 0 )</w:t>
      </w:r>
      <w:r>
        <w:rPr/>
        <w:br/>
        <w:t>V úvodním zápase sezóny si domácí hráči s chutí zastříleli do sítě nováčka z Načeradce.Pro hosty byl výsledek utkání velmi krutý ale Maršovice ukázali i přesto že nenastoupili v úplné sestavě že jsou na sezónu připraveni velmi dobře a že branky dávat umějí.</w:t>
        <w:br/>
        <w:t>Již v 10min.se po přihrávce Hlaváče dostal do úniku Žížala,obešel Smetanu v hostující brance a s přehledem otevřel skóre-1:0.V 15min.Smetana vytáhl trestný kop R.Haška směřující do šibenice.Ve 20min. mohli hosté vyrovnat,ale Jeništa který postupoval sám na Pechače minul o metr jeho pravou tyč.Ve 23min.šel domácí Žížala opět sám ale tentokrát nastřelil vyběhnuvšího Smetanu.Ve 30min.přišla krásná akce po ose Zderadička,Šach,Žížala a ten se nemílil-2:0.Ve 43min.zkompletoval Žížala hatrick a po kličce Smetanovi upravil stav na 3:0 pro domácí.A to nemuselo býti vše,ve 44min.se po centru Šacha dostal k míči na malém vápně Fišer ale zalekl se brankáře a branku v pádu přestřelil.</w:t>
        <w:br/>
        <w:t>V druhém poločase kontrolovali domácí hru a v 55min.mohl zvýšit Šach,ale jeho ránu vyrazil Smetana zázračně na roh.O minutu později se ale skóre měnilo-R.Hašek byl faulován a Hampešt penaltu s přehledem proměnil-4:0.V 58min.další rychlý protiútok a přihrávku Žížali zužitkoval Fišer-5:0.Na hosty se valil jeden útok za druhým a v 68min.po závaru před brankou opět Fiěer doklepl míč do odkryté branky-6:0.V 74min.byl ve vápně faulován Zderadička a Fišer z penelty zkompletoval svůj hatrick-7:0,V 89.min.si na krásný přízemní centr Šeitny naběhl Fillip a pohotovou střelou uzavřel skóre zápasu na konečných 8:0.Závěrečný hvizd rozhodčího Kočího musel býti poté pro hosty vysvobozením.</w:t>
        <w:br/>
      </w:r>
      <w:r>
        <w:rPr>
          <w:b/>
          <w:bCs/>
        </w:rPr>
        <w:t>SESTAVA MARŠOVICE</w:t>
      </w:r>
      <w:r>
        <w:rPr/>
        <w:t>: Pechač- Hampešt, Bartoš, Procházka (68.M.Hašek), Řezníček- Šach, Hlaváč (15.Zderadička),R.Hašek,Šetina-Žížala,Fišer (75.Fillip)</w:t>
        <w:br/>
      </w:r>
      <w:r>
        <w:rPr>
          <w:b/>
          <w:bCs/>
        </w:rPr>
        <w:t>SESTAVA SK NAČERADEC</w:t>
      </w:r>
      <w:r>
        <w:rPr/>
        <w:t>: Smetana J.- Smetana M.,Franc, Štamberk, Dražďák, Novák, Suchopar, Vobořil,Čáp ( 63.Kříž), Jeništa,Voženílek (10.Strnad)</w:t>
        <w:br/>
      </w:r>
      <w:r>
        <w:rPr>
          <w:b/>
          <w:bCs/>
        </w:rPr>
        <w:t>BRANKY</w:t>
      </w:r>
      <w:r>
        <w:rPr/>
        <w:t>: 10.,30.,43.min. Žížala, 58.,68.,74min.(pen.) Fišer, 56min.(pen.) Hampešt, 89min.Fillip</w:t>
        <w:br/>
      </w:r>
      <w:r>
        <w:rPr>
          <w:b/>
          <w:bCs/>
        </w:rPr>
        <w:t>ROZHODČÍ</w:t>
      </w:r>
      <w:r>
        <w:rPr/>
        <w:t>: Kočí- Berenda, Novák     </w:t>
      </w:r>
      <w:r>
        <w:rPr>
          <w:b/>
          <w:bCs/>
        </w:rPr>
        <w:t>  žluté karty</w:t>
      </w:r>
      <w:r>
        <w:rPr/>
        <w:t xml:space="preserve">: 0 : 3       </w:t>
      </w:r>
      <w:r>
        <w:rPr>
          <w:b/>
          <w:bCs/>
        </w:rPr>
        <w:t>diváků</w:t>
      </w:r>
      <w:r>
        <w:rPr/>
        <w:t>: 8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4:11:00Z</dcterms:created>
  <dc:creator>Rostislav</dc:creator>
  <dc:description/>
  <dc:language>en-US</dc:language>
  <cp:lastModifiedBy>Rostislav</cp:lastModifiedBy>
  <dcterms:modified xsi:type="dcterms:W3CDTF">2013-08-26T14:12:00Z</dcterms:modified>
  <cp:revision>1</cp:revision>
  <dc:subject/>
  <dc:title>MARŠOVICE : SK NAČERADEC</dc:title>
</cp:coreProperties>
</file>