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Jeden gól na body nestačil</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BRANKA V POSLEDNÍ MINUTĚ BOD NEPŘINESLA</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 velmi důležitého zápasu, ve kterém jsme potřebovali velmi nutně bodovat a zároveň protrhnout střeleckou smůlu z předešlých dvou utkání, jsme vstoupili se snahou o eliminaci rychlých hráčů našeho soupeře a ze začátku se nám i tato taktika dařila dodržovat.Bohužel s přibývajícím časem prvního poločasu jsme začali vyrábět chyby, které náš soupeř dokázal bez milosti potrestat a do poločasu si vypracoval dvoubrankové vedení, které si i přes naši velkou snahu o korekci pro nás nepříznivého stavu ve druhém poločase udržel a naši kluci dokázali snížit až velmi pozdě, kdy už na záchranu alespoň bodu, který by více odrážel průběh tohoto zápasu nezbýval vůbec žádný čas.</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ž v 9min.přiťukl Pepa Bartoš patičkou míč Petru Fišerovi, ale s jeho střelou neměl hostující golman Černohorský větší problémy a s přehledem ji zlikvidoval.V 10min.se stejným způsobem vedlo hostujícímu Růžkovi, který vyzkoušel pozornost Michala Pechače v naší bráně.V 16min. jsme si po rohovém kopu vypracovali závar ve vápně Podlesí, ale ten byl bohužel pro nás zakončen slabou střelou Davida Zavadila doprostřed branky.V 18min. vyslal další nepříliš důraznou střelu Sláva Hlaváč.V těchto minutách nebyla naše hra vůbec špatná a jen nedůraz v zakončení našich akcí byl příčinou toho, že se hostující golman ani příliš nezapotil a naše velmi slabé střeli bez problému pochytal.Jako rána z čistého nebe proto na nás zapůsobila 19min.Hostující útočník Janát si bez jakéhokoliv našeho odporu zpracoval před naší šestnáctkou polovysoký balón a ukázal našim hráčům jak s takovouto šancí naložit.Míč si posunul mírně vpravo a tvrdou křižnou ranou přes celou naši branku trefil přesně k pravé Pechačově tyči- 0:1.Tento moment samozřejmě nahlodal jako obvykle naši psychiku a začali jsme předvádět některé málo vídané zákroky a akce ale naštěstí ani soupeř nepředváděl hru podle svých představ a dovolil nám se z tohoto našeho útlumu dostat .Ve 27min.se hezky uvolnil Zavadil ale střela mu opět nesedla.Naše první opravdu stoprocentní šance přišla ve28min.Petr Šach se dostal ve vzdálenosti cca 5m k míči,bez přípravy vypálil ale bohužel mířil přesně doprostřed brány kde golman hostů stačil reflexivně zvednout ruce,míč lehce líznout a ten se od břevna odrazil zpět do poleByla to obrovská škoda protože pálit Petr kamkoli jinam tak neměl brankář vzhledem ke vzdálenosti sebemenší šanci proti jeho střele zakročit.V 33min.si vybral slabší chvilku Michal Pechač a podskočil dlouhý aut hostů, ale mohl děkovat Rosťovi Haškovi který se poctivě vrátil a před útočníkem před kterým již zívala prázdná branka míč stačil naposlední chvíli odkopnout do bezpečí.Ve 38min.hosté udeřili podruhé.Rychlý brejk který začal po naší ztrátě míče u hostujícího vápna se již zdál z naší strany zažehnán,Pepa Řezníček se stihl vrátit a když už se zdálo že míč buďto odkopne do bezpečí nebo zahraje malou domů tak Pepa z nepochopitelných důvodů míč zašlápl, načež mu ho samozřejmě za ním běžící Růžek sebral a rázem běžel sám na Pechače.Střelou podél těla pak bohužel pro nás potrestal jednu z našich chyb a upravil tak stav na pro nás nepříjemných - 0:2.O 2min.později mohlo býti ještě hůře,střelu z velkého vápna Michal Pechač jen vyrazil a dorážka Růžka mířila přesně,Michal naštěstí dokázal být na nohách včas a jeho ránu perfektně vytlačil na roh.První poločas se poté dohrál bez dalších větších šancí a my mohli litovat jak neproměněné Šachovi šance tak našich chyb, po kterých jsme dvakrát inkasovali.</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 druhé půle jsme vstoupili se snahou o brzké zkorigování pro nás tak nepříznivého stavu, ale stále jsme se museli mít napozoru před velice rychlými protiútoky soupeře.V 50min.se k odraženému balónu ve vzdálenosti 10m dostal Sláva Hlaváč, ale jeho dělovka šla bohužel jen pánubohu do oken.V 63min.nebezpečně hlavičkoval hostující Gabriel, ale Pechač s přehledem jeho pokus zlikvidoval.V 68min.jsme po rohu vytvořili další velký závar v soupeřově vápně, ale ani střela která se odrazila od hostujícího obránce do branky nedoputovala a ležícímu brankáři Černohorskému spadl míč přímo do rukavic těsně před brankovou čarou.V 75min.zaváhal při rozehrávce Sláva Hlaváč ale Pechač byl na zemi včas a střelu Soukupa chytil.V 82min.jsme dostali možnost zahrávat trestný kop z pravé strany ze vzdálenosti cca 20m.K míči se postavil Petr Fišer a krásnou tvrdou ranou obstřelil zeď.Smůla pro nás byla v tom že se jeho střele postavilo do cesty opět břevno a nebylo nám tudíž snížení nepříznivého stavu dopřáno.Tato šance nás mohla mrzet o to více když v poslední minutě dostal Petr Fišer šanci k zopakování trestného kopu se stejného místa.Tentokrát Petr utáhl střelu více a míč skončil v síti bezmocného golmana hostujícího celku- 1:2.Bohužel již bylo příliš pozdě a po rozehrávce ze středového kruhu již následoval závěrečný hvizd rozhoodčího.</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luci určitě neodehráli špatný zápas,bojovnost a snaha se jim v žádném případě nedá upřít ale ani to v tomto utkání nestačilo byť jen k zisku alespoň jednoho bodu který by více odpovídal průběhu zápasu a byl spravedlivějším vyjádřením poměru sil na hrací ploše.Bohužel se fotbal hraje na góly a náš soupeř byl v této matematice o jednu vstřelenou branku lepší a proto si připsal 3 body.Nám nezbývá než se v příštím kole pokusit tento bodový výpadek z domácího hřiště napravit a přivézt nějaký ten bodík ze hřiště v Nečíně.K tomuto zápasu bude vypraven autobus tak doufáme že i přes poslední nepříznivé výsledky si naši fanoušci cestu na hřiště najdou a kluky v tomto velmi důležitém zápase povzbud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oucí mužstva F.Fillip: Kluci nehráli vůbec špatně ale soupeř stejně jako v předešlých utkáních nekompromisně trestal naše chyby.V tom je ten největší rozdíl mezi námi a soupeři.Šance si vypracujeme ale jejich neproměňování nás sráží do kolen.Pak přijde chyba a gól.Je to prakticky jako přes kopírák.Snad jsme si už vybrali i nováčkovskou smůlu pramenící i z nezkušenosti která nás provázela od prvního kola.Když vidim jak kluci dřou při tréninku tak prostě věřim že se tento trend zlomí a doufám že to bude právě v příštím kole v Nečíně.Nezbývá než tvrdě makat,výsledek se určitě dostaví.</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enér J.Žížala: Byl to vyrovnaný zápas ve kterém jsme opět neproměnili některé příležitosti a nastřelili dvě břevna. Hosté z několika málo příležitostí své šance naopak využili a proto berou tři bod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sistent trenéra M.Hašek: Ve vyrovnaném zápase rozhodl důraz ve vápně a několik málo našich chyb, které na rozdíl od nás dovede soupeř využít. Jinak musím ocenit, že kluci s fyzicky velice dobře vybaveným soupeřem dokázali držet krok a i přes nepříznivý výsledek dřeli až do konce. Škoda, že náš gól přišel tak pozdě..</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MARŠOVICE - PODLESÍ</w:t>
        <w:br/>
        <w:t>-------------------------------</w:t>
        <w:br/>
        <w:t>1 : 2 (0 : 2 )</w:t>
        <w:br/>
        <w:br/>
        <w:t>góly: Fišer - Janát, Růžek</w:t>
        <w:br/>
        <w:br/>
        <w:t xml:space="preserve">sestava Maršovice: Pechač- Zderadička (77´ M.Procházka), Pauer, T.Procházka ( 82´ Z.Šetina), </w:t>
        <w:br/>
        <w:t>Řezníček- Šach ( 71´S.Šetina), Hlaváč, R.Hašek, Zavadil- Fišer, Bartoš</w:t>
        <w:br/>
        <w:br/>
        <w:t>rozhodčí: P.Sandev- Laštovička, Kudrna žluté karty: 0 :2 diváků: 1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19:00Z</dcterms:created>
  <dc:creator>PC RIKOS</dc:creator>
  <dc:description/>
  <cp:keywords/>
  <dc:language>en-US</dc:language>
  <cp:lastModifiedBy>PC RIKOS</cp:lastModifiedBy>
  <dcterms:modified xsi:type="dcterms:W3CDTF">2012-10-15T13:21:00Z</dcterms:modified>
  <cp:revision>1</cp:revision>
  <dc:subject/>
  <dc:title/>
</cp:coreProperties>
</file>