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MA JSME OPĚT NADĚLOVALI</w:t>
      </w:r>
    </w:p>
    <w:p>
      <w:pPr>
        <w:pStyle w:val="Normal"/>
        <w:rPr/>
      </w:pPr>
      <w:r>
        <w:rPr/>
        <w:br/>
        <w:t>   Po minulém kole kdy se nám podařilo zvítězit na hřišti Přestavlk  jsme potřebovali potvrdit tuto výhru i na domácím trávníku proti mužstvu Pravonína.Při pohledu na tabulku a především výsledky našeho soupeře bylo jasné že naše kluky nebude čekat nic lehkého jelikož Pravonín poprvé zaváhal teprve v minulém kole doma proti Jankovu a dalo se předpokládat že ztracené body z domácího prostředí bude chtít získat zpět.To mu ale naši hráči naštěstí nedovolili a uštědřili mu stejně jako Načeradci a D.Královicím tvrdou lekci.A pro hosty mohlo býti mnohem hůře,jelikož i tentokrát jsme velké množství stoprocentních šancí,zejména v prvním poločase trestuhodně zahodili.</w:t>
        <w:br/>
        <w:t xml:space="preserve">   Do utkání jsme jako obvykle vstoupili se snahou co nejdříve vstřelit branku a to se nám tentokrát i podařilo.V 8min. jsme zahrávali trestný kop a David Zavadil se z 25m trefil stejně jako v minulém zápase náramně- </w:t>
      </w:r>
      <w:r>
        <w:rPr>
          <w:b/>
          <w:bCs/>
        </w:rPr>
        <w:t>1:0</w:t>
      </w:r>
      <w:r>
        <w:rPr/>
        <w:t xml:space="preserve">.Po této naší brance začala plejáda našich neproměněných šancí která by nás ale jindy mohla mrzet.Nejdříve se v 11min.míč dostal na hranici penalty k nikým nekrytému Rosťovi Haškovi ale ten přestřelil.V 16min.se před brankou Pravonína po rohu z pravé strany prosazoval Tomáš Procházka ale oproti minulému zápasu kdy z podobné pozice míč do branky protlačil tentokrát mu v úspěšném zakončení stála v cestě tyč od které se balón odrazil.Ve 25a ve 26min.měl příležitost na zvýšení Pavel Žížala.Poprvé ho vychytal hostující brankář Veselý a podruhé Pavel nedokázal v jasné pozici trefit opuštěnou branku.Stále jsme se tedy mohli strachovat o výsledek, ale hosté naštěstí nebyli příliš nebezpeční a naše obrana pracovala tím pádem bez problémů a s přehledem.Naše další možnost na zvýšení skóre se naskytla ve 42min. Před hostující šestnáctkou byl faulován Pavel Žížala a k trestnému kopu z cca 18m se postavil jako obvykle Rosťa Hašek.Krásnou technickou střelou obstřelil zeď, ale tentokrát se mu do cesty postavilo břevno hostující branky.Přesto jsme se ještě do poločasu mohli podruhé radovat.To když Petr Fišer našel krásnou přesnou přihrávkou Pavla Žížalu a ten se ve své třetí šanci v zápase nemílil  a zamířil přesně- </w:t>
      </w:r>
      <w:r>
        <w:rPr>
          <w:b/>
          <w:bCs/>
        </w:rPr>
        <w:t>2:0</w:t>
      </w:r>
      <w:r>
        <w:rPr/>
        <w:t>.</w:t>
        <w:br/>
        <w:t xml:space="preserve">    Do druhého poločasu jsme vstoulpili se snahou dáti co nejdříve ještě alespoň jednu branku a definitivně zlomit odpor soupeře a to se nám také podařilo.V 51min.po rohu Petra Šacha sice ještě zvýšení našeho náskoku odmítl v jasné pozici hlavičkující Jirka Hampešt ale z následného Šachova rohu,který je nutno podotknout v tomto zápase zahrával velmi přesně a efektivně se hlavou prosadil Pavel Žížala a zvýšil na </w:t>
      </w:r>
      <w:r>
        <w:rPr>
          <w:b/>
          <w:bCs/>
        </w:rPr>
        <w:t>3:0</w:t>
      </w:r>
      <w:r>
        <w:rPr/>
        <w:t>.Bylo hotovo a to zejména v 59min.kdy se do míče na hranici šestnáctky opřel Petr Šach a vymetl pavučinku u hostující branky-</w:t>
      </w:r>
      <w:r>
        <w:rPr>
          <w:b/>
          <w:bCs/>
        </w:rPr>
        <w:t xml:space="preserve"> 4:0</w:t>
      </w:r>
      <w:r>
        <w:rPr/>
        <w:t>. V 63min.poslal hostující obránce malou domů golmanovi ale ten svou fatální chybou vybídl ke skórování Petra Fišera pro kterého již nebyl problém zvýšit-</w:t>
      </w:r>
      <w:r>
        <w:rPr>
          <w:b/>
          <w:bCs/>
        </w:rPr>
        <w:t xml:space="preserve"> 5:0</w:t>
      </w:r>
      <w:r>
        <w:rPr/>
        <w:t xml:space="preserve">.Do další obrovské šance se dostal David Zavadil ale tentokrát zaváhal se střelou a z jeho možnosti nic nebylo.To ale Davida nemuselo až tak moc mrzet jelikož v 80min.si vše vynahradil a krásnou střelou uzavřel skóre tohoto zápasu na konečných a pro hosty ještě vzhledem k velkému množství našich neproměněných šancí lichotivých </w:t>
      </w:r>
      <w:r>
        <w:rPr>
          <w:b/>
          <w:bCs/>
        </w:rPr>
        <w:t>6:0</w:t>
      </w:r>
      <w:r>
        <w:rPr/>
        <w:t>.</w:t>
        <w:br/>
        <w:t xml:space="preserve">   V tomto zápase jsme podali velice kvalitní a kompaktní výkon.Je nutno pochválit celé mužstvo,které v podstatě celý zápas diktovalo své tempo a soupeřovi hráče do vyložených šancí nepustilo.Našim fanouškům se takováto domácí představení musí líbit a skóre ze třech domácích utkání </w:t>
      </w:r>
      <w:r>
        <w:rPr>
          <w:b/>
          <w:bCs/>
        </w:rPr>
        <w:t>20:0</w:t>
      </w:r>
      <w:r>
        <w:rPr/>
        <w:t xml:space="preserve"> může být i pozvánkou pro ty ostatní,kteří cestu na naše hřiště stále ještě hledají.</w:t>
        <w:br/>
        <w:t xml:space="preserve">   Příští utkání odehraje náš celek v sobotu 28.9. od 16:30hod. na půdě v Chotýšanech.Tímto zvu naše příznivce i na tento zápas.Kluci budou vaše hlasivky určitě potřebovat.                                                                                                                                                                                                                        vedoucí mužstva  František Fillip </w:t>
        <w:br/>
      </w:r>
      <w:r>
        <w:rPr>
          <w:b/>
          <w:bCs/>
        </w:rPr>
        <w:t>MARŠOVICE : PRAVONÍN</w:t>
      </w:r>
      <w:r>
        <w:rPr/>
        <w:br/>
        <w:t>           </w:t>
      </w:r>
      <w:r>
        <w:rPr>
          <w:b/>
          <w:bCs/>
        </w:rPr>
        <w:t>    6    :   0</w:t>
      </w:r>
      <w:r>
        <w:rPr/>
        <w:t xml:space="preserve">     </w:t>
      </w:r>
      <w:r>
        <w:rPr>
          <w:b/>
          <w:bCs/>
        </w:rPr>
        <w:t>pol. 2 : 0</w:t>
      </w:r>
      <w:r>
        <w:rPr/>
        <w:br/>
      </w:r>
      <w:r>
        <w:rPr>
          <w:b/>
          <w:bCs/>
        </w:rPr>
        <w:t>Branky:</w:t>
      </w:r>
      <w:r>
        <w:rPr/>
        <w:t>  Pavel Žížala 2x, David Zavadil 2x, Petr Šach, Petr Fišer</w:t>
        <w:br/>
      </w:r>
      <w:r>
        <w:rPr>
          <w:b/>
          <w:bCs/>
        </w:rPr>
        <w:t>Sestava MARŠOVICE:</w:t>
      </w:r>
      <w:r>
        <w:rPr/>
        <w:t xml:space="preserve"> </w:t>
      </w:r>
      <w:r>
        <w:rPr>
          <w:i/>
          <w:iCs/>
          <w:u w:val="single"/>
        </w:rPr>
        <w:t>Fillip- Zderadička, Bartoš, Procházka, Řezníček- Šach, R.Hašek, Zavadil, Hampešt (67.Šetina)- Žížala (</w:t>
      </w:r>
      <w:hyperlink r:id="rId2" w:tgtFrame="_blank">
        <w:r>
          <w:rPr>
            <w:rStyle w:val="InternetLink"/>
            <w:i/>
            <w:iCs/>
          </w:rPr>
          <w:t>61.J.Bačík</w:t>
        </w:r>
      </w:hyperlink>
      <w:r>
        <w:rPr>
          <w:i/>
          <w:iCs/>
          <w:u w:val="single"/>
        </w:rPr>
        <w:t>), Fišer</w:t>
      </w:r>
      <w:r>
        <w:rPr/>
        <w:t xml:space="preserve"> </w:t>
      </w:r>
      <w:r>
        <w:rPr>
          <w:i/>
          <w:iCs/>
          <w:u w:val="single"/>
        </w:rPr>
        <w:t>(80.Pechač)</w:t>
      </w:r>
      <w:r>
        <w:rPr/>
        <w:br/>
      </w:r>
      <w:r>
        <w:rPr>
          <w:b/>
          <w:bCs/>
        </w:rPr>
        <w:t>Sestava Pravonín:</w:t>
      </w:r>
      <w:r>
        <w:rPr/>
        <w:t xml:space="preserve"> Veselý- Hoch, Lejček, Kodeda, Zavadil- T.Babický,Vlasák, M.Babický (65.Ondrák), Moravec (74.Sibal), Javorský, Studnička (51.Hoch)</w:t>
        <w:br/>
      </w:r>
      <w:r>
        <w:rPr>
          <w:b/>
          <w:bCs/>
        </w:rPr>
        <w:t>ROZHODČÍ:</w:t>
      </w:r>
      <w:r>
        <w:rPr/>
        <w:t xml:space="preserve">  Bačinský- Drnec, Průcha                                 </w:t>
      </w:r>
      <w:r>
        <w:rPr>
          <w:b/>
          <w:bCs/>
        </w:rPr>
        <w:t>ŽK:</w:t>
      </w:r>
      <w:r>
        <w:rPr/>
        <w:t xml:space="preserve"> 0:1                    </w:t>
      </w:r>
      <w:r>
        <w:rPr>
          <w:b/>
          <w:bCs/>
        </w:rPr>
        <w:t>diváků:</w:t>
      </w:r>
      <w:r>
        <w:rPr/>
        <w:t xml:space="preserve"> 90</w:t>
        <w:br/>
        <w:t>=</w:t>
      </w:r>
    </w:p>
    <w:sectPr>
      <w:type w:val="nextPage"/>
      <w:pgSz w:w="11906" w:h="16838"/>
      <w:pgMar w:left="1418" w:right="1418"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ir.netcentrum.cz/?noaudit&amp;url=http%3A%2F%2F61.J.Ba%25C4%258D%25C3%25A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42:00Z</dcterms:created>
  <dc:creator>Rostislav</dc:creator>
  <dc:description/>
  <dc:language>en-US</dc:language>
  <cp:lastModifiedBy>Rostislav</cp:lastModifiedBy>
  <dcterms:modified xsi:type="dcterms:W3CDTF">2013-09-23T09:43:00Z</dcterms:modified>
  <cp:revision>1</cp:revision>
  <dc:subject/>
  <dc:title>DOMA JSME OPĚT NADĚLOVALI</dc:title>
</cp:coreProperties>
</file>