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32"/>
          <w:szCs w:val="32"/>
          <w:u w:val="single"/>
        </w:rPr>
      </w:pPr>
      <w:r>
        <w:rPr>
          <w:rFonts w:cs="Calibri"/>
          <w:sz w:val="28"/>
          <w:szCs w:val="28"/>
        </w:rPr>
        <w:t xml:space="preserve">                               </w:t>
      </w:r>
      <w:r>
        <w:rPr>
          <w:b/>
          <w:sz w:val="32"/>
          <w:szCs w:val="32"/>
          <w:u w:val="single"/>
        </w:rPr>
        <w:t>V OSLABENÍ JSME VEDENÍ UDRŽET NEDOKÁZALI</w:t>
      </w:r>
    </w:p>
    <w:p>
      <w:pPr>
        <w:pStyle w:val="Normal"/>
        <w:ind w:left="0" w:hanging="0"/>
        <w:rPr>
          <w:sz w:val="28"/>
          <w:szCs w:val="28"/>
        </w:rPr>
      </w:pPr>
      <w:r>
        <w:rPr>
          <w:rFonts w:cs="Calibri"/>
          <w:sz w:val="28"/>
          <w:szCs w:val="28"/>
        </w:rPr>
        <w:t xml:space="preserve">  </w:t>
      </w:r>
      <w:r>
        <w:rPr>
          <w:sz w:val="28"/>
          <w:szCs w:val="28"/>
        </w:rPr>
        <w:t>K tomuto pro nás vzhledem k dalším výsledkům v naší skupině velmi důležitému zápasu jsme na domácím hřišti nastupovali proti třetímu mužstvu tabulky,družstvu Březnice a již od prvních minut bylo znát že naši kluci nejsou v nejlepší pohodě a že toto utkání pro ně bude dosti tvrdým oříškem.Snadno jsme ztráceli míče a přesné přihrávky by se dali spočítat na prstech jedné ruky.Soupeř nehrál také žádný exelentní fotbal ale i přes to se dostával do šancí a to především po našich chybách ať už v obrané ale i záložní formaci.O našem útoku se nezmiňuji z toho důvodu že prvních 30minut vypadalo jako bychom ani žádný útok neměli.Již v 6min. křižná rána březnického Jindřicha  natáhla Fillipa ale šla těsně vedle a tak Marek nakonec zasahovat nemusel.V 9min. se po zaváhání naší obrany dostal ke střele ze 7m hostující Fait ale i on naši branku minul.V 16min.již Fait mířil přesně ale jeho dělovku která ve vzduchu ještě zaplavala dokázal Fillip s námahou vyrazit jen před sebe ale tam tentokrát naše obrana zafungovala dobře a dorážet soupeři nedovolila.Naši kluci se na hřišti stále nemohli najít a některé z nich by člověk který je zná ani v jejich herním projevu nepoznal.Ve 21min.se k odraženému míči dostal hostující Zárybnický a jeho rána opět těsně minula svůj cíl.V těchto chvílích jsme měli při hostujících střelách i trošku štěstí ale mohlo nám být jasné že s takovýmto výkonem se nás štěstíčko celých 90minut bude držet těžko.Ve 32min.musel Fillip rychle na zem ale ránu Češky dokázal vyrazit.Teprve ve 34min.se nám podařil vytvořit závar před hostující brankou a střelu Davida Zavadila musel březnický golman Vaněček vyrazit na roh.35min.se stala osudnou pro našeho útočníka Pepu Bartoše.Při souboji o míč upadl tak nešťastně že si ošlivě po pádu poranil rameno.Po ošetření ještě zkusil zabojovat ale o další dvě minutky musel nuceně střídat a podle vyšetření z nemocnice pro něj možná díky ramením vazům i fotbalový podzim skončil.Ve 38min.se dostal ke střele Sláva Hlaváč ale i jeho střelu mířící doprostřed branky Vaněček vyrazil.Ve 40min.se dostal do samostatného úniku Petr Fišer ale promeškal vhodný okamžik kdy mohl hostujícího golmana který nezrovna takticky vyběhl přehodit a poté se nechal o míč vracejícím se hostujícím obráncem připravit.První poločas tedy skončil bez branek 0:0 a po tomto ne zrovna přesvědčivém výkonu pohled na výsledkovou tabuli nevypadal až tak nevábně jako předvedená hra.</w:t>
      </w:r>
    </w:p>
    <w:p>
      <w:pPr>
        <w:pStyle w:val="Normal"/>
        <w:ind w:left="0" w:hanging="0"/>
        <w:rPr>
          <w:sz w:val="28"/>
          <w:szCs w:val="28"/>
        </w:rPr>
      </w:pPr>
      <w:r>
        <w:rPr>
          <w:rFonts w:cs="Calibri"/>
          <w:sz w:val="28"/>
          <w:szCs w:val="28"/>
        </w:rPr>
        <w:t xml:space="preserve">  </w:t>
      </w:r>
      <w:r>
        <w:rPr>
          <w:sz w:val="28"/>
          <w:szCs w:val="28"/>
        </w:rPr>
        <w:t>Do druhého poločasu jsme vstoupili opět velmi laxně a jen podobný přístup hráčů Březnice kteří také v tuto část zápasu  zrovna neoslňovali fotbalovou krásou držel naše bodové akcie alespoň na pro nás přijatelné výši.Bohužel přišla 62min.zápasu a Tomáš Procházka velmi nešetrně na hostující polovině zajel do jednoho z hráčů soupeře.Vzhledem k tomu že Tomáš viděl o 10minut dříve v ruce rozhodčího Lešky žlutou kartu o které by se dalo sice velmi  pravděpodobně diskutovat bylo všem jasné co bude následovat.Tomáš viděl červený kartónek a musel opustit hřiště a nás čekalo 30min.boje v deseti hráčích.Paradoxem je že začátek našeho oslabení vypadal jako polití živou vodou.Hned v 63min.se vyhnul ofsajdové pozici Petr Fišer,postupoval sám na brankáře ale zcela nepochopitelně se mu pokusil udělat kličku doprava.Vaněček ale Petra předběhl a míč mu dokázal ukopnout.Takovéto šance by jsme prostě proměňovat měli jelikož mnoho takovýchto příležitostí si mužstvo během zápasu nevytvoří a jejich neproměňování i hodně sráží psychiku celého kádru.V tomto utkání ale přišlo naše nečekané vedení.Na pravé straně se opřel do míče Standa Šetina a jeho střelu těsně před březnickým brankářem nasměroval do sítě Zdeněk Šetina-1:0.Naši kluci se dostali i v oslabení do vedení ale mohlo nám být naprosto jasné že zbývajících 25min bude nesmírně těžkých a to se také bezezbytku potvrdilo.A vyrovnání přišlo opravdu brzy.V 71min.fauloval těsně před naší šestnáctkou Standa Šetina.K trestnému kopu se postavil Zárybnický a po jeho střele kterou obstřelil zeď se Fillip natahoval marně-1:1.A o 5min.později tj.v 76min.bylo ještě hůře.Michal Hašek ve snaze odkopnout míč trefil jen jednoho ze svých spoluhráčů,míč se odrazil přesně do běhu hostujícímu útočníkovi a ten prostřelil Fillipa,míč ještě trefil naši pravou tyč ale dobíhající Zavadil jej již nedokázal odkopnout a pro březnického Škáchu již nebyl problém dorazit balon do naší síťe-1:2.Bylo jasné že je zle a naše šance na bodový zisk se začali rozplývat.V 84min.již bylo o osudu tohoto zápasu jasno,únik po pravé straně podnikl Češka a křižnou přihrávkou našel v našem vápně nikým nekrytého střelce druhé branky Škáchu který se ani tentokrát nemýlil a nechytatelnou střelou k tyči stanovil konečné skóre zapasu na 1:3.Zápas byl rozhodnut a dohrával se již v poklidu.Za zmínku snad ještě stojí šance do které se dokázal v 90min.dostat Zdeněk Šetina ale radost alespoň ze snižující branky mu překazil Vaněček který jeho střelu chytil.Závěrečný hvizd pak již jen ukončil utkání které se nám vůbec nepovedlo,přišli jsme v něm do příštího zápasu minimálně o vyloučeného Tomáše Procházku a zraněného Pepu Bartoše a tak sobotní cesta do Hostomic které se vyhřívají na druhé příčce tabulky nebude vůbec příjemná.Kluci budou muset na tento zápas co nejdříve zapomenout jelikož si dovolím tvrdit že dnes zahráli hluboko pod své možnosti a hůře snad ani hrát již nemohou.</w:t>
      </w:r>
    </w:p>
    <w:p>
      <w:pPr>
        <w:pStyle w:val="Normal"/>
        <w:ind w:left="0" w:hanging="0"/>
        <w:rPr>
          <w:sz w:val="28"/>
          <w:szCs w:val="28"/>
        </w:rPr>
      </w:pPr>
      <w:r>
        <w:rPr>
          <w:b/>
          <w:bCs/>
          <w:sz w:val="28"/>
          <w:szCs w:val="28"/>
        </w:rPr>
        <w:t>trenér domácích J.Žížala</w:t>
      </w:r>
      <w:r>
        <w:rPr>
          <w:sz w:val="28"/>
          <w:szCs w:val="28"/>
        </w:rPr>
        <w:t xml:space="preserve"> k zápasu smutně poznamenal:,,Do zápasu vstoupili lépe hosté.Měli několik šancí,ale buď bránu netrefili nebo to pochytal Fillip.Postupem času jsme hru vyrovnali a dostali se i do šancí.Největší spálil Fišer když šel sám na brankáře.Ve druhé půli nám byl vyloučen hráč ale i v deseti jsme šli do vedení.Hosté ale přidali a třemi brankami nás přehráli´´.</w:t>
      </w:r>
    </w:p>
    <w:p>
      <w:pPr>
        <w:pStyle w:val="Normal"/>
        <w:ind w:left="0" w:hanging="0"/>
        <w:rPr/>
      </w:pPr>
      <w:r>
        <w:rPr>
          <w:b/>
          <w:sz w:val="28"/>
          <w:szCs w:val="28"/>
        </w:rPr>
        <w:t xml:space="preserve">vedoucí mužstva F.Fillip </w:t>
      </w:r>
      <w:r>
        <w:rPr>
          <w:sz w:val="28"/>
          <w:szCs w:val="28"/>
        </w:rPr>
        <w:t>viděl utkání takto: ,,Na to že je Březnice třetím celkem tabulky tak mě značně zklamala.Bohužel ještě větší zklamání mi připravilo naše mužstvo.Myslím že jsme odehráli nejhorší zápas.Nezbývá než se dát hodně rychle do kupy a urvat nějaké body,na jaře to bude ještě o hodně tězší a naše střelecká produktivita moc optimismu nedovoluje.</w:t>
      </w:r>
    </w:p>
    <w:p>
      <w:pPr>
        <w:pStyle w:val="Normal"/>
        <w:ind w:left="0" w:hanging="0"/>
        <w:rPr>
          <w:b/>
          <w:b/>
          <w:sz w:val="28"/>
          <w:szCs w:val="28"/>
          <w:u w:val="single"/>
        </w:rPr>
      </w:pPr>
      <w:r>
        <w:rPr>
          <w:b/>
          <w:sz w:val="28"/>
          <w:szCs w:val="28"/>
          <w:u w:val="single"/>
        </w:rPr>
        <w:t>MARŠOVICE : BŘEZNICE</w:t>
      </w:r>
    </w:p>
    <w:p>
      <w:pPr>
        <w:pStyle w:val="Normal"/>
        <w:ind w:left="0" w:hanging="0"/>
        <w:rPr/>
      </w:pPr>
      <w:r>
        <w:rPr>
          <w:rFonts w:cs="Calibri"/>
          <w:sz w:val="28"/>
          <w:szCs w:val="28"/>
        </w:rPr>
        <w:t xml:space="preserve">          </w:t>
      </w:r>
      <w:r>
        <w:rPr>
          <w:b/>
          <w:sz w:val="28"/>
          <w:szCs w:val="28"/>
        </w:rPr>
        <w:t>1           :        3</w:t>
      </w:r>
      <w:r>
        <w:rPr>
          <w:sz w:val="28"/>
          <w:szCs w:val="28"/>
        </w:rPr>
        <w:t xml:space="preserve">        pol. 0:0</w:t>
      </w:r>
    </w:p>
    <w:p>
      <w:pPr>
        <w:pStyle w:val="Normal"/>
        <w:ind w:left="0" w:hanging="0"/>
        <w:rPr/>
      </w:pPr>
      <w:r>
        <w:rPr>
          <w:b/>
          <w:sz w:val="28"/>
          <w:szCs w:val="28"/>
        </w:rPr>
        <w:t>Branka Maršovic</w:t>
      </w:r>
      <w:r>
        <w:rPr>
          <w:sz w:val="28"/>
          <w:szCs w:val="28"/>
        </w:rPr>
        <w:t xml:space="preserve"> : Z.Šetina</w:t>
      </w:r>
    </w:p>
    <w:p>
      <w:pPr>
        <w:pStyle w:val="Normal"/>
        <w:spacing w:before="0" w:after="200"/>
        <w:ind w:left="0" w:hanging="0"/>
        <w:rPr/>
      </w:pPr>
      <w:r>
        <w:rPr/>
        <w:t>       </w:t>
      </w:r>
      <w:r>
        <w:rPr>
          <w:b/>
          <w:bCs/>
        </w:rPr>
        <w:t>  </w:t>
      </w:r>
      <w:r>
        <w:rPr/>
        <w:br/>
      </w:r>
      <w:r>
        <w:rPr>
          <w:b/>
          <w:bCs/>
          <w:sz w:val="28"/>
          <w:szCs w:val="28"/>
        </w:rPr>
        <w:t>Rozhodčí:</w:t>
      </w:r>
      <w:r>
        <w:rPr>
          <w:sz w:val="28"/>
          <w:szCs w:val="28"/>
        </w:rPr>
        <w:t xml:space="preserve">Leška-Dolenský, Sandev    </w:t>
      </w:r>
      <w:r>
        <w:rPr>
          <w:b/>
          <w:bCs/>
          <w:sz w:val="28"/>
          <w:szCs w:val="28"/>
        </w:rPr>
        <w:t>ŽK</w:t>
      </w:r>
      <w:r>
        <w:rPr>
          <w:sz w:val="28"/>
          <w:szCs w:val="28"/>
        </w:rPr>
        <w:t xml:space="preserve">: M.Hašek,Zavadil,T.Procházka-2  </w:t>
      </w:r>
      <w:r>
        <w:rPr>
          <w:b/>
          <w:bCs/>
          <w:sz w:val="28"/>
          <w:szCs w:val="28"/>
        </w:rPr>
        <w:t>ČK</w:t>
      </w:r>
      <w:r>
        <w:rPr>
          <w:sz w:val="28"/>
          <w:szCs w:val="28"/>
        </w:rPr>
        <w:t>:T.Procházka  </w:t>
      </w:r>
      <w:r>
        <w:rPr>
          <w:b/>
          <w:bCs/>
          <w:sz w:val="28"/>
          <w:szCs w:val="28"/>
        </w:rPr>
        <w:t>  Sestava-Maršovice:</w:t>
      </w:r>
      <w:r>
        <w:rPr>
          <w:sz w:val="28"/>
          <w:szCs w:val="28"/>
        </w:rPr>
        <w:t>Fillip-Zderadička,M.Hašek,T.Procházka,Řezníček-Zavadil,R.Hašek, Hlaváč,S.Šetina- Bartoš (35min.Z.Šetina ), Fišer (80min. M.Procházka</w:t>
      </w:r>
      <w:r>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160" w:hanging="0"/>
      <w:jc w:val="both"/>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0:00Z</dcterms:created>
  <dc:creator>Fanda Fillip</dc:creator>
  <dc:description/>
  <cp:keywords/>
  <dc:language>en-US</dc:language>
  <cp:lastModifiedBy>PC RIKOS</cp:lastModifiedBy>
  <dcterms:modified xsi:type="dcterms:W3CDTF">2012-10-23T17:00:00Z</dcterms:modified>
  <cp:revision>2</cp:revision>
  <dc:subject/>
  <dc:title/>
</cp:coreProperties>
</file>