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VÍTĚZSTVÍ ZAJISTILA PŮLHODINKA SNŮ</w:t>
      </w:r>
      <w:r>
        <w:rPr/>
        <w:br/>
      </w:r>
    </w:p>
    <w:p>
      <w:pPr>
        <w:pStyle w:val="Normal"/>
        <w:rPr/>
      </w:pPr>
      <w:r>
        <w:rPr/>
        <w:t xml:space="preserve">    </w:t>
      </w:r>
      <w:r>
        <w:rPr/>
        <w:t xml:space="preserve">Do utkání proti rozjetému a nás v tabulce stíhajícímu Struhařovu který se před utkáním netajil ambicemi odvézt si z našeho hřiště nejlépe všechny boby jsme vstoupili nad očekávání dobře.Hosté sice hned v 1min.po mírném zaváhání naší obrany měli možnost,ale naštěstí pro nás šla jejich střela z dobré pozice nad naši branku.Poté jsme se již začali prosazovat my a tentokrát se nám dařilo střelecky nadmíru dobře.Již v 9min.zahrával Petr Šach rohový kop a dezorientovaný struhařovský obránce Dudík si hlavou vstřelil vlastní branku- </w:t>
      </w:r>
      <w:r>
        <w:rPr>
          <w:b/>
          <w:bCs/>
        </w:rPr>
        <w:t>1:0</w:t>
      </w:r>
      <w:r>
        <w:rPr/>
        <w:t xml:space="preserve">.Tato branka nám velmi pomohla a naši hráči se začali stále více tlačit do zakončení a to se nám také vyplatilo.Ve 20min.se po závaru v hostující šestnáctce dostal míč k Pavlu Žížalovi.Ten byl sice zády k brance ale poradil si perfektně,vystřihl krásné nůžky a hostující bránkář Pavel Pessr viděl míč až v síti za svými zády- </w:t>
      </w:r>
      <w:r>
        <w:rPr>
          <w:b/>
          <w:bCs/>
        </w:rPr>
        <w:t>2:0</w:t>
      </w:r>
      <w:r>
        <w:rPr/>
        <w:t xml:space="preserve">.Naši půlhodinu snů zakončil ve 31.min opět Pavel Žížala.Vystihl špatnou zpětnou přihrávku hostujících hráčů,v plné rychlosti se vklínil mezi stopery a sám si z vyběhnuvším hostujícím golmanem poradil impozantně.Krásný lob přes Pessra zapadnuvší v levé tyči znamenal naše vedení </w:t>
      </w:r>
      <w:r>
        <w:rPr>
          <w:b/>
          <w:bCs/>
        </w:rPr>
        <w:t>3:0</w:t>
      </w:r>
      <w:r>
        <w:rPr/>
        <w:t>.Takovýto vývoj zápasu asi nečekal ani ten největší optimista vzláště proto že v předchozích zápasech jsme se v koncovce na každou vstřelenou branku hodně nadřeli a natrápili.Tentokrát nám do soupeřovi branky spadlo prakticky vše.Na hostujících hráčích ze kterých před utkáním byla cítit sebedůvěra a optimismus se tento průběh utkání projevil zcela očividně.Začali kazit i jednoduché přihrávky a jejich hra ani zdaleka neodpovídala kvalitě kterou ve svých řadách bezpochyby mají.První poločas se pak dohrával v poklidu ale nám mohlo býti zcela jasné že po poločasové zřejmě velmi hlasité domluvě v hostující šatně se soupeř ještě pokusí o zvrat a to se také potvrdilo.</w:t>
        <w:br/>
        <w:t xml:space="preserve">    Do druhého dějství jsme nastoupili beze změn v sestavě a již v 47min.jsme mohli naše vedení pojistit a tím asi i definitivně zlomit snahu soupěře dostat se zpět do utkání.Pavel Žížala ale tentokrát proti Pessrovi neuspěl a ten mu zákrokem nohou míč vyrazil a nedovolil mu tak zkompletovat svůj hatrick.Po této naší neproměněné šanci jsme zcela nepochopitelně přenechali soupeři iniciativu a za to jsme mohli po malé chvíli i pikat.V 51min.si za naši obranu krásně naběhl Koblasa,postupoval nikým atakován sám na Marka Fillipa ale ten předvedl perfektní zákrok,jeho střelu vyrazil a tím nepustil hosty aby se nadechli k obratu v zápase.V 58.min se dostal k hlavičce struhařovský David Sysel a Fillip jen konečky prstů vytlačil míč na své břevno.Odražený balón pak Tomáš Procházka dokázal před dobíhajícími protihráči uklidit do bezpečí.Hosté se stále snažili o vstřelení branky ale naše obrana pracovala s přehledem,nepouštěla soupeře do zakončení z nebezpečných prostor a vysoké centrované míče s přehledem stahoval Marek Fillip.V 64min.jsme mohli opět navýšit skóre my ale po krásném centru z pravé strany který posadil David Zavadil na hlavu Petra Fišera jsme se bohužel neradovali.Petr se své šance asi zalekl a z malého vápna hlavičkoval jen vedle levé tyče v tu chvíli bezmocného struhařovského brankáře.Ten po malé chvilce svou chybou v rozehrávce vybídl ke skórování Žížalu ale ten byl touto situací překvapen a nedokázal toto zaváhání potrestat.Utkání se pak již dohrávalo v poklidu s občasnými náznaky šancí na obou stranách jelikož hosté pochopili že v tomto utkání se jim již obrat nepodaří a naši kluci již hru jen kontrolovali abychom náhodou nedostali nějaký zbytečný gól který by nám pokazil naši domácí fantastickou bilanci.Z 5 zápasů se nám podařilo ve všech zvítězit a to při skóre 27:0.Snad se nám bude dařit i nadále.Již příští týden nás čeká další těžké utkání v Jankově který se dostal na 3.místo a ztrácí na nás jen 3body.Doufám že naším 12 hráčem budou i naši věrní fanoušci a že i s jejich pomocí kluci toto těžké utkání zvládnou. </w:t>
        <w:br/>
        <w:br/>
      </w:r>
      <w:r>
        <w:rPr>
          <w:b/>
          <w:bCs/>
        </w:rPr>
        <w:t>MARŠOVICE : STRUHAŘOV</w:t>
      </w:r>
      <w:r>
        <w:rPr/>
        <w:br/>
        <w:t>              </w:t>
      </w:r>
      <w:r>
        <w:rPr>
          <w:b/>
          <w:bCs/>
        </w:rPr>
        <w:t xml:space="preserve"> 3    :    0       pol. 3 : 0</w:t>
      </w:r>
      <w:r>
        <w:rPr/>
        <w:br/>
      </w:r>
      <w:r>
        <w:rPr>
          <w:b/>
          <w:bCs/>
        </w:rPr>
        <w:t>BRANKY:</w:t>
      </w:r>
      <w:r>
        <w:rPr/>
        <w:t xml:space="preserve"> Žížala 2x, vlastní Dudík</w:t>
        <w:br/>
      </w:r>
      <w:r>
        <w:rPr>
          <w:b/>
          <w:bCs/>
        </w:rPr>
        <w:t>SESTAVA MARŠOVICE:</w:t>
      </w:r>
      <w:r>
        <w:rPr/>
        <w:t xml:space="preserve"> Fillip- Zderadička, Bartoš, Procházka (77.Hrebičík), Řezníček- Šach, Hlaváč, R.Hašek, Zavadil- Žížala, Fišer (72.Šetina)</w:t>
        <w:br/>
      </w:r>
      <w:r>
        <w:rPr>
          <w:b/>
          <w:bCs/>
        </w:rPr>
        <w:t xml:space="preserve">SESTAVA STRUHAŘOV: </w:t>
      </w:r>
      <w:r>
        <w:rPr/>
        <w:t>Pessr- Hovorka, Dudík, O.Hroch, Kůstka ( 46.Zmek ), Veselý, D.Sysel, L.Sysel (</w:t>
      </w:r>
      <w:hyperlink r:id="rId2" w:tgtFrame="_blank">
        <w:r>
          <w:rPr>
            <w:rStyle w:val="InternetLink"/>
          </w:rPr>
          <w:t>46.J.Hroch</w:t>
        </w:r>
      </w:hyperlink>
      <w:r>
        <w:rPr/>
        <w:t>), Hanibal, J.Sysel, Koblasa</w:t>
        <w:br/>
      </w:r>
      <w:r>
        <w:rPr>
          <w:b/>
          <w:bCs/>
        </w:rPr>
        <w:t>ROZHODČÍ:</w:t>
      </w:r>
      <w:r>
        <w:rPr/>
        <w:t xml:space="preserve"> Švejda- Svoboda, Malý                          </w:t>
      </w:r>
      <w:r>
        <w:rPr>
          <w:b/>
          <w:bCs/>
        </w:rPr>
        <w:t>ŽK: </w:t>
      </w:r>
      <w:r>
        <w:rPr/>
        <w:t xml:space="preserve"> R.Hašek : 3                              </w:t>
      </w:r>
      <w:r>
        <w:rPr>
          <w:b/>
          <w:bCs/>
        </w:rPr>
        <w:t>diváků:</w:t>
      </w:r>
      <w:r>
        <w:rPr/>
        <w:t xml:space="preserve"> 110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dir.netcentrum.cz/?noaudit&amp;url=http%3A%2F%2F46.J.Hro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01:00Z</dcterms:created>
  <dc:creator>Rostislav</dc:creator>
  <dc:description/>
  <dc:language>en-US</dc:language>
  <cp:lastModifiedBy>Rostislav</cp:lastModifiedBy>
  <dcterms:modified xsi:type="dcterms:W3CDTF">2013-10-21T08:02:00Z</dcterms:modified>
  <cp:revision>1</cp:revision>
  <dc:subject/>
  <dc:title>VÍTĚZSTVÍ ZAJISTILA PŮLHODINKA SNŮ</dc:title>
</cp:coreProperties>
</file>