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DALŠÍ  OSTUDNÉ  PŘEDSTAVENÍ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>Další mistrovský zápas čekal naše hráče v nedělním odpoledni na hřišti v Pravoníně a nikdo z nás kteří jsme k zápasu odjížděli po třech výhrách v řadě si nepřipouštěl, že by se mohl opakovat scénář z našeho prvního jarního vystoupení v Načeradci.Tam jsme zklamali a po celkově špatném výkonu jsme si odvezli třígólovou porážku.To že jsme v tomto zápase nebyli v optimální a kompletní sestavě mohlo sloužit jen jako pohodlné alibi,ale naši zoufalost na hřišti nemohlo omluvit.K zápasu v Pravoníně jsme odjeli v kompletním složení a i přesto předvedená hra ukázala že drtivá většina hráčů svou podzimní formu nechala zřejmě pod vánočním stromkem.V žádném případě nechci snižovat herní úroveň našeho soupeře,ale bohužel na naše hráče a jejich současnou herní výkonnost stačí soupeři málo,a to bojovnost a nesednout si před vedoucím (prozatím) celkem na zadek.Naši hráči si v takovém případě nevědí se soupeřem rady a některé momenty zápasu pak pro nezaujatého diváka musí vypadati až úsměvně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o utkání jsme vstoupili sice z jakou takou snahou o kombinační fotbal ale to nám vydrželo jen do 7min. kdy přišla rychlá a hlavně přesná přihrávka za naši obranu ,domácí útočník Studnička si v plném běhu zpracoval míč a nekompromisní ranou k tyči Fillipovi branky otevřel skóre utkání-</w:t>
      </w:r>
      <w:r>
        <w:rPr>
          <w:b/>
          <w:sz w:val="24"/>
          <w:szCs w:val="24"/>
        </w:rPr>
        <w:t>1:0</w:t>
      </w:r>
      <w:r>
        <w:rPr>
          <w:sz w:val="24"/>
          <w:szCs w:val="24"/>
        </w:rPr>
        <w:t>.Této brance v naší síti předcházela naše obrovská šance kdy David Zavadil postupoval sám na pravonínského brankáře který proti němu ani nevyběhl a zůstal na čáře.Bohužel David nevzal odpovědnost na sebe,se střelou váhal a nakonec přihrál do ofsidové pozice na Žížalu.Takovéto šance se prostě dávat musí a zápas by se dovolím si tvrdit ubíral úplně jiným směrem.Takto jsme místo vedení museli dohánět ztrátu .Zároveň nás čekala obraná hráz domácích ,kteří chvílemi bránili se všemi svými hráči a my si nevěděli s touto hrou absolutně rady.Ve 13min.se o střelu pokusil Rosťa Hašek ale brankář jeho střelu vyrazil.Ve 25min.chyboval náš stoper a Fillip s námahou vyrazil střelu na roh.Vůbec v tomto utkání vyrobili naši zadáci tolik neuvěřitelných chyb ,že snad máme vybráno do konce soutěže.Takto se hrát vzadu prostě nedá a trest v podobě inkasovaných branek musí zákonitě přijít.Ve 36min.jsme mohli vyrovnat,ale střela R.Haška do odkryté branky neměla dostatečnou razanci a obránce ji dokázal před brankovou čarou zblokovat.V poslední minutě první půle předvedli domácí další rychlou akci a jejich střela naštěstí skončila u našeho golmana.První poločas předznamenal i předpokládaný průběh druhé půle,ale to co se dělo po poločasové pauze nepředpokládal asi ani ten největší pesimista v našich řadá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Po změně stran jsme sice vstoupili do zápasu se snahou o co nejrychlejší srovnání skóre,ale žádnou vyloženou šanci jsme si proti přehuštěné obraně a bojovně hrajícímu soupeři jsme si vypracovat nedokázali.Snad jen rána Zavadila z 22m byla vážnějším ohrožením ale byl z ní jen náš roh.Ty se nám ale celý zápas nedařilo zahrávat podle našich představ a většinou končili u prvního bránícího hráče soupeře.Pak již přišla 61min.,dlouhý nákop na naší polovinu.Jirku Hampešta zřejmě zmátl výkřik z davu ,, mám ´´ ,ten nechal míč který měl na hlavě propadnout za sebe a pro domácího střelce Studničku již nebyl problém kolem Fillipa zvýšit na -</w:t>
      </w:r>
      <w:r>
        <w:rPr>
          <w:b/>
          <w:sz w:val="24"/>
          <w:szCs w:val="24"/>
        </w:rPr>
        <w:t>2:0</w:t>
      </w:r>
      <w:r>
        <w:rPr>
          <w:sz w:val="24"/>
          <w:szCs w:val="24"/>
        </w:rPr>
        <w:t>.V tu chvíli nám bylo jasno že je s námi zle.Vzláště když v 69min. při snaze vyvésti míč nešťastně podklouzl Tomáš Procházka a pravonínský Babický měl cestu k náší bráně přímo vydlážděnou.Ten šancí se kterou sám ani nepočítal nepohrdl a nekompromisně propálil Fillipa a zvýšil na pro nás nedostižných-</w:t>
      </w:r>
      <w:r>
        <w:rPr>
          <w:b/>
          <w:sz w:val="24"/>
          <w:szCs w:val="24"/>
        </w:rPr>
        <w:t>3:0</w:t>
      </w:r>
      <w:r>
        <w:rPr>
          <w:sz w:val="24"/>
          <w:szCs w:val="24"/>
        </w:rPr>
        <w:t xml:space="preserve">.V 78min. do naší rozklížené obrany naběhl opět Babický ale jeho jedovku tentokrát dokázal Marek Fillip zlikvidovat.V 80min. jsme se konečně dočkali i my a po jedné z našich mála přesných akcí se dostal do šance Pavel Žížala a upravil pro nás do té doby hrozivě vypadající výsledek na – </w:t>
      </w:r>
      <w:r>
        <w:rPr>
          <w:b/>
          <w:sz w:val="24"/>
          <w:szCs w:val="24"/>
        </w:rPr>
        <w:t>3:1</w:t>
      </w:r>
      <w:r>
        <w:rPr>
          <w:sz w:val="24"/>
          <w:szCs w:val="24"/>
        </w:rPr>
        <w:t xml:space="preserve">.Do konce zápasu již zbývalo pouze 10min.a bylo nepravděpodobné že by jsme se ještě mohli pokusit o zvrat,vzláště když hned v 83min.promáchl v tu dobu již náš nový stoper Pepa Bartoš a domácí Vondrák opět sám před Fillipem tvrdou a hlavně přesnou střelou uzavřel na konečných </w:t>
      </w:r>
      <w:r>
        <w:rPr>
          <w:b/>
          <w:sz w:val="24"/>
          <w:szCs w:val="24"/>
        </w:rPr>
        <w:t>4:1</w:t>
      </w:r>
      <w:r>
        <w:rPr>
          <w:sz w:val="24"/>
          <w:szCs w:val="24"/>
        </w:rPr>
        <w:t xml:space="preserve"> pro našeho hostitele z Pravonín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Tento zápas dle mého názoru plně odhalil naši současnou formu.Ta je patrná již od počátku jarní části a to že Maršovice již soupeřům nenahánějí strach jako tomu bylo na podzim je jen smutným výsledkem.Výhry sami nepřijdou a pokud někteří hráči na hřišti budou i nadále přistupovat k utkáním tak jak přistupují tak se naše hra nezlepší.Navíc nedisciplinovanost a podrážděnost některých našich hráčů nás v brzké době může i velmi znatelně oslabit.Toto všechno by si kluci měli uvědomit.Nejde o to že z našeho náskoku zbil pouze jeden bod, jde o to že z fotbalu na této úrovni by jsme měli míti radost a ne na zápasy jezdit z donucení a z nechutí kterou dáváme najevo všem okolo.Musím se sám za sebe přiznat,že naše vystoupení na jaře mě k myšlenkám o kterých píši často přivádějí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Příští zápas sehrajeme v neděli 27.4.2014 od 17hod.Na našem hřišti přivítáme zatím beznadějně poslední celek Chotýšan.Doufám že kluci zápas nepodcení a i diváci nás přijdou povzbudit.Po nedělním Waterloo v Pravoníně to budeme určitě potřebova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vedoucí mužstva František Fillip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 20.4.2014     17hod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VONÍN : MARŠOVIC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4   :   1    ( 1 : 0 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ka Maršovic: Žížal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tava Maršovice: Fillip- Zderadička, Hampešt (67.Bartoš),Procházka,Řezníček-D. Zavadil, R.Hašek,Žák,Šetina (46.Šach)-Žížala, Laurich(81.J.Zavadil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hodčí: Konvička- Vilímovský, Rathan                ŽK: 2 : Žák, D.Zavadil, Žížala             diváků: 8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19:00Z</dcterms:created>
  <dc:creator>Fanda</dc:creator>
  <dc:description/>
  <dc:language>en-US</dc:language>
  <cp:lastModifiedBy>Rostislav</cp:lastModifiedBy>
  <dcterms:modified xsi:type="dcterms:W3CDTF">2014-04-22T09:19:00Z</dcterms:modified>
  <cp:revision>2</cp:revision>
  <dc:subject/>
  <dc:title/>
</cp:coreProperties>
</file>