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EPROMĚŇOVÁNÍ ŠANCÍ STÁLO MARŠOVICE BODY</w:t>
      </w:r>
      <w:r>
        <w:rPr/>
        <w:br/>
        <w:br/>
      </w:r>
      <w:r>
        <w:rPr>
          <w:b/>
          <w:bCs/>
        </w:rPr>
        <w:t>BŘEZNICE : MARŠOVICE</w:t>
      </w:r>
      <w:r>
        <w:rPr/>
        <w:br/>
        <w:t xml:space="preserve">          </w:t>
      </w:r>
      <w:r>
        <w:rPr>
          <w:b/>
          <w:bCs/>
        </w:rPr>
        <w:t xml:space="preserve">5     :     3     ( 4 : 1 ) </w:t>
      </w:r>
      <w:r>
        <w:rPr/>
        <w:br/>
        <w:t>Již ve 2min.neuhlídala maršovická obrana domácího Faita a ten z bezprostřední blízkosti hlavou otevřel skóre zápasu ve kterém dominovali útoky nad obrannými řadami a ve kterém maršovičtí hráči zahodili tolik gólových šancí,že je závěrečný výsledek mohl opravdu velmi mrzet-1:0.Ve 14min.se skóre měnilo znovu,domácí Blovský dostal krásnou přihrávku za zkoprnělou maršovickou obranu a krásně přehodil Fillipa-2.0.Poté již převzali na  své kopačky iniciativu Maršovice a zejména rychlé protiútoky útočné dvojice Žížala-Zavadil dělali domácí obraně velké problémy.Ve 21min. unikl břevnické obraně Žížala,v dobré střelecké pozici se neunáhlil a ještě našel před branku naběhnuvšího Zavadila a ten pohodlně snížil-2:1.Ve 23min.Zavadil vybídl k vyrovnání R.Haška ale jeho hlavička z dobré pozice skončila těsně vedle.Ve 25min.pohrdl vyrovnáním Žížala  když nedokázal po Zavadilově krásné zpětné přihrávce ze 7m umístit míč a trefil pouze nohy padajícího,jinak takřka bezmocného golmana Vaněčka.Ve 30min. přišel pro maršovické trest za neproměněné šance,po dlouhatánském autu před branku neuhlídala obrana naběhnuvšího Ševra a ten přesnou hlavičkou zasadil hostům vzhledem průběhu k hry tvrdou ránu do vazu-3.1.Ve 34min.dokázal Žížala svůj důraz,v osobním souboji dokázal přehlavičkovat brankáře ,ale míč z jeho hlavy těsně minul levou tyč.Při tomto souboji byl Žížala sražen pěstí ale dle rozhodčího hanáka se o faul nejednalo  a penaltu která měla jasně následovat maršovice nekopali.Ve 36min. se opřel do míče opět Žížala ale bohužel pro maršovice trefil dělovkou jen spojnici břevna a tyče a stav zůstal dále nepříznivý pro hosty.Ve 40min.kopali domácí trestný kop,první hlavičku dokázal ještě Fillip vyrazit ale dozážka hlavou nikým nekrytého Faita již skončila za jeho zády-4.1.</w:t>
        <w:br/>
        <w:t>Druhý poločas se nesl v duchu toho prvního.V 56min.trestný kop ze strany posadil R.Hašek nádherně na hlavu Žížali  a ten se tentokrát nemílil a snížil stav utkání-4:2.Pak přišli další velké šance Maršovic ale ani Šach který tváří v tvář neprostřelil golmana domácích a poté po rohu Procházka hlavou kterému míč z růžku branky vyškrábl golman Vaněček kontaktní branku nevstřelili a tak přišel trest v podání domácího kapitána Zárybnického.Ten se vyhnul ofsajdové pasti a od půlky hřiště postupoval sám na Fillipa.Ten jeho první střelu reflexivně vyrazil do strany ale Zábybnický míč ještě stihl na hrací ploše a téměř z nulového úhlu jej poslal přesně podél čáry a míč zapadl přesně za tyč branky bezmocného Fillipa-5.2.Následoval tlak Maršovic které se nechtěli smířit s tímto pro ně nepříznivým a především vzhledem k průběhu utkání také neuvěřitelným výsledkem.Nejdříve Bartoš ve velké šanci nedokázal využít upadnutí brankáře Vaněčka a překopl odkrytou branku,poté Zavadil ve výborné pozici místo tvrdé střely zvolil lob ale ten mu vůbec nevyšel a Vaněček míč pohodlně chytil.Teprve v 90min.prošel Zavadil důrazně domácí obranou a jeho přesná rána upravila skóre na konečných 5:3.</w:t>
        <w:br/>
      </w:r>
      <w:r>
        <w:rPr>
          <w:b/>
          <w:bCs/>
        </w:rPr>
        <w:t>vedoucí mužstva Maršovic František Fillip</w:t>
      </w:r>
      <w:r>
        <w:rPr/>
        <w:t xml:space="preserve"> po utkání řekl:,, Takovýto zápas se musí líbit divákům, ale již méně našemu trenérovi.Před zápasem jsou hráči upozorněni na začátek zápasu a opět inkasujeme ve 2min.gól.Domácím do naší branky zpadlo úplně všechno a to někdy i s velkým štěstím a my naše i obrovské šance spalujeme jako na běžícím pásu.Říká se že když dostanete 5 gólů nemůžete uspět ale my mohli klidně při troše štěstí 5:8 vyhrát a nikdo by se nemohl divit.Ale na šance se samozřejmě nehraje.Snad se nám bude dařit za týden doma s Hostomicemi a ještě se o udržení alespoň popereme.´´</w:t>
        <w:br/>
      </w:r>
      <w:r>
        <w:rPr>
          <w:b/>
          <w:bCs/>
        </w:rPr>
        <w:t>branky Maršovic:</w:t>
      </w:r>
      <w:r>
        <w:rPr/>
        <w:t xml:space="preserve"> Zavadil 2x, Žížala</w:t>
        <w:br/>
      </w:r>
      <w:r>
        <w:rPr>
          <w:b/>
          <w:bCs/>
        </w:rPr>
        <w:t>sestava Maršovic:</w:t>
      </w:r>
      <w:r>
        <w:rPr/>
        <w:t xml:space="preserve"> Fillip- Řezníček, M.Hašek ( 37.Bartoš ), Pauer, Zderadička- Šach, R.Hašek, Hampešt, Šetina- Žížala ( 60.Procházka ),                                        Zavadil</w:t>
        <w:br/>
      </w:r>
      <w:r>
        <w:rPr>
          <w:b/>
          <w:bCs/>
        </w:rPr>
        <w:t>rozhodčí:</w:t>
      </w:r>
      <w:r>
        <w:rPr/>
        <w:t xml:space="preserve"> Hanák- Malý, Zubková     </w:t>
      </w:r>
      <w:r>
        <w:rPr>
          <w:b/>
          <w:bCs/>
        </w:rPr>
        <w:t>  žluté karty:</w:t>
      </w:r>
      <w:r>
        <w:rPr/>
        <w:t xml:space="preserve"> Žížala : 1         </w:t>
      </w:r>
      <w:r>
        <w:rPr>
          <w:b/>
          <w:bCs/>
        </w:rPr>
        <w:t>diváků:</w:t>
      </w:r>
      <w:r>
        <w:rPr/>
        <w:t xml:space="preserve"> 1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7:05:00Z</dcterms:created>
  <dc:creator>Rostislav</dc:creator>
  <dc:description/>
  <dc:language>en-US</dc:language>
  <cp:lastModifiedBy>Rostislav</cp:lastModifiedBy>
  <dcterms:modified xsi:type="dcterms:W3CDTF">2013-05-19T07:05:00Z</dcterms:modified>
  <cp:revision>1</cp:revision>
  <dc:subject/>
  <dc:title>NEPROMĚŇOVÁNÍ ŠANCÍ STÁLO MARŠOVICE BODY</dc:title>
</cp:coreProperties>
</file>