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MARŠOVICKÝ KOLAPS VE DRUHÉM POLOČASE</w:t>
      </w:r>
    </w:p>
    <w:p>
      <w:pPr>
        <w:pStyle w:val="TextBody"/>
        <w:rPr/>
      </w:pPr>
      <w:r>
        <w:rPr/>
        <w:br/>
        <w:t>ROŽMITÁL:MARŠOVICE</w:t>
      </w:r>
    </w:p>
    <w:p>
      <w:pPr>
        <w:pStyle w:val="TextBody"/>
        <w:rPr/>
      </w:pPr>
      <w:r>
        <w:rPr/>
        <w:t>5   :   4      ( 1:3 )</w:t>
      </w:r>
    </w:p>
    <w:p>
      <w:pPr>
        <w:pStyle w:val="Normal"/>
        <w:rPr/>
      </w:pPr>
      <w:r>
        <w:rPr/>
        <w:br/>
        <w:t> V dohrávaném zápase se střetli dva celky ze spodních pater tabulky ale diváci kteří si našli cestu na toto střetnutí nemuseli litovat.Viděli 9 branek a pro hosty z Maršovic byla velká škoda že nedokázali pro ně velice příznivý stav z prvního poločasu udržet a odjeli z Rožmitálu bez bodu.</w:t>
        <w:br/>
        <w:t>Utkání začalo krásnou hlavičkou hostujícího Žížali ale bránkář stihl vyrazit míč na roh.V 6min.se poprvé měnilo skóre,Žížala našel Zavadila a jeho rána skončila v domácí bráně-0:1.Poté měli Maršovice další dvě šance které ale s výsledkem nepohnuli.Ve 24min.přišlo nedorozumění mezi dvojicí hostujících obránců a brankářem a Mora se štěstím srovnal na 1:1.O další minutu si Zavadil na brankové čáře pohrál s obráncem a jeho tvrdý střílený centr uklidil do prázdné brány Žížala-1:2.Domácí poté dostali dvě možnosti trestných kopů z míst odkud se branky dávají ale Pechačovu branku ani v jednom případě netrefili.Ve 30min.žížala prostrčil míč krásně na Fišera a ten po úniku prostřelil domácího brankáře potřetí-1:3.Těsně před koncem poločasu mohli domácí snížit ale na zadní tyči dobíhající hráč netrefil prázdnou branku.A tak maršovičtí odcházeli do kabin za pro ně velice příznivého stavu 1:3.</w:t>
        <w:br/>
        <w:t>Do druhé půle vtrhli domácí jako uragán a hosty přikovali před jejich velké vápno.Již ve 49min.propadla prakticky celá hostující obrana a pro Doležala nebylo problémem skórovat-2:3.A v 54min.se začínalo od začátku,po trestněm kopu kterému ovšem předcházel faul na maršovického Řezníčka který rozhodčí neposoudil jako nedovolený zákrok se mezi čtyřmi hráči maršovic dostal k hlavičce domácí Hofman a vyrovnal-3:3.V 59min.vykopl Zderadička míč který již putoval do Pechačovi sítě a v 65min hráč rožmitálu Doležal netrefil úplně prázdnou bránu.O minutu později však střelu z dalšího trestného kopu Pechač vyrazil na břevno a Pejsar nikým neatakován jen míč uklidil za jeho záda-4:3.Takový zvrat v zápase s maršovickými hráči zamával ale naštěstí pro ně prakticky z následující akce po které hosté zahrávali roh si na míč naskočil M.Hašek a srovnal opět skóre-4:4.Poslední a jak se později ukázalo rozhodující branka se zrodila v 77min,,domácí Fous prošel přes dva obránce a nedal Pechačovi šanci-5:4.Hosté se ještě snažili o vyrovnání ale rána Zavadila se zastavila u domácího golmana.Již v nastavení dostal krásnou přihrávku za obranu Žížala,obhodil si vyběhnuvšího brankáře a ten jej zcela evidentně srazil k zemi.Jasný faul který ale jako jediný na hřišti neviděl rozhodčí Divílek a raději po pár sekundách toto velice zajímavé utkání ukončil.</w:t>
        <w:br/>
        <w:t>vedoucí mužstva Maršovic F.Fillip popsal utkání takto:,,Prakticky celý první poločas jsme byli lepším mužstvem a zaslouženě jsme o dva góly vedli,Pro náš výkon především na začátku druhé půle nemám slov,domácí na nás vlétli a my je vlastními chybami nechali jít do vedení.Pak se nám povedlo vyrovnat ale v tu dobu jsme již nehráli jen proti 11 domácím hráčům což podtrhla poslední minuta a jasná,bohužel neodpískaná penalta.Remíza by tomuto zápasu určitě slušela a byla by i spravedlivá.</w:t>
      </w:r>
    </w:p>
    <w:p>
      <w:pPr>
        <w:pStyle w:val="Normal"/>
        <w:rPr/>
      </w:pPr>
      <w:r>
        <w:rPr/>
        <w:br/>
      </w:r>
      <w:r>
        <w:rPr>
          <w:b/>
          <w:bCs/>
        </w:rPr>
        <w:t>SESTAVA MARŠOVIC:</w:t>
      </w:r>
      <w:r>
        <w:rPr/>
        <w:t xml:space="preserve"> Pechač- Zderadička (60min.F.Kopka), M.Hašek, Procházka, Řezníček- Šach (81min.Hrebičík), Hlaváč, R.Hašek, Zavadil- Fišer (60min.S.Šetina), Žížala</w:t>
        <w:br/>
        <w:t>Branky Maršovic: Zavadil, Žížala,Fišer, M.Hašek   rozhodčí:Divílek     žluté karty: 2:Fišer, Řezníček,Hlaváč,R.Hašek  diváků: 10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8:36:00Z</dcterms:created>
  <dc:creator>Rostislav</dc:creator>
  <dc:description/>
  <dc:language>en-US</dc:language>
  <cp:lastModifiedBy>Rostislav</cp:lastModifiedBy>
  <dcterms:modified xsi:type="dcterms:W3CDTF">2013-04-22T18:37:00Z</dcterms:modified>
  <cp:revision>1</cp:revision>
  <dc:subject/>
  <dc:title>MARŠOVICKÝ KOLAPS VE DRUHÉM POLOČASE</dc:title>
</cp:coreProperties>
</file>