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cs-CZ"/>
        </w:rPr>
      </w:pPr>
      <w:r>
        <w:rPr>
          <w:rFonts w:eastAsia="Times New Roman" w:cs="Times New Roman" w:ascii="Times New Roman" w:hAnsi="Times New Roman"/>
          <w:b/>
          <w:bCs/>
          <w:sz w:val="36"/>
          <w:szCs w:val="36"/>
          <w:lang w:eastAsia="cs-CZ"/>
        </w:rPr>
        <w:t>Zasloužená prohra</w:t>
      </w:r>
    </w:p>
    <w:p>
      <w:pPr>
        <w:pStyle w:val="Normal"/>
        <w:spacing w:lineRule="auto" w:line="240" w:before="0" w:after="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20 MINUT NA SOUPEŘE NESTAČILO</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 zápasu v Sedlci jsme odjížděli s vědomím, že ve dvou předešlých utkáních na hřištích soupeřů jsme nedokázali bodovat a dokonce jsme nevstřelili ani jednu branku.Bohužel ani v tomto zápase se nám bodovat nepodařilo a odvezli jsme si domů nelichotivý výsledek 3:0.Velkou škodou pro nás je že úvodních 20min. jsme byli jasně lepším mužstvem a vytvořili jsme si nejméně dvě stoprocentní šance ke skórování.Stejně jako v předchozích venkovních zápasech jsme tyto šance neproměnili a i proto se naše bodové konto nerozrostlo a zůstalo na třech bodech za domácí výhru ve druhém kole proti Rožmitálu.</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iž v 6min.jsme si vytvořili závar před brankou domácích a z té jsme vytěžili rohový kop.Ten posadil Petr Fišer nádherně na hlavu Tomáše Procházky ale ten trefil z malého vápna jen hlavu domácího golmana Ryšavého.Byla to obrovská šance a zápas se mohl při jejím proměnění odvíjet úplně jinak.V 8min.jsme dostali možnost zahrávat trestný kop cca z 20m, Rosťa Hašek obstřelil zeď ale Ryšavý si s jeho střelou s přehledem poradil.V 11min. jsme se dostali do další velké šance,Pepa Bartoš vysunul Fišera který křižnou přihrávkou našel u pravé tyče naběhnutého Davida Zavadila,tomu ale míč v rozhodujícím momentu nepřirozeně odskočil na hlavu a s tou si domácí golman dokázal poradit.Do této chvíle jsme domácí hráče jasně přehrávali a byla velká škoda že ani jedna z našich šancí neskončila v domácí síti.Soupeř se po těchto námi režírovaných minutách začal osmělovat a v 17min.se podařilo domácímu Nouskovi utéci naší obraně a jeho centr trestuhodně hlavou zahodil zcela osamocený Růzha.Ten poté v 19min. odcentroval,Martin Pauer neuhlídal Davídka ,ale i ten ve své šanci selhal.Ve 20min.opět aktivní Růzha nacentroval a Davídek nechal poprvé vyniknout Michala Pechače v naší bráně, který byl u své levé tyče včas a střelu po zemi zlikvidoval.Ani toto varování nás neprobralo z útlumu a tak přišla 22min,střílený centr do naší šestnactky,následovala střela která domácímu útočníkovi nesedla ale bohužel pro nás se míč dostal přes Pechačovi rukavice k Růzhovi a pro toho již nebyl problém otevřít skóre zápasu-1:0.Ve 26min.přišla další chyba v našich zadních řadách, ale tentokrát Růzha místo přihrávky volil střelu kterou trefil dobře postaveného Pechače.Ve 32min.se na soupeřově polovici zapoměl Michal Zderadička,naše obrana se proti rychlému kontru domácích snažila zahrát ofsajd systém, ale ten bohužel selhal.Domácí kapitán Davídek našel na malém vápně naběhnutého Růzhu a ten při své druhé brance v tomto utkání málem protrhl síť naší branky-2:0.Ve 43min.jsme se po dlouhé době propracovali ke střele a Sláva Hlaváč vyzkoušel pozornost domácího brankáře.Ve 45min.jsme mohli děkovat Pechačovi který sebral míč z kopačky namlsanému Růzhovi, který prošel naší obranou jako by tam snad ani žádná nebyla, ale na Michalovi si tentokrát vylámal zuby.První poločas skončil a my mohli litovat jak neproměněných šancí z úvodu zápasu ale samozřejmě i chyb kterými jsme soupeři dvoubrankové vedení přímo vnutili.</w:t>
      </w:r>
    </w:p>
    <w:p>
      <w:pPr>
        <w:pStyle w:val="Normal"/>
        <w:spacing w:lineRule="auto" w:line="240" w:before="280" w:after="280"/>
        <w:rPr/>
      </w:pPr>
      <w:r>
        <w:rPr>
          <w:rFonts w:eastAsia="Times New Roman" w:cs="Times New Roman" w:ascii="Times New Roman" w:hAnsi="Times New Roman"/>
          <w:sz w:val="24"/>
          <w:szCs w:val="24"/>
          <w:lang w:eastAsia="cs-CZ"/>
        </w:rPr>
        <w:t>V úvodu druhé půle jsme se snažili o jakoustakous aktivitu, ale naší snahu brzdilo velké množství špatných přihrávek, kterými jsme domácím jejich hru velmi usnadňovali a zároveň jsme se sami dostávali do velmi složitých situací, které někdy přímo volali po třetí brance v naší síti.Ve 47min.trefil zcela osamocený Prchlík hlavou Pechačovu náruč,za další dvě minutky rozezvonil Davídek naši levou tyč.V 54min přišlo to co vzhledem k našemu výkonu přijít muselo.Na rohový kop si naběhl nikým neatakovaný Polidar, kterého neuhlídal Tomáš Procházka a hlavou tvrdě trefil mezi nohy přemisťujíciho se Pechače-3:0.Bylo rozhodnuto,soupeř byl jasně na koni a nám nezbývalo než očima tlačit časomíru, aby již byl konec našeho utrpení.V 60min.nás podržel Pechač který zlikvidoval nohou tvrdou Davídkovu ránu.Stejně se vedlo Pechačovi proti Růzhovi který se pokoušel bez přípravy zkompletovat svůj hatric ale tentokrát na našeho golmana nevyzrál.V 88min.jsme vyrobili v obraně další hrubku ale Davídek ji čtvrtou brankou v naší síti nepotrestal.</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věrečný hvizd rozhodčího byl pro nás v tomto utkání vysvobozením.Někteří kluci se bodou muset do příštího zápasu zamyslet nad svým výkonem jelikož takto by jsme v příštím domácím utkání proti nebezpečnému Podlesí asi velkou díru do světa neudělali a ztráta bodů doma by již byla dosti nepříjemnou komplikací.</w:t>
      </w:r>
    </w:p>
    <w:p>
      <w:pPr>
        <w:pStyle w:val="Normal"/>
        <w:spacing w:lineRule="auto" w:line="240" w:before="0" w:after="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doucí mužstva F.Fillip: Dnešní zápas ukázal dvě zcela odlišné tváře našeho mužstva.Ta první ze začátku utkání byla ryze pozitivní a byla jen velká škoda že jsme nešli do vedení.Domácím by se dýchalo jistě podstatně hůře.Ta druhá naše tvář trvala od 20min.až do konce zápasu.Hra bez pohybu,bez přesné přihrávky,hrubé chyby jednotlivců v obraně.Důsledkem toho nemohlo být nic jiného než porážka která mohla být ještě vyšší.Naši hráči to debutujícímu Michalovi Pechačovi v bráně vůbec neusnadnili a jen několik jeho jistých zákroků nás zachránilo od ještě vyššího brankového přídělu.Předvedli jsme jasně nejhorší výkon v této sezóně.Teď nezbývá nic jiného než se připravit na další zápas který určitě nebude procházkou v růžové zahradě.</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s.trenéra M.Hašek: Kluci se přesvědčili, že jen dvacet minut hrát nestačí..Zaráží mě, že jsme po dvou, třech zkažených přihrávkách a obdrženém gólu začali hrát úlpně jinak a nebyly jsme schopni vrátit se do zápasu..Hráčů, kteří už něco odehráli, jsme měli na hřišti dost..Domácím jsme tak cestu za třemi body hodně ulehčili.</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enér Jaroslav Žížala :Začali jsme dobře, ale neproměnili jsme dvě vyložené příležitosti. Od 25 minuty jsme herně odešli, domácí nás začali přehrávat a dvě šance, které do poločasu měli, tak proměnili. Do druhého poločasu vstoupili lépe domácí, vstřelili nám třetí branku po rohu, kdy celá obrana zaspala. A bylo defakto o zápase rozhodnuto. Sesypali jsme se a byli jsme rádi, že jsme nedostali více gólů. Soupeř vyhrál zaslouženě, protože to, co jsme si řekli v kabině, jsme vydrželi hrát jen chvilku.</w:t>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SEDLEC-PRČICE - MARŠOVICE</w:t>
        <w:br/>
        <w:t>------------------------------------------</w:t>
        <w:br/>
        <w:t>3 : 0 ( 2 : 0 )</w:t>
        <w:br/>
        <w:br/>
        <w:t xml:space="preserve">Sestava Maršovic : Pechač- Zderadička (46´ M.Procházka), Pauer, T.Procházka, Řezníček- </w:t>
        <w:br/>
        <w:t>S.Šetina, Hlaváč, R.Hašek, Zavadil- Bartoš, Fišer (75´ Zd.Šetina)</w:t>
        <w:br/>
        <w:br/>
        <w:t>Rozhodčí: Matoušek- Garaja, Kudrjavcec Bez žlutých karet Diváků: 15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21:00Z</dcterms:created>
  <dc:creator>PC RIKOS</dc:creator>
  <dc:description/>
  <cp:keywords/>
  <dc:language>en-US</dc:language>
  <cp:lastModifiedBy>PC RIKOS</cp:lastModifiedBy>
  <dcterms:modified xsi:type="dcterms:W3CDTF">2012-10-15T13:22:00Z</dcterms:modified>
  <cp:revision>1</cp:revision>
  <dc:subject/>
  <dc:title/>
</cp:coreProperties>
</file>