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TY - MARŠOVICE  0:1 (0:0)  gól: Žížala  diválů: 100</w:t>
        <w:br/>
        <w:br/>
        <w:t xml:space="preserve">sestava: Pechač - Zderadička, Bartoš, T.Procházka, Hrebičík (46´H.Bačík) - S.Šetina, R.Hašek, Hampešt, Šach - Žížala (90´M.Hašek), Zavadil </w:t>
        <w:br/>
        <w:br/>
        <w:t>Hosté sice nastoupili v improvizované sestavě, přesto byli v zápase nebezpečnějším mužstvem a zalouženě získali tři body. Domácím patřil úvod, když nejprve Pechač vychytal v samostatném úniku domácího útočníka a při další akci skončil míč na břevně hostující branky. Pak se ale hosté rozehráli k dobrému výkonu a ještě do poločasu mohli zápas rozhodnout, když především Pavel Žížala neproměnil několik vyložených šancí. To se mu povedlo až na začátku druhé půle, když po chybě domácí obrany prostřelil z pravé strany domácího gólmana. V průběhu druhé půle si pak domácí vytvořili většinou jen bezzubý tlak a maršovičtí hrozili nebezpečnými brejky. Ale protože pojistit skóre odmítli postupně Žížala, R.Hašek a Zavadil, zůstal stav zápasu nezměněn.</w:t>
        <w:b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20:34:00Z</dcterms:created>
  <dc:creator>Rostislav</dc:creator>
  <dc:description/>
  <dc:language>en-US</dc:language>
  <cp:lastModifiedBy>Rostislav</cp:lastModifiedBy>
  <dcterms:modified xsi:type="dcterms:W3CDTF">2013-06-16T20:35:00Z</dcterms:modified>
  <cp:revision>1</cp:revision>
  <dc:subject/>
  <dc:title>LETY - MARŠOVICE  0:1 (0:0)  gól: Žížala  diválů: 100</dc:title>
</cp:coreProperties>
</file>