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cs-CZ"/>
        </w:rPr>
        <w:t>Prohra v nervózním zápas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 80km vzdálené Bzové, kde hrají své domácí zápasy hráči Hořovicka B vedla nedělní cesta našeho A-mužstva. Po bojovném výkonu, za který se kluci nemuseli stydět, jsme bohužel odjížděli hodně rozladěni a bohužel i bez jakéhokoliv bodového zisku.Nutno ale podotknout, že velkou zásluhu na tomto neúspěchu měla i trojice rozhodčích v čele s Lukášem Machýčkem, která zápas od samého počátku řídila velmi tendenčně.Domácím odpustila minimálně jeden, ale spíše dva pokutové kopy a třetí branku domácích uznala i když jí zřejmě předcházelo postavení mimo hru.Jediné pozitivum snad může být že jsme dohráli v plném počtu hráčů na hřišti a neoslabili jsme se tím do dalších těžkých zápasů, které nás ještě na podzim čekají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vod zápasu nám vůbec nevyšel a již v 5min. prošel nejlepší hořovický hráč Ábel naší obranou jako nůž máslem,naservíroval míč po zemi před naši branku a nikým neatakovaný Kříž již neměl problém uklidit míč do branky za záda bezmocného Marka Fillipa- 1:0.Po této rychlé brance se naši hráči rychle oklepali a začali rychlou kombinační hrou domácí přehrávat.Nejdříve v 11min.střílel Fišer v dobré pozici jen do golmana Křikavy a stejně tak se o chvíli později vedlo i Davidovi Zavadilovi, jehož střelu z úhlu Křikavy rovněž lapil.Ve 13min.již ale bylo veseleji.Po akci Petra Šacha zabojoval u hořovické šestnáctky Petr Fišer.Povedlo se mu přihrát Rosťovi Haškovi a jeho střela se s pomocí lehké teče jednoho z domácích obránců zastavila až v síti křikavou branky-1:1.Po naší vyrovnávací brance jsme získali mírnou územní převahu, ale přesto i domácí dokázali v 15min.ohrozit naši branku ale rána domácího útočníka z 20m zamířila nad Fillipovo břevno.Ve 30min.jsme se dostali do velké šance,odražený míč od Pepi Bartoše se dostal na nohu Zavadilovi ale ten bohužel ve výborné střelecké pozici selhal a nedokázal prostřelit domácího ,nutno podotknout v tu dobu dobře postaveného gólmana.Pak se opět potvrdilo staré známé nedáš-dostaneš.Ihned po naší neproměněné šanci utekl naší v tu chvíli nezkoncentrované obraně opět domácí Ábel,přihrál křížem přes naše pokutové území a v něm se do míče opřel domácí Kubišta.Střela mu nesedla, ale bohužel pro nás trefil před naší bránu nabíhajícího Šimůnka, od jehož boku se míč odrazil z malého vápna do naší sítě.-2:1.Byla to velká škoda protože v tu dobu jsme se začali výrazněji tlačit na půlku domácích a tato branka nás zase hodně rychle srazila zpět na zem.Ve 39min.pálil ještě z voleje domácí Kříž ale Fillip jeho ránu z voleje s přehledem chytil.Ve 42min.unikl po levém křídle Petr Fišer,zpětnou přihrávkou našel Slávu Hlaváče, ale jeho střela skončila nad domácí brankou.Ve 44min.krásnou střelou z 20m mířil přesně opět Ábel, ale Fillip vytáhl krásný zákrok a míč dokázal vytlačit konečky prstů na roh a udržel tak pro nás přijatelný stav 2:1, kterým i první poločas skončil.Naši kluci neodehráli vůbec špatnou pětačtyřicetiminutovku a jen zaspání v obraně na začátku utkání a pak smolná druhá branka byli důsledkem toho že jsme odcházeli do kabin s jednogólovým mankem na soupeř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o druhé půle nastoupili lépe domácí, ale jejich střely jak ve 46.tak i v 47min.nemířili přesně.Ve 48min.Pepa Řezníček neodkopl míč dle svých představ a Kříž v dobré pozici pálil jen do dobře postaveného Fillipa.V 51min.se ukopl domácí Šural, ale míč z jeho nohy jen obloukem těsně minul naši branku.V 55min.pokoušel štěstí Hlaváč, ale i jeho další střela mířila nad.V 56min.přišla další pohroma pro naše mužstvo.Domácí hráč, který se pokusil o střelu se opět ukopl,střela mu nesedla ale trefil hlavu svého spoluhráče Kebrleho, který stál nikým neatakován v naší šestnátce a od ní se míč k naší velké smůle odrazil k Fillipově levé tyči.Marek se marně natahoval ale na balón nedosáhl-3:1.Domácí útočník ale téměř jistě stál v postavení mimo hru ale praporek rozhodčího Šnýdra zústal v klidu a branka platila.Naše protesty nebyli nic platné a arogance pánů rozhodčích začala nabírat na intenzitě.Odměnou za naše protesty byla naštěstí jen žlutá karta pro marka Fillipa a krásný úsměv hlavního arbitra Machýčka, který vyloudil na své jinak velmi nepříjemné tváři.Rozhodčí si vůbec celý zápas dokazovali jak velkými pány na hřišti jsou a pískali podle svého,zřejmě již předem připraveného scénáře a my mohli jen zírat jak vypadá rozhodování v nejnižší krajské středočeské soutěži.Mohlo nám být jasno, že s tím nic nenaděláme a ublížíme jen sobě ale i takový kliďas jako vedoucí mužstva Franta Fillip musel hodně upouštět páru aby se udržel na lavičce.Kluci začali hrát nekoncentrovaně a domácí toho začali využívat k rychlým brejkům, které vedl jejich špílmachr Ábel.Ihned po námi obdržené brance se rozeběhl do naší otevřené obrany a sám postupoval proti Fillipovi.Tyto situace ale Marek umí a Ábela vystál až do momentu kdy musel již hořovický hráč střílet a jeho střelu nohami vyrazil.V 70min.se situace opakovala,Tomáš Procházka neodehrál v souboji s Ábelem hlavou míč a ten sám středem hřiště pádil na naši branku.Tentokrát volil tvrdou ránu po zemi, ale Marek se dokázal natáhnout a dlaní jeho ránu vyrazil na roh.V 74min.jsme vystrčili růžky a my a vytvořili jsme před domácím vápnem závar, ze kterého se míč odrazil k Hlaváčovi a jeho jedovka levou nohou málem vyrazila Křikavovi dech,míč před něj vypadl a dobíhající Rosťa Hašek byl při dorážce zcela evidentně faulován a tak v pádu dokázal jen míč lehkým dloubákem poslat přes gólmana, ale domácí obránce stihl lehký míč těsně před brankovou čarou odkopnout do bezpečí.Měla se kopat jasná penalta, ale samozřejmě i tentokrát zůstala píšťalka rozhodčího němá a pokračovalo se ve hře.O 5minut později byl v domácím velkém čtverci poslán nekompromisně na zem pronikající Standa Šetina.Rozhodnutí rozhodčího Machýčka netřeba rozepisovat-nic se neděje,hrajte dál.Závěrečný hvizd odstartoval vlny emocí jak mezi našimi hráči, ale i mezi diváky, kteří nás přijeli i do takové dálky povzbudit a rozhodčí si vyslechli své.Za svůj nestoudný výkon a především aroganci, kterou během 90min.na hřišti předvedli si ale nic jiného nezasloužili. Zápas byl jinak naprosto vyrovnanou partií a pokud kluci hráli koncentrovaně tak dokázali domácí zatlačit do defenzívy a jen neproměňování šancí nás připravilo o možnost více se o body porvat.To vše ovšem platí za předpokladu, že nikdo z nás neví co by se na hřišti dělo v případě, že by na konci zápasu nebyl pro domácí stav tak příznivý, jako byl ve skutečnost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íští zápas hrajeme v neděli 21.10. na domácím trávníku proti třetímu celku tabulky,mužstvu Březnice.Pohled na naše postavení velí jasně a naším cílem musí být plný bodový zisk.Snad se nám to i s přispěním domácích fanoušků podaří.Těm kteří nás přijeli povzbudit proti Hořovicku patří dík a snad je kluci alespoň svou bojovností nezklamali.Určitě zápas neodchodili a bojovali až do samotného závěru, když celý zápas hráli proti 14 hráčům soupeře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HOŘOVICKO ,,B´´ - MARŠOVICE</w:t>
        <w:br/>
        <w:t>----------------------------------------</w:t>
        <w:br/>
        <w:t>3 : 1 ( 2:1 )</w:t>
        <w:br/>
        <w:br/>
        <w:t>branka: R.Hašek</w:t>
        <w:br/>
        <w:br/>
        <w:t xml:space="preserve">sestava: Fillip- Řezníček, M.Hašek, Pauer ( 36min. Zderadička), T.Procházka- Šach, Hlaváč, </w:t>
        <w:br/>
        <w:t>R.Hašek, Zavadil- Bartoš (78min.S.Šetina), Fišer (82min.M.Procházka)</w:t>
        <w:br/>
        <w:br/>
        <w:t>Rozhodčí: Machýček- Hamšík, Šnýdr ŽK: 0 - Fillip, Hlaváč, M.Hašek, Zavadil Diváků: 8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edoucí mužstva F.Fillip: ,,Kluci neprodali svou kůži lacino a toho si velmi cením.Škoda šancí které jsme neproměnili.Smolné góly které jsme dostali se vidí v jednom utkání málokdy a my si smůlu vypili až do dna.Není mým zvykem vyjadřovat se k rozhodčím ale tentokrát udělám výjimku.Arogantní střevo jako byl pan Machýček nemá na hřišti co dělat.Jsem rád že jsme dohráli v 11 lidech ale kluci to měli hodně těžké se udržet.A to je teprve 8.kolo.Asi se máme na co těšit, toto byl asi jen odvar toho co nás může čekat na jař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renér J.Žížala: „Alespoň na bod jsme měli, ale svojí nedisciplinovaností jsme ho nezískali. Většinu času naši hráči diskutovali s rozhodčím a nesoustředili se na hru, a tak jsme inkasovali dva góly, které rozhodly o osudu zápasu. Pokud se hráči soustředili na fotbal, tak jsme domácí přehrávali.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hrající asistent trenéra M.Hašek: Ačkoliv jsme se připravovali a upozorňovali na úvod zápasu, dostali jsme lacinou branku. Herně to nebylo v první půli z naší strany vůbec špatné, za nerozhodného stavu jsme mohli jít i do vedení, ale místo toho nás srazil náhodný druhý gól. Druhá půle už komentář nezaslouží, není jednoduché udržet koncentraci při provokacích ze strany rozhodčího, ale i to je bohužel fotbal, důležitější tentokrát je, že jsme dohráli v jedenácti. Doteď jsme neměli absolutně žádné problémy,dostávali jsme minimum karet a věřím, že tohle byla výjimka. Nedá se nic dělat, musíme se s tím rychle vyrovnat a zdravě se naštvat. Moc si cením toho, že i takovou dálku za námi jeli někteří naši příznivci a moc bych si přál, abychom jim i sami sobě udělali dnes radost v podobě kvalitního výkonu i výsledku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54:00Z</dcterms:created>
  <dc:creator>Rostislav Hašek</dc:creator>
  <dc:description/>
  <cp:keywords/>
  <dc:language>en-US</dc:language>
  <cp:lastModifiedBy>Rostislav Hašek</cp:lastModifiedBy>
  <dcterms:modified xsi:type="dcterms:W3CDTF">2012-10-16T09:55:00Z</dcterms:modified>
  <cp:revision>1</cp:revision>
  <dc:subject/>
  <dc:title/>
</cp:coreProperties>
</file>