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JASNÁ VÝHRA SE NERODILA LEHCE</w:t>
      </w:r>
    </w:p>
    <w:p>
      <w:pPr>
        <w:pStyle w:val="Normal"/>
        <w:rPr/>
      </w:pPr>
      <w:r>
        <w:rPr/>
        <w:br/>
        <w:t>V sobotním odpoledni jsme zajížděli na hřiště Přestavlk které v minulém kole překvapivě přivezli všechny body z Jankova a bylo tím zcela jasné že i proti našim klukům se budou chtít před domácími fanoušky předvést a odčinit tak svou vysokou porážku ze svého prvního domácího vystoupení proti Struhařovu.To jim naštěstí naši hráči nedovolili a po zlepšeném výkonu zejména ve druhém poločase jsme si z Přestavlk ze zápasu který se hrál před velice slušnou diváckou kulisou odvezli cenné 3 body.Ty nás posunuli po 4.kole na druhé místo tabulky za dosud stoprocentně bodující Divišov.</w:t>
        <w:br/>
        <w:t>Naše výhra ale nebyla tak snadná jak by mohla připadat někomu kdo na zápase nebyl a jen si přečetl výsledek tohoto utkání.Na začátku jsme sice na soupeře vlétli,rychlou kombinací a přesnými přihrávkami po zemi jsme ovládli střed hřiště ale do žádné vyloženější šance nás pozorně hrající obrana Přestavlk nepustila.Vyjímkou byla střela Slávy Hlaváče ze 2min.která prošla obranou hradbou domácích ale bohužel pro nás skončila na levé tyči jejich brankové konstrukce.Zhruba kolem 20min.se ale domácí hráči začali vymaňovat z našeho do té doby mírného tlaku což jsme jim v tu dobu naší hrou ovšem velmi usnadnili.Zcela nepochopitelně jsme se snažili prosadit dlouhými nakopávanými balóny a domácí trpělivou hrou a přesnou kombinací začali získávat střed hřiště a tím zákonitě i ohrožovat naši branku.Ve 26min.jsme měli obrovské štěstí.Domácí Berka si postavil míč k trestnému kopu a ze 30m vyslal na naši bránu málokdy vídanou ránu po které se Marek Fillip natahoval jak jen mohl a jeho pravá tyč kterou měl naštěstí dobře postavenou mu v uších zní ještě nyní.Poté ještě Fillip konečky prstů a pomocí tyče vytlačil střelu domácího Martina Mrázka na roh.V těchto chvílích byl soupeř lepším mužstvem.Naštěstí jsme tyto pasáže zápasu přestáli bez úhony.Ve 36min.se po rozehrání trestného kopu prosadil hlavou Pavel Žížala ale bohužel pro nás pomezní odmával zcela nepochopitelné postavení mimo hru a naši radost tím překazil.A tak jsme se dočkali až ve 41min..Petr Šach zahrával rohový kop na který se dokázal důrazně protlačit Tomáš Procházka a trochu se štěstím propasíroval míč do domácí sítě - 0:1.Do kabin jsme tedy odcházeli s nejtěsnějším ale pro nás velmi cenným vedením.</w:t>
        <w:br/>
        <w:t>   Do druhého poločasu jsme vstoupili aktivněji nežli domácí a naše odměna na sebe nenechala dlouho čekat. V 50min.se k rozehrání trestného kopu z 25m.postavil David Zavadil a jeho tvrdá rána podél zdi skončila za zády v tuto chvíli podle mne chybujícího Bečváře v domácí brance.Tato branka nás alespoň na chvíli uklidnila protože bylo evidentní že domácí se s výsledkem který panoval smířit nechtějí a o body ještě zabodují.To se potvrdilo v 63min.Domácího Blokeše nezastavil v naší šestnáctce skluz Jirky Hampešta ale až možná zbytečně v tu chvíli přemotivovaný Pepa Bartoš.Hlavní rozhodčí nezaváhal a odpískal pokutový kop který se některým našim hráčům moc nezdál a počastovali rozhodčího značně nevybíravými výrazy a jen díky jeho benevolenci jsme mohli pokračovat v plném počtu.Míč si postavil domácí kapitán Pavel Mrázek a s přehledem snížil na 1:2.A my se mohli opět začít obávat o výsledek.Naštěstí pro nás ale domácím začali postupně docházet síli a ve snaze o vyrovnání se v jejich zadních řadách začali objevovat okénka kterých se dalo využít.Poprvé se to podařilo v 72min.David Žák kolmicí našel na hranici ofsaidu naběhnutého Pavla Žížalu a ten si tváří v tvář s domácím golmanem poradil a nekompromisně ho prostřelil- 1:3,Tato branka nás uklidnila a konečně jsme začali hráti naši hru.V 82min. Pepa Řezníček napřáhl a jeho ránu brankář vyrazil jen k Žížalovi.Bohužel i jeho dorážku ve výborné pozici golman Bečvář zlikvidoval.V 85min.opět David Žák krásně vysunul svého jmenovce s číslem 6 Zavadila a ten krásnou utaženou střelou k tyči nedal Bečvářovi šanci - 1:4.V 87min.pro změnu Zavadil vybídl ke skórování Žížalu ale ten v tuto chvíli své postavení kanonýra nepotvrdil a sám proti brankáři neuspěl.Poslední hřebíček do domácí rakve zatloukl v 89min.opět Zavadil i když se již zdálo že svou příležitost již propásl ale přesto v pádu dokázal ještě zamířit a upravit tak konečný stav tohoto utkání na 1.5.</w:t>
        <w:br/>
        <w:t>  Příští týden nás čeká další těžké utkání.Tentokrát na domácím trávníku přivítáme soupeře z Pravonína který jako nováček soutěže dokázal své první 3 zápasy vyhrát a teprve poslední domácí zápas s Jankovem se mu nevydařil což bude určitě chtít na našem hřišti napravit.</w:t>
        <w:br/>
        <w:t>  Tímto bych chtěl naše fanoušky na neděli 22.9.pozvat.Přijďte kluky povzbudit a i s vaší pomocí se nám snad podaří navázat na předešlé domácí zápasy ve kterých nebyla o branky v síti soupeře nouze.</w:t>
        <w:br/>
        <w:t>                                                                                                                                     vedoucí mužstva František Fillip</w:t>
        <w:br/>
        <w:br/>
      </w:r>
      <w:r>
        <w:rPr>
          <w:b/>
          <w:bCs/>
        </w:rPr>
        <w:t>PŘESTAVLKY : MARŠOVICE</w:t>
      </w:r>
      <w:r>
        <w:rPr/>
        <w:br/>
        <w:t xml:space="preserve">               </w:t>
      </w:r>
      <w:r>
        <w:rPr>
          <w:b/>
          <w:bCs/>
        </w:rPr>
        <w:t>1     :     5          ( 0 : 1 )</w:t>
      </w:r>
      <w:r>
        <w:rPr/>
        <w:br/>
      </w:r>
      <w:r>
        <w:rPr>
          <w:b/>
          <w:bCs/>
        </w:rPr>
        <w:t>BRANKY:</w:t>
      </w:r>
      <w:r>
        <w:rPr/>
        <w:t>   P. Mrázek ( PK ) -  Zavadil 3x,  Procházka,  Žížala</w:t>
        <w:br/>
      </w:r>
      <w:r>
        <w:rPr>
          <w:b/>
          <w:bCs/>
        </w:rPr>
        <w:t>ROZHODČÍ:</w:t>
      </w:r>
      <w:r>
        <w:rPr/>
        <w:t xml:space="preserve"> Irion - P.Balík, Mar.Macháček              </w:t>
      </w:r>
      <w:r>
        <w:rPr>
          <w:b/>
          <w:bCs/>
        </w:rPr>
        <w:t>žluté karty :</w:t>
      </w:r>
      <w:r>
        <w:rPr/>
        <w:t xml:space="preserve"> 0: 0           </w:t>
      </w:r>
      <w:r>
        <w:rPr>
          <w:b/>
          <w:bCs/>
        </w:rPr>
        <w:t>diváků :</w:t>
      </w:r>
      <w:r>
        <w:rPr/>
        <w:t xml:space="preserve"> 120</w:t>
        <w:br/>
      </w:r>
      <w:r>
        <w:rPr>
          <w:b/>
          <w:bCs/>
        </w:rPr>
        <w:t>SESTAVA MARŠOVICE :</w:t>
      </w:r>
      <w:r>
        <w:rPr/>
        <w:t xml:space="preserve"> Fillip- Zderadička, Bartoš, Procházka, Hampešt- Šach (76.Řezníček), R.Hašek, Žák, Hlaváč- Zavadil, Žíža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32:00Z</dcterms:created>
  <dc:creator>Rostislav</dc:creator>
  <dc:description/>
  <dc:language>en-US</dc:language>
  <cp:lastModifiedBy>Rostislav</cp:lastModifiedBy>
  <dcterms:modified xsi:type="dcterms:W3CDTF">2013-09-15T07:33:00Z</dcterms:modified>
  <cp:revision>1</cp:revision>
  <dc:subject/>
  <dc:title>JASNÁ VÝHRA SE NERODILA LEHCE</dc:title>
</cp:coreProperties>
</file>