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ind w:left="180" w:right="98" w:firstLine="1260"/>
        <w:rPr/>
      </w:pPr>
      <w:r>
        <w:rPr/>
        <w:t xml:space="preserve">                 </w:t>
      </w:r>
      <w:r>
        <w:rPr/>
        <w:t>DAVÍDKŮ HATRICK POPRAVIL DOMÁCÍ</w:t>
      </w:r>
    </w:p>
    <w:p>
      <w:pPr>
        <w:pStyle w:val="Normal"/>
        <w:spacing w:before="280" w:after="280"/>
        <w:ind w:left="180" w:right="98" w:firstLine="1260"/>
        <w:jc w:val="center"/>
        <w:rPr/>
      </w:pPr>
      <w:r>
        <w:rPr/>
        <w:br/>
      </w:r>
      <w:r>
        <w:rPr>
          <w:b/>
          <w:bCs/>
        </w:rPr>
        <w:t>MARŠOVICE : SEDLEC-PRČICE</w:t>
      </w:r>
    </w:p>
    <w:p>
      <w:pPr>
        <w:pStyle w:val="Normal"/>
        <w:spacing w:before="280" w:after="280"/>
        <w:ind w:left="180" w:right="98" w:firstLine="1260"/>
        <w:rPr/>
      </w:pPr>
      <w:r>
        <w:rPr/>
        <w:t>       </w:t>
      </w:r>
      <w:r>
        <w:rPr>
          <w:b/>
          <w:bCs/>
        </w:rPr>
        <w:t xml:space="preserve">                                      </w:t>
      </w:r>
      <w:r>
        <w:rPr>
          <w:b/>
          <w:bCs/>
        </w:rPr>
        <w:t>1    :    3 </w:t>
      </w:r>
      <w:r>
        <w:rPr/>
        <w:t>      ( 0:1 )</w:t>
        <w:br/>
        <w:br/>
        <w:t>Domácí povzbuzeni výhrou v minulém kole se do soupeře okupujícího horní patra tabulky pustili s vervou a prakticky cewlý první poločas byli lepším celkem.Bohužel neproměnili ani obrovské šance.Postupně se v nich ocitli Žížala,Zavadil a R.Hašek ale ani jednomu se nepodařilo vstřelit vedoucí branku.A tak přišel zákonitý trest.Chyba v přechodu do ůtoku a následující rychlý kontr hostí zakončil s přehledem kapitán Davídek-0:1.Pro domácí to byl šok jelikož do té doby diktovali tempo hry ale i v dalším průběhu prvního poločasu se snažili o vstřelení vyrovnávací branky ale bohužel pro ně opět postupně selhali v koncovce.V poslední minutě mohli hosté po trestném kopu své vedení navýšit ale Fillip v domácí bráně jim na poslední chvíli radost překazil.</w:t>
        <w:br/>
        <w:t>D o druhého poločasu vstoupili domácí se snahou o brzké vyrovnání ale velké šance podobné těm z první půle již nepřicházeli.Naopak hosté stále častěji podnikali rychlé protiútoky a domácí obrana měla s nimi opravdu hodně práce.V 60min. se dostal míč na malé vápno k Davídkovi a ten propálil domácího golmana-0:2.S domácími to v tu chvíli nevypadalo vůbec dobře a hned o 3minuty později je podržel Fillip který zlikvidoval střely a dorážky z bezprostřední blízkosti a udržel tak domácí ve hře.V 82min.se do velké šance dostal sedlecký Kotva ale v jasné pozici netrefil branku.V 84min.svitla domácím naděje když na dlouhý centr Zderadičky do vápna hostí naběhl Žížala a překonal zaváhajícího Ryšavého -1:2.Ovšem za další 2minuty bylo rozhodnuto.Mezi tři domácí obránce si naběhl střelec zápasu Davídek a po přesné přihrávce nikým neatakován završil svůj hatrick a skóre zápasu uzavřel na 1:3 pro hosty ze Sedlece.</w:t>
      </w:r>
    </w:p>
    <w:p>
      <w:pPr>
        <w:pStyle w:val="Normal"/>
        <w:spacing w:before="280" w:after="280"/>
        <w:ind w:left="180" w:right="98" w:firstLine="1260"/>
        <w:rPr/>
      </w:pPr>
      <w:r>
        <w:rPr/>
        <w:br/>
      </w:r>
      <w:r>
        <w:rPr>
          <w:b/>
          <w:bCs/>
        </w:rPr>
        <w:t>SESTAVA MARŠOVIC:</w:t>
      </w:r>
      <w:r>
        <w:rPr/>
        <w:t xml:space="preserve"> Fillip- Zderadička, Pauer ,Procházka, Řezníček- Šach (86min.M.Hašek),Hlaváč,R.Hašek,S.Šetina (50min.Fišer)- Žížala,   Zavadil (82min.Z.Šetina)</w:t>
      </w:r>
    </w:p>
    <w:p>
      <w:pPr>
        <w:pStyle w:val="Normal"/>
        <w:spacing w:before="280" w:after="280"/>
        <w:ind w:left="180" w:right="98" w:firstLine="1260"/>
        <w:rPr/>
      </w:pPr>
      <w:r>
        <w:rPr/>
        <w:br/>
      </w:r>
      <w:r>
        <w:rPr>
          <w:b/>
          <w:bCs/>
        </w:rPr>
        <w:t>SESTAVA SEDLEC-PRČICE:</w:t>
      </w:r>
      <w:r>
        <w:rPr/>
        <w:t xml:space="preserve"> Ryšavý- Kobliha, Sedláček,Polidar,Pištěk, Jelen, Nousek (35min.Prchlík),Davídek (87min.A.Šetina),Růzha (75min.Kotva),Pištěk</w:t>
        <w:br/>
        <w:t>branky: Žížala- Davídek 3x</w:t>
      </w:r>
    </w:p>
    <w:p>
      <w:pPr>
        <w:pStyle w:val="Normal"/>
        <w:spacing w:before="280" w:after="280"/>
        <w:ind w:left="180" w:right="98" w:firstLine="1260"/>
        <w:rPr>
          <w:rFonts w:ascii="Arial Unicode MS" w:hAnsi="Arial Unicode MS" w:eastAsia="Arial Unicode MS" w:cs="Arial Unicode MS"/>
        </w:rPr>
      </w:pPr>
      <w:r>
        <w:rPr/>
        <w:br/>
        <w:t>ROZHODČÍ: L.Hájek- T.Pejša, J.Pejša     žluté karty: Hlaváč- Prchlík     diváků: 130</w:t>
      </w:r>
    </w:p>
    <w:p>
      <w:pPr>
        <w:pStyle w:val="NormlnsWWW"/>
        <w:spacing w:before="0" w:after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lnsWWW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chal Hašek: První půle nevypadala z naší strany vůbec špatně. Vytvořili jsme si dostatek příležitostí ke vstřelení branky, ale na rozdíl od minulého zápasu jsme se neprosadili v koncovce. A protože soupeř jednou ze dvou šancí využil, prohrávali jsme 0:1. Druhou půli se hosté zlepšili a my už jsme se tolik neprosazovali. Zápas jsme ještě stačili vstřelením gólu na 1:2 trochu zdramatizovat, víc nám ale soupeř nedovolil. Přesto jsme odehráli slušné utkání za které se nemusíme stydět. </w:t>
      </w:r>
    </w:p>
    <w:p>
      <w:pPr>
        <w:pStyle w:val="Normal"/>
        <w:spacing w:before="280" w:after="280"/>
        <w:ind w:left="1440" w:right="144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ind w:left="180" w:right="98" w:firstLine="1260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8:40:00Z</dcterms:created>
  <dc:creator>Rostislav</dc:creator>
  <dc:description/>
  <dc:language>en-US</dc:language>
  <cp:lastModifiedBy>Rostislav</cp:lastModifiedBy>
  <dcterms:modified xsi:type="dcterms:W3CDTF">2013-04-22T18:42:00Z</dcterms:modified>
  <cp:revision>1</cp:revision>
  <dc:subject/>
  <dc:title>                 DAVÍDKŮ HATRICK POPRAVIL DOMÁCÍ</dc:title>
</cp:coreProperties>
</file>