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
          <w:bCs/>
          <w:i/>
          <w:iCs/>
          <w:u w:val="single"/>
        </w:rPr>
        <w:t xml:space="preserve"> </w:t>
      </w:r>
      <w:r>
        <w:rPr>
          <w:b/>
          <w:bCs/>
          <w:i/>
          <w:iCs/>
          <w:u w:val="single"/>
        </w:rPr>
        <w:t>BOJOVNÉ DERBY MNOHO FOTBALOVÉ KRÁSY NEPOBRALO-</w:t>
      </w:r>
      <w:r>
        <w:rPr/>
        <w:br/>
        <w:t xml:space="preserve">                                                                 </w:t>
      </w:r>
      <w:r>
        <w:rPr>
          <w:b/>
          <w:bCs/>
          <w:i/>
          <w:iCs/>
          <w:u w:val="single"/>
        </w:rPr>
        <w:t>3 BODY PŘESTO PUTUJÍ DO MARŠOVIC</w:t>
      </w:r>
    </w:p>
    <w:p>
      <w:pPr>
        <w:pStyle w:val="Normal"/>
        <w:rPr/>
      </w:pPr>
      <w:r>
        <w:rPr/>
        <w:br/>
        <w:t>   Derby ve Vrchotových Janovicích se hrálo před početnou a podle očekávání velmi bouřlivou diváckou kulisou.Zápas ale mnoho fotbalové krásy neukázal a snad jen oko diváka, který má rád osobní souboje na samém kraji únosnosti a často i za ní, si mohlo přijít na své.Dle mého názoru k tomuto vývoji utkání přispěla především velká přemotivovanost některých hráčů.Kdo na utkání byl, může si úsudek udělat sám.Hlavní rozhodčí Krejčí se svými asistenty zvládl toto pro ně těžké utkání velmi dobře i když v Janovicích na takovýto způsob rozhodování asi nejsou zvyklí.</w:t>
        <w:br/>
        <w:t xml:space="preserve">  Zápas jsme začali velmi obezřetně,jako bychom čekali co se bude dít a co domácí předvedou.Našemu výkonu ani nepřispělo značné převýšení janovického hřiště, jelikož jsme první poločas hráli do kopce a ještě proti ostrému slunci.Toto vše ale neomlouvá náš výkon, který zejména v prvním poločase absolutně neodpovídal našemu postavení v tabulce a hlavně našim možnostem.Toto by mužstvo, které hraje a chce hrát na čelných pozicích, rozhodně předvádět nemělo.Již v 6min. přišlo první varování,míč prošel naším vápnem a Němec ve velmi dobré pozici naštěstí pro nás nedokázal sám proti Fillipovi uspět a ten jeho střelu vyrazil reflexivně na roh.V dalším průběhu zápasu jsme stále marně hledali sami sebe,snažili jsme se zcela zbytečně o dlouhé nakopávané míče, čímž jsme urostlou obranu domácích ohrozit nemohli a ta tyto naše pokusy bez problémů hasila a my se prakticky nemohli dostat ke střele na Vávrovu branku.K jediné šanci jsme se propracovali ve 30min.kdy byl před velkým čtvercem faulován Pavel Žížala.Míč si postavil Rosťa Hašek a z 20m se mu zeď, která určitě nestála v předepsané vzdálenosti, podařilo krásně obstřelit.Bohužel pro nás trefil jen spojnici břevna a tyče od které se míč odrazil mimo branku.To bylo z naší strany vše a tak přišel za naši pasivitu zákonitý trest.Vysoký míč do naší šestnáctky podskočil Tomáš Procházka a domácí Sochůrek, který nebyl nikým hlídán ani atakován, trefil přesně do protipohybu přemisťujícího se Fillipa a nedal mu šanci- </w:t>
      </w:r>
      <w:r>
        <w:rPr>
          <w:b/>
          <w:bCs/>
        </w:rPr>
        <w:t>1:0.</w:t>
      </w:r>
      <w:r>
        <w:rPr/>
        <w:t>Při této brance se bohužel Sochůrek zranil a do druhého poločasu již nenastoupil, stejně jako janovický Němec, který odnesl střet s Pepou Bartošem rovněž zraněním nohy.Nutno podotknout, že stejným ne-li ještě ostřejším zákrokem se ve 20min. prezentoval Němec a bylo velké štěstí, že Pepa Bartoš tento zákrok ve zdraví přestál.Oba tyto zákroky byli oceněni poprávu žlutou kartou.Do šaten jsme tedy odcházeli s jednobrankovým mankem a bylo nám jasné, že pokud se diametrálně nezmění náš přístup k tomuto zápasu, tak toto utkání pro nás nedopadne dobře.</w:t>
        <w:br/>
        <w:t xml:space="preserve">   Druhý poločas, který jsme hráli z kopce, se v prvých minutách až nápadně podobal tomu prvnímu,snad jen s tím rozdílem, že se domácí více soustředili na obranou činnost.Důvodem mohlo býti i dvojité vynucené střídání dvou klíčových janovických hráčů.Ve 46min. vypálil velmi nebezpečně domácí Potůček a Fillip se musel hodně natahovat, aby míč alespoň vyrazil a Hlaváč jej před dobíhajícími protihráči uklidil na roh.Dočkali jsme se v 55min.,Rosťa Hašek poslal krásný dlouhý pas, který si Pavel Žížala v plné rychlosti perfektně zpracoval a krásnou střelou k tyči nedal Vávrovi sebemenší šanci - </w:t>
      </w:r>
      <w:r>
        <w:rPr>
          <w:b/>
          <w:bCs/>
        </w:rPr>
        <w:t>1:1</w:t>
      </w:r>
      <w:r>
        <w:rPr/>
        <w:t xml:space="preserve">.Bylo velké štěstí, že se nám podařilo vyrovnat takto poměrně brzo, jelikož z přibývajícími minutami by se na našich již tak dosti nepřesných kopačkách jistě začala objevovat nervozita a bůh ví, jak by toto pro nás velmi důležité utkání dopadlo.Takto jsme mohli přeci jen býti o trochu klidnější a doufat, že se nám alespoň jednu branku podaří ještě vstřelit a dovést tak utkání do vítězného konce.Rozhodující moment zápasu se zrodil v 72min.Rosťa Hašek se od půlky vydal středem k domácí šestnáctce a z 23m se opřel do míče.Jeho tvrdá přízemní střela překvapila domácího gólmana,těsně před ním skočila a skončila přesně u tyče- </w:t>
      </w:r>
      <w:r>
        <w:rPr>
          <w:b/>
          <w:bCs/>
        </w:rPr>
        <w:t>1:2.</w:t>
      </w:r>
      <w:r>
        <w:rPr/>
        <w:t>Do konce zbývalo cca 20min. a domácí se po inkasované brance snažili alespoň o vyrovnání.Jejich snahu ale hodně zbrzdil zcela zbytečný faul Střihavky na Slávu Hlaváče.Pro Hlaváče tímto zápas skončil, jelikož ho nakopnutý kotník do dalšího boje nepustil.Pro Střihavku to bylo rovněž to poslední, co v utkání předvedl, jelikož rozhodčí Krejčí tento zbytečný zákrok potrestal žlutou kartou a jelikož už z prvého poločasu jednu měl, šel se předčasně sprchovat.Naši hráči si pak již vedení do konce utkání pohlídali a tak jsme si po nepříliš kvalitním výkonu mohli připsat 3 body, pro které jsme si do Janovic i jeli.</w:t>
        <w:br/>
        <w:br/>
      </w:r>
      <w:r>
        <w:rPr>
          <w:b/>
          <w:bCs/>
          <w:i/>
          <w:iCs/>
        </w:rPr>
        <w:t>neděle 13.10.2013      16:00 hod.</w:t>
      </w:r>
      <w:r>
        <w:rPr/>
        <w:t xml:space="preserve">             </w:t>
      </w:r>
      <w:r>
        <w:rPr>
          <w:b/>
          <w:bCs/>
        </w:rPr>
        <w:t>VRCHOTOVY JANOVICE : MARŠOVICE</w:t>
      </w:r>
      <w:r>
        <w:rPr/>
        <w:br/>
        <w:t>                                                                                                      </w:t>
      </w:r>
      <w:r>
        <w:rPr>
          <w:b/>
          <w:bCs/>
        </w:rPr>
        <w:t xml:space="preserve"> 1       :      2        ( 1 : 0 )</w:t>
      </w:r>
      <w:r>
        <w:rPr/>
        <w:br/>
      </w:r>
      <w:r>
        <w:rPr>
          <w:b/>
          <w:bCs/>
        </w:rPr>
        <w:t>BRANKY:</w:t>
      </w:r>
      <w:r>
        <w:rPr/>
        <w:t xml:space="preserve"> Sochůrek - Žížala, R.Hašek</w:t>
        <w:br/>
        <w:br/>
      </w:r>
      <w:r>
        <w:rPr>
          <w:b/>
          <w:bCs/>
          <w:u w:val="single"/>
        </w:rPr>
        <w:t>SESTAVA MARŠOVICE</w:t>
      </w:r>
      <w:r>
        <w:rPr>
          <w:b/>
          <w:bCs/>
        </w:rPr>
        <w:t xml:space="preserve"> :</w:t>
      </w:r>
      <w:r>
        <w:rPr/>
        <w:t xml:space="preserve"> Fillip- Zderadička, Bartoš,T.Procházka, Hampešt- Šach (90.M.Hašek),Hlaváč (82.Řezníček), R.Hašek, Šetina (65.Fišer) </w:t>
        <w:br/>
        <w:t>- Žížala, Zavadil</w:t>
        <w:br/>
        <w:br/>
      </w:r>
      <w:r>
        <w:rPr>
          <w:b/>
          <w:bCs/>
          <w:u w:val="single"/>
        </w:rPr>
        <w:t>Sestava Vrchotovy Janovice:</w:t>
      </w:r>
      <w:r>
        <w:rPr/>
        <w:t xml:space="preserve"> </w:t>
      </w:r>
      <w:r>
        <w:rPr>
          <w:b/>
          <w:bCs/>
        </w:rPr>
        <w:t> </w:t>
      </w:r>
      <w:r>
        <w:rPr/>
        <w:t xml:space="preserve"> Vávra T. </w:t>
      </w:r>
      <w:r>
        <w:rPr>
          <w:i/>
          <w:iCs/>
        </w:rPr>
        <w:t>–</w:t>
      </w:r>
      <w:r>
        <w:rPr/>
        <w:t xml:space="preserve">  Suchan S., Kahoun J., Hampl P., Bureš J. </w:t>
      </w:r>
      <w:r>
        <w:rPr>
          <w:i/>
          <w:iCs/>
        </w:rPr>
        <w:t>–</w:t>
      </w:r>
      <w:r>
        <w:rPr/>
        <w:t xml:space="preserve">  Linhart R. “K“ Střihavka M., Sochůrek A. (46´ Procházka M.), Hrdlovič R. (76´ Rouš V.) </w:t>
      </w:r>
      <w:r>
        <w:rPr>
          <w:i/>
          <w:iCs/>
        </w:rPr>
        <w:t>– </w:t>
      </w:r>
      <w:r>
        <w:rPr/>
        <w:t xml:space="preserve"> Němec P. (46´ Sázavský J.), Potůček M.</w:t>
        <w:br/>
        <w:br/>
      </w:r>
      <w:r>
        <w:rPr>
          <w:b/>
          <w:bCs/>
        </w:rPr>
        <w:t>ROZHODČÍ:</w:t>
      </w:r>
      <w:r>
        <w:rPr/>
        <w:t xml:space="preserve"> Krejčí- Cacák, Rathan                </w:t>
      </w:r>
      <w:r>
        <w:rPr>
          <w:b/>
          <w:bCs/>
        </w:rPr>
        <w:t>ŽK:</w:t>
      </w:r>
      <w:r>
        <w:rPr/>
        <w:t xml:space="preserve"> 6 : Bartoš, Fišer       </w:t>
      </w:r>
      <w:r>
        <w:rPr>
          <w:b/>
          <w:bCs/>
        </w:rPr>
        <w:t>ČK:</w:t>
      </w:r>
      <w:r>
        <w:rPr/>
        <w:t xml:space="preserve"> Střihavka : 0        </w:t>
      </w:r>
      <w:r>
        <w:rPr>
          <w:b/>
          <w:bCs/>
        </w:rPr>
        <w:t>diváků:</w:t>
      </w:r>
      <w:r>
        <w:rPr/>
        <w:t xml:space="preserve"> 140</w:t>
        <w:br/>
        <w:br/>
      </w:r>
      <w:r>
        <w:rPr>
          <w:b/>
          <w:bCs/>
        </w:rPr>
        <w:t>vedoucí mužstva František Filip:</w:t>
      </w:r>
      <w:r>
        <w:rPr/>
        <w:t xml:space="preserve"> Zápas byl od prvních minut zbytečně přemotivovaný.K naší hře v prvním poločase nemám slov,takto se o body hrát nedá a domácí vedení bylo zcela zasloužené.Ve druhém poločase jsme se přece jen o trochu zlepšili ale hrát proti kvalitnějšímu soupeři bylo by to od nás málo.Čeká nas Struhařov,Jankov a Divišov a měli bychom si hodně rychle vzpomenout že hrát fotbal umíme na jiné úrovni než v posledních zápasech předvádíme.Jinak bude naše procitnutí hodně bolestné.</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0:21:00Z</dcterms:created>
  <dc:creator>Rostislav</dc:creator>
  <dc:description/>
  <dc:language>en-US</dc:language>
  <cp:lastModifiedBy>Rostislav</cp:lastModifiedBy>
  <dcterms:modified xsi:type="dcterms:W3CDTF">2013-10-14T20:22:00Z</dcterms:modified>
  <cp:revision>1</cp:revision>
  <dc:subject/>
  <dc:title>  BOJOVNÉ DERBY MNOHO FOTBALOVÉ KRÁSY NEPOBRALO-</dc:title>
</cp:coreProperties>
</file>