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Unicode MS" w:hAnsi="Arial Unicode MS" w:eastAsia="Arial Unicode MS" w:cs="Arial Unicode MS"/>
        </w:rPr>
      </w:pPr>
      <w:r>
        <w:rPr>
          <w:b/>
          <w:bCs/>
          <w:sz w:val="32"/>
          <w:szCs w:val="32"/>
          <w:u w:val="single"/>
        </w:rPr>
        <w:t>Žížalův hatrick dal Maršovicím naději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Maršovice: Hořovicko B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4       :</w:t>
        <w:tab/>
        <w:t>0 </w:t>
      </w:r>
      <w:r>
        <w:rPr>
          <w:sz w:val="32"/>
          <w:szCs w:val="32"/>
        </w:rPr>
        <w:t>    pol. 1:0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Zápas hraný vzhledem z předzápasové průtrže mračen na velmi těžkém terénu pojali domáci velmi prestižně a na soupeře z Hořovic se vrhli od první minuty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ab/>
        <w:t xml:space="preserve">Již v 6. Minutě se po zpracování S. Šetiny, které zavánělo rukou dostal do brejku Žížala a s přehledem prostřelil Křikavu v hostující brance – 1:0. V 10. minutě se dostal do obrovské šance opět Žížala, ale z malého vápna trefil jen náruč již bezmocného brankáře. Ve 25. minutě se po závaru před brankou hostí dostal k míči M. Hašek, ale orazítkoval jen břevno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ab/>
        <w:t>Do druhé půle vstoupili domácí nažhaveni na góly. A ty také přišly. V 54. minutě opět Žížala uklidil podél Křikavi na 2:0. V 61. minutě pak Žížala završil svůj „hattrick“ a po milimetrovém pasu Zavadila zlomil odpor hostí – 3:0. Hořovice se sice snažily, ale do vyložených šancí se nedostávali, a co prošlo, pochytal spolehlivě Fillip v domácí brance. Žížala poté mohl dát i čtvrtou branku, ale ve vyložené šanci mířil ze tří metrů vedle. Ale další branka přišla, žížala oplatil krásnou přihrávku Zavadilovi a ten protrhl své střelecké trápení z předešlých zápasů – 4:0. Zápas se pak v poklidu dohrál a domácí získali další 3 důležité body a stále živý i když jen teoretickou naději na záchranu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Sestava Maršovic :</w:t>
      </w:r>
      <w:r>
        <w:rPr>
          <w:sz w:val="32"/>
          <w:szCs w:val="32"/>
        </w:rPr>
        <w:t xml:space="preserve"> Fillip – Řezníček (67.Fišer), M. Hašek, Pauer, Zderadička – Šach, R. Hašek (80. H. Bačík), Bartoš (46.Hampešt), S. Šetina – Zavadil, Žížala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Branky :</w:t>
      </w:r>
      <w:r>
        <w:rPr>
          <w:sz w:val="32"/>
          <w:szCs w:val="32"/>
        </w:rPr>
        <w:t xml:space="preserve"> Žížala 3x, Zavadil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Rozhodčí:</w:t>
      </w:r>
      <w:r>
        <w:rPr>
          <w:sz w:val="32"/>
          <w:szCs w:val="32"/>
        </w:rPr>
        <w:t xml:space="preserve"> Paukner – Glogar, Kelner</w:t>
        <w:tab/>
      </w:r>
      <w:r>
        <w:rPr>
          <w:b/>
          <w:bCs/>
          <w:sz w:val="32"/>
          <w:szCs w:val="32"/>
        </w:rPr>
        <w:t>ŽK:</w:t>
      </w:r>
      <w:r>
        <w:rPr>
          <w:sz w:val="32"/>
          <w:szCs w:val="32"/>
        </w:rPr>
        <w:t xml:space="preserve"> Zavadil, Šetina, Bartoš : 1     Diváků: 80  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8:17:00Z</dcterms:created>
  <dc:creator>Rostislav</dc:creator>
  <dc:description/>
  <dc:language>en-US</dc:language>
  <cp:lastModifiedBy>Rostislav</cp:lastModifiedBy>
  <dcterms:modified xsi:type="dcterms:W3CDTF">2013-05-13T18:18:00Z</dcterms:modified>
  <cp:revision>1</cp:revision>
  <dc:subject/>
  <dc:title>Žížalův hatrick dal Maršovicím naději</dc:title>
</cp:coreProperties>
</file>