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u w:val="single"/>
        </w:rPr>
      </w:pPr>
      <w:r>
        <w:rPr>
          <w:b/>
          <w:bCs/>
          <w:i/>
          <w:iCs/>
          <w:u w:val="single"/>
        </w:rPr>
        <w:t>ZÁPAS PODZIMU JSME ZVLÁDLI NA PODTRŽENOU JEDNIČKU</w:t>
      </w:r>
    </w:p>
    <w:p>
      <w:pPr>
        <w:pStyle w:val="Normal"/>
        <w:rPr/>
      </w:pPr>
      <w:r>
        <w:rPr>
          <w:b/>
          <w:bCs/>
          <w:i/>
          <w:iCs/>
          <w:u w:val="single"/>
        </w:rPr>
        <w:br/>
      </w:r>
      <w:r>
        <w:rPr/>
        <w:t>      Zápas na který se všichni maršovičtí příznivci těšili se odehrával na tuto roční dobu na velmi kvalitně připraveném trávníku a podle předpokladu byl ozdobou celé podzimní části soutěže.Aby také ne když se utkal do tohoto zápasu neporažený celek Divišova s naším mužstvem které zaostávalo za svým soupeřem pouze o pouhý jeden bod.Z Divišova dorazila velice početná divácká podpora která o sobě dávala hlasitě vědět již před výkopem tohoto utkání.Diváky jistě lákal vzájemný souboj dosavadních nejlepších střelců soutěžě a to sedmnátigólového divišovského Zdenka Pekárka a patnáctigólového našeho nejlepšího střelce Pavla Žížaly.</w:t>
        <w:br/>
        <w:t>    Od úvodního hvizdu se hrál oboustraně útočný fotbal ale ani jedno z mužstev nezapomínalo na obrané úkoly.Jako první vyzkoučel pozornost Marka Fillipa v naší bráně hostující Jíša ale ten byl připraven a jeho ránu zlikvidoval.V 15min.jsme se do první velké šance dostali my.Po rohu který zahrával Petr Šach si na jeho centr ve vápně naskočil David Žák a jeho hlavička bohužel pro nás skončila na spojnici břevna a tyče od níž se míč odrazil zpět do pole.To byla obrovská smůla jelikož hostující golman Hanuš neměl nejmenší šanci zasáhnout a vedení v tomto vyrovnaném utkání by se nám jistě hodilo.Takto byl stav stále nerozhodný a zejména naše obrana si musela dávat neustále velký pozor na rychlé kontry soupeře.Ve 32min.se mezi obránci Divišova prosmýkl jako úhoř Pavel Žížala ale v tísni již musel zakončovat na dlouhou nohu a perfektně vyběhnuvší Jan Hanuš jeho střelu dokázal zlikvidovat.Ve 38min.se ke střele dostal hostující útočník Jíša ale Fillip byl i tentokrát na správném místě a udržel čisté konto.Do konce prvního poločasu se hrála oboustraně pohledná partie ale kanonýři obou týmů byli velice zodpovědně pokrývání a tak se do vážnějšího ohrožení brankářů již žádný z celků nepropracoval.</w:t>
        <w:br/>
        <w:t>   Vstup do druhého poločasu vyšel lépe našim borcům.Ve 46min.po pěkné narážečce pálil ještě David Žák vedle hostující branky.Dočkali jsme se ale v 53min.Po pěkné kombinaci se míč dostal k Davidovi Zavadilovi.Ten v hostující šestnáctce potáhl balón a když už asi všichni včetně hostujícího brankáře čekali jeho přihrávku před branku David dělovkou pod břevno poprvé rozvlnil divišovskou síť-</w:t>
      </w:r>
      <w:r>
        <w:rPr>
          <w:b/>
          <w:bCs/>
        </w:rPr>
        <w:t>1:0</w:t>
      </w:r>
      <w:r>
        <w:rPr/>
        <w:t>.Tato branka již tak kvalitnímu zápasu ještě prospěla.Bylo jasné že se hosté z výsledkem nebudou chtít smířita začali otevírat při svém útočném snažení zadní vrátka.Nám se tak začali otevírat okénka v obraně do kterých se naši hráči snažili dostávat a soupeřova obrana měla dosti práce,přesto však odolávala.Do naší další velké šance se prodral opět Žížala,podařilo se mu dostat přes bránícího obránce ale v rozhodujícím momentě mu míč před střelou mírně nadskočil a Pavel zamířil nad břevno.O chvíli se málem potvrdilo heslo nedáš-dostaneš.Nejdříve Zdenek Pekárek v dobré pozici pálil těsně vedle Fillipovi pravé tyče.V 73min.velice aktivní Jíša zkoušel křižnou střelu na zadní tyč ale i tuto ránu Fillip našel a udržel ve svých rukavicích.Největší šance hostů na vyrovnání přišla v 78min.Po přečíslení naší obrany se dostal do samostatného úniku Martin Hanuš ale ani ten tváří v tvář na Fillipa nevyzrál a ten jeho snahu o prostřelení bravůrně pokryl.A tak přišel pro hosty po promarněných šancích trest.V 81min.jsme zahrávali trestný kop zhruba z 35m,míč ve vápně propadl k nikým nekrytému Davidu Žákovi a pro něj již nebyl problém uklidit míč do opuštěné hostující branky.Byl to první Davidův gól v našem dresu v mistrovském zápase a v tu dobu jsme všichni věřili že je to i v tomto zápase gól vítězný.Sopupeř se ani za tohoto pro ně nepříznivého stavu nevzdával a stále se snažil ohrozit naši branku ale naše obrana ve spolupráci se středovou řadou pracovala spolehlivě a do žádné vážnější šance již divišovské nepustila.</w:t>
        <w:br/>
        <w:t>    Závěrečný hvizd rozhodčího Kočího tak mohl ostartovat naši obrovskou radost a maršovičtí diváci na cestě do kabin klukům od srdce zatleskali.Za svůj výkon si to po tomto zápase skutečně zasloužili.Naše vítězství bylo dle mého názoru zasložené.Zvítězil tým který dokázal alespoň některé své šance v zápase proměnit.Tímto vítězstvím jsme se posunuli před našeho soupeře a to s náskokem dvou bodů.V závěrečném podzimním kole jedeme na horkou půdu do Jírovic kde nás určitě nečeká lehká práce.K zisku podzimního mistra nám stačí i zisk jednoho bodu ale nám velí naše postavení jediné a to v Jírovicích zvítězit a ukončit podzimní účinkování v soutěži se ziskem 36 bodů.Snad se nám to podaří.Poku kluci podají zodpovědný výkon jako v tomto utkání tak to není vůbec nereálné.Doufám že i na tento zápas dorazí dostatečné množství našich věrných fanoušků a že i kdyby se klukům nedařilo dle našich představ tak že nás svými hlasivkami ke třem bodům doženou.</w:t>
        <w:br/>
        <w:t>                                                                       František Fillip - vedoucí mužstva</w:t>
        <w:br/>
      </w:r>
      <w:r>
        <w:rPr>
          <w:b/>
          <w:bCs/>
        </w:rPr>
        <w:t>MARŠOVICE:DIVIŠOV</w:t>
      </w:r>
      <w:r>
        <w:rPr/>
        <w:br/>
        <w:t>            </w:t>
      </w:r>
      <w:r>
        <w:rPr>
          <w:b/>
          <w:bCs/>
        </w:rPr>
        <w:t>  2   :   0       ( 0 : 0 )</w:t>
      </w:r>
      <w:r>
        <w:rPr/>
        <w:br/>
      </w:r>
      <w:r>
        <w:rPr>
          <w:b/>
          <w:bCs/>
        </w:rPr>
        <w:t>BRANKY:</w:t>
      </w:r>
      <w:r>
        <w:rPr/>
        <w:t xml:space="preserve"> Zavadil, Žák</w:t>
        <w:br/>
      </w:r>
      <w:r>
        <w:rPr>
          <w:b/>
          <w:bCs/>
        </w:rPr>
        <w:t>SESTAVA MARŠOVICE:</w:t>
      </w:r>
      <w:r>
        <w:rPr/>
        <w:t xml:space="preserve"> Fillip - Zderadička, Bartoš, Procházka, Řezníček - Šach (76.Hampešt),Žák, R.Hašek, Hlaváč (90.šetina) - Zavadil (87.Bačík), Žížala (84.Fišer)</w:t>
        <w:br/>
      </w:r>
      <w:r>
        <w:rPr>
          <w:b/>
          <w:bCs/>
        </w:rPr>
        <w:t>SESTAVA DIVIŠOV:</w:t>
      </w:r>
      <w:r>
        <w:rPr/>
        <w:t xml:space="preserve"> Jan Hanuš - Macháček (64.Vondrák, 81.Štěpnička), Marek Hanuš , J.Pekárek, Blažíček - Lehán, Martin Hanuš (90.Šmíd), Vávra, Campodonico (89.Zámostný) - Zd.Pekárek, Jíša</w:t>
        <w:br/>
      </w:r>
      <w:r>
        <w:rPr>
          <w:b/>
          <w:bCs/>
        </w:rPr>
        <w:t>ROZHODČÍ:</w:t>
      </w:r>
      <w:r>
        <w:rPr/>
        <w:t xml:space="preserve"> Kočí - P.Balík, M.Balík    </w:t>
      </w:r>
      <w:r>
        <w:rPr>
          <w:b/>
          <w:bCs/>
        </w:rPr>
        <w:t>delegát svazu:</w:t>
      </w:r>
      <w:r>
        <w:rPr/>
        <w:t xml:space="preserve"> Hůlka              </w:t>
      </w:r>
      <w:r>
        <w:rPr>
          <w:b/>
          <w:bCs/>
        </w:rPr>
        <w:t xml:space="preserve"> ŽK:</w:t>
      </w:r>
      <w:r>
        <w:rPr/>
        <w:t xml:space="preserve"> 3 : 3         </w:t>
      </w:r>
      <w:r>
        <w:rPr>
          <w:b/>
          <w:bCs/>
        </w:rPr>
        <w:t xml:space="preserve"> diváků:</w:t>
      </w:r>
      <w:r>
        <w:rPr/>
        <w:t xml:space="preserve"> 180</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2:35:00Z</dcterms:created>
  <dc:creator>Rostislav</dc:creator>
  <dc:description/>
  <dc:language>en-US</dc:language>
  <cp:lastModifiedBy>Rostislav</cp:lastModifiedBy>
  <dcterms:modified xsi:type="dcterms:W3CDTF">2013-11-11T12:36:00Z</dcterms:modified>
  <cp:revision>1</cp:revision>
  <dc:subject/>
  <dc:title>ZÁPAS PODZIMU JSME ZVLÁDLI NA PODTRŽENOU JEDNIČKU</dc:title>
</cp:coreProperties>
</file>