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                     </w:t>
      </w:r>
      <w:r>
        <w:rPr>
          <w:rStyle w:val="StrongEmphasis"/>
        </w:rPr>
        <w:t xml:space="preserve">   </w:t>
      </w:r>
      <w:r>
        <w:rPr>
          <w:rStyle w:val="StrongEmphasis"/>
        </w:rPr>
        <w:t>AŽ ZÁVĚR ZÁPASU ROZHODL O NAŠÍ VYSOKÉ PROHŘE</w:t>
      </w:r>
    </w:p>
    <w:p>
      <w:pPr>
        <w:pStyle w:val="Normlnweb"/>
        <w:rPr/>
      </w:pPr>
      <w:r>
        <w:rPr/>
        <w:t>Zápas v Tochovicích, který byl na žádost domácích přeložen se hrál v sobotním chladném dopoledni a nám cesta domů značně zhořkla. Ještě 17minut před závěrečným hvizdem jsme drželi nerozhodný stav 0.0, který by byl pro nás jistě úspěchem ale v posledních minutách jsme inkasovali tři branky a domů jsme tak odjížděli nejen z prázdnou, ale někteří z nás i ze smíšenými pocity, které tentokrát nebyli zapříčiněny například rozhodováním arbitrů.</w:t>
      </w:r>
    </w:p>
    <w:p>
      <w:pPr>
        <w:pStyle w:val="Normlnweb"/>
        <w:rPr/>
      </w:pPr>
      <w:r>
        <w:rPr/>
        <w:t xml:space="preserve">Domácí se do našich hráčů zakousli od první minuty a rozdíl, který byl patrný při pohledu na tabulku, byl bohužel znát i na hrací ploše. Již v </w:t>
      </w:r>
      <w:hyperlink r:id="rId2" w:tgtFrame="_blank">
        <w:r>
          <w:rPr>
            <w:rStyle w:val="InternetLink"/>
          </w:rPr>
          <w:t>6.min.se</w:t>
        </w:r>
      </w:hyperlink>
      <w:r>
        <w:rPr/>
        <w:t xml:space="preserve"> k teči střely na malém vápně dostal Partyka, ale Marek Fillip vytáhl bravurní reflexní zákrok a jeho pokus vyrazil v pádu rukou na roh. V 10min.se naskytla šance na skórování i nám, David Zavadil vysunul Petra Fišera, ale ten si s golmanem domácích Šimůnkem neporadil a toho jeho nedůrazná střela, když na něj sám postupoval,  nemohla vážněji ohrozit. Tyto naše šance se objevují s železnou pravidelností prakticky v každém zápase a jejich zakončení je bohužel pro nás také většinou stejné a z našich šancí nic vytěžit nedokážeme.Místo toho abychom soupeře, který nás tlačí zaskočili rychlým brejkem a brankou tak naše možnosti trestuhodně spalujeme,soupeři tím dáváme možnost dále v klidu bušit do našich již tak dost přetížených zadních řad a ještě se k tomu psychicky srážíme až na samé možné dno.Taková je bohužel současná realita a musíme jen doufat, že se s tímto stavem podaří v zimní pauze alespoň něco udělat a změnit.Ve 13min.se po rychlé narážečce dostal sám před Fillipa domácí Chochola, ale ten ho vychytal a nohou jeho střelu vyrazil.Ve 30min.unikl  domácí hráč a jeho rána v dobré pozici jen těsně minula naši branku.Ve 35min.si na rohový kop Petra Šacha naskočil Martin Pauer, ale jeho hlavička z dobré pozice mířila nad domácí svatyni.Těsně před odchodem do kabin si na přetažený míč naběhl do našeho velkého vápna Černý ale Fillip byl na zemi včas a radost domácích překazil.Do kabin se tak odcházelo za pro nás vzhledem k hře lichotivého nerozhodného stavu, jelikož při zpětném pohledu na domácí šance mohl zápas býti dávno rozhodnut.</w:t>
      </w:r>
    </w:p>
    <w:p>
      <w:pPr>
        <w:pStyle w:val="Normlnweb"/>
        <w:rPr/>
      </w:pPr>
      <w:r>
        <w:rPr/>
        <w:t>Do druhé půle vstoupili domácí s velkou snahou o brzké vstřelení pro ně uklidňující branky, ale hra se spíše odehrávala mezi vápny a domácí, ale ani my jsme se do vyložených šancí nedostávali.My prakticky nevystřelili a několik střel domácích z větší vzdálenosti náš golman s přehledem pochytal.Čas domácím rychle utíkal a když už se začínalo zdát, že by jsme přeci jen mohli vydržet až do konce přišla pro nás smolná 73min.Domácí Mezera nevěděl co s míčem a tak ho z 22m napálil na naši branku.Bohužel jeho rána trefila Martina Pauera tak nešťastně, že se od jeho zad odrazila přesně do protipohybu Fillipa a ten ač se mu podařilo přemístit tak již balón nedokázal vytlačit a ten skončil u jeho levé tyče- 1:0.Na naše hráče spadla po této smolné brance deka a na naši branku se valil jeden domácí útok za druhým a s tím i spojené jejich šance.V 74min.chytá Fillip tvrdou ránu Partyky a v 75min.konečky prstů vyráží dělovku Černého z 20m na roh.V 76min.se domácí Ivaník dostal do jasné střelecké pozice, ale v pádu přestřelil naši odkrytou branku.V 85min.ale tentýž hráč po vyšachování naší obrany našel zpětnou přihrávkou Černého a ten s přehledem utnul veškeré naše naděje na možné zdramatizování zápasu-2.0.V 86min.ještě Fillip vychytal domácího Jiránka, ale ten se prosadil již o minutu později a křižnou střelou k tyči ukončil naše trápení v tomto utkání-3:0.Závěr zápasu byl z naší strany žalostným vyústěním naší hry a můžeme být alespoň rádi že nás během zápasu několikrát svými zákroky podržel golman  Fillip, protože jinak jsme si mohli z Tochovic odvézt podstatně horší výprask.</w:t>
      </w:r>
    </w:p>
    <w:p>
      <w:pPr>
        <w:pStyle w:val="Normlnweb"/>
        <w:rPr/>
      </w:pPr>
      <w:r>
        <w:rPr/>
        <w:t>Naše hráče čeká v neděli </w:t>
      </w:r>
      <w:hyperlink r:id="rId3" w:tgtFrame="_blank">
        <w:r>
          <w:rPr>
            <w:rStyle w:val="InternetLink"/>
          </w:rPr>
          <w:t>18.11.poslední</w:t>
        </w:r>
      </w:hyperlink>
      <w:r>
        <w:rPr/>
        <w:t xml:space="preserve"> zápas podzimní části a to domácí utkání proti mužstvu Let.Musíme doufat že se kluci na závěr vzpamatují a podaří se jim vybojovat 3 body které budeme  do jarních odvet velmi potřebovat.</w:t>
      </w:r>
    </w:p>
    <w:p>
      <w:pPr>
        <w:pStyle w:val="Normlnweb"/>
        <w:rPr/>
      </w:pPr>
      <w:r>
        <w:rPr>
          <w:rStyle w:val="StrongEmphasis"/>
        </w:rPr>
        <w:t>vedoucí mužstva F.Fillip :</w:t>
      </w:r>
      <w:r>
        <w:rPr/>
        <w:t>,, Domácí byli od začátku lepší a nás podržel několikrát golman ale při troše štěstí jsme mohli jít i do vedení.Bohužel šance neproměňujeme.Nakonec když už se zdálo že by jsme mohli bezgólový výsledek udržet tak dostaneme smolný gól který rozhodne.Závěr pak již byl absolutně v režii domácích a my mohli odjet i z daleko horší nadílkou než se nakonec stalo.´´</w:t>
      </w:r>
    </w:p>
    <w:p>
      <w:pPr>
        <w:pStyle w:val="Normlnweb"/>
        <w:rPr/>
      </w:pPr>
      <w:r>
        <w:rPr>
          <w:rStyle w:val="StrongEmphasis"/>
        </w:rPr>
        <w:t>trenér J.Žížala: Vítězství domácích bylo zcela zasloužené. Po celý zápas byli lepší i když jsme dokázali dlouho všem akcím odolávat. Když pak začal jejich tlak částečně opadat, dostali jsme nešťastný vlastní gól. Navíc jsme po naší velké příležitosti nedokázali vyrovnat a hned z protiútoku inkasovali druhou rozhodující branku.</w:t>
      </w:r>
    </w:p>
    <w:p>
      <w:pPr>
        <w:pStyle w:val="Normlnweb"/>
        <w:rPr/>
      </w:pPr>
      <w:r>
        <w:rPr>
          <w:rStyle w:val="StrongEmphasis"/>
        </w:rPr>
        <w:t>asistent trenéra M.Hašek:V první půli jsme nehráli dobře ani vzadu, kde jsme svým nedůrazem a špatným obsazováním umožnili domácím dostat se několikrát do šance, ani vpředu, když jsme stejně jako v předešlých zápasech nedokázali přidržet míč a navíc neproměnit jednu dvě vyložené příležitosti. S přibývajícím časem bylo jasné, že komu se podaří skórovat, pravděpodobně vyhraje. Hrát na 0:0 se podaří málokdy a tak domácí vstřelili šťastný, ale zasloužený gól, protože se na rozdíl od nás neustále pokoušeli o střelbu. V závěru jsme hru otevřeli, čehož domácí využili po brejcích k pojištění svého vítězství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>
          <w:rStyle w:val="StrongEmphasis"/>
        </w:rPr>
        <w:t>TOCHOVICE : MARŠOVICE</w:t>
      </w:r>
    </w:p>
    <w:p>
      <w:pPr>
        <w:pStyle w:val="Normlnweb"/>
        <w:rPr/>
      </w:pPr>
      <w:r>
        <w:rPr/>
        <w:t xml:space="preserve">               </w:t>
      </w:r>
      <w:r>
        <w:rPr>
          <w:rStyle w:val="StrongEmphasis"/>
        </w:rPr>
        <w:t>3     :    0</w:t>
      </w:r>
      <w:r>
        <w:rPr/>
        <w:t>         pol. 0:0</w:t>
      </w:r>
    </w:p>
    <w:p>
      <w:pPr>
        <w:pStyle w:val="Normlnweb"/>
        <w:rPr/>
      </w:pPr>
      <w:r>
        <w:rPr/>
        <w:br/>
      </w:r>
      <w:r>
        <w:rPr>
          <w:b/>
          <w:bCs/>
        </w:rPr>
        <w:t>SESTAVA MARŠOVICE:</w:t>
      </w:r>
      <w:r>
        <w:rPr/>
        <w:t xml:space="preserve"> Fillip- Řezníček, M.Hašek, Pauer, T.Procházka- Šach, Hlaváč, R.Hašek, Zavadil- Fišer (84´ M.Procházka), Bartoš ( 60´ S.Šetina)</w:t>
        <w:br/>
      </w:r>
      <w:r>
        <w:rPr>
          <w:b/>
          <w:bCs/>
        </w:rPr>
        <w:t>ROZHODČÍ:</w:t>
      </w:r>
      <w:r>
        <w:rPr/>
        <w:t xml:space="preserve"> Štefan- Hamouz, Asník                       </w:t>
      </w:r>
      <w:r>
        <w:rPr>
          <w:b/>
          <w:bCs/>
        </w:rPr>
        <w:t>Žk:</w:t>
      </w:r>
      <w:r>
        <w:rPr/>
        <w:t xml:space="preserve"> 1:0                              </w:t>
      </w:r>
      <w:r>
        <w:rPr>
          <w:b/>
          <w:bCs/>
        </w:rPr>
        <w:t>Diváků:</w:t>
      </w:r>
      <w:r>
        <w:rPr/>
        <w:t xml:space="preserve"> 7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.min.se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34:00Z</dcterms:created>
  <dc:creator>PC RIKOS</dc:creator>
  <dc:description/>
  <cp:keywords/>
  <dc:language>en-US</dc:language>
  <cp:lastModifiedBy>PC RIKOS</cp:lastModifiedBy>
  <dcterms:modified xsi:type="dcterms:W3CDTF">2012-11-12T07:35:00Z</dcterms:modified>
  <cp:revision>2</cp:revision>
  <dc:subject/>
  <dc:title/>
</cp:coreProperties>
</file>