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OMÁCÍ LOUČENÍ BYLO V MARŠOVICÍCH VÍTĚZNÉ</w:t>
      </w:r>
    </w:p>
    <w:p>
      <w:pPr>
        <w:pStyle w:val="Normal"/>
        <w:jc w:val="center"/>
        <w:rPr/>
      </w:pPr>
      <w:r>
        <w:rPr>
          <w:b/>
          <w:bCs/>
        </w:rPr>
        <w:br/>
        <w:t>MARŠOVICE : TOCHOVICE</w:t>
      </w:r>
      <w:r>
        <w:rPr/>
        <w:br/>
        <w:t>             </w:t>
      </w:r>
      <w:r>
        <w:rPr>
          <w:b/>
          <w:bCs/>
        </w:rPr>
        <w:t xml:space="preserve"> 1     :    0      pol.1:0</w:t>
      </w:r>
    </w:p>
    <w:p>
      <w:pPr>
        <w:pStyle w:val="Normal"/>
        <w:rPr/>
      </w:pPr>
      <w:r>
        <w:rPr/>
        <w:br/>
        <w:t>Do zápasu který byl pro domácí rozloučením se svými fanoušky v tomto soutěžním ročníku vstoupili Maršovice velmi aktivně a již v 1min.vyzkoušel Zavadil hostujícího golmana ale ten dokázal jeho ránu vyrazit.O minutu později se stejní hráči utkali znovu ale jejich souboj měl stejný výsledek a hostující brankář V.Šimůnek šanci zlikvidoval.Rychlonohý maršovický Zavadil dělal tochovické obraně velké problémy a hostující stoper M.Šimůnek mohl děkovat benevolenci hlavního arbitra Krejsy jelikož stažení Zavadila který se již nezadržitelně hnal na hostující branku volalo jasně po červené kartě.Rozhodčí se spokojil s kartou barvy žluté a další tvrdé zákroky tochovického stopera raději přešel jen se slovním napomenutím.Ve 13min.Zavadil přistrčil míč Žížalovi ale jeho střelu z dobré pozice dokázali obránci zblokovat.Ve 24min.opět Zavadil posadil míč na hlavu Žížali ale ten skončil těsně nad horním břevnem.Jak se později ukázalo rozhodující akce celého zápasu se zrodila ve 26min.Tochovický Rácz zahrával dlouhou malou domů téměř z půli hřiště,hostující golman zcela nepochopitelně nevyběhl a Žížala který měl k míči o hodně dále byl u  balonu dříve,brankáři udělal dlouhou kličku a z ostého úhlu dokázal trefit přesně k tyči- 1:0.Ve 30min.pálil zdálky R.Hašek ale jeho projektil se mezi tyče nevešel.Ve 39min. se po krásném přiťuknutí Hlaváče dostal do obrovské šance Žížala ale tentokrát ho V.Šimůnek vychytal a jeho střelu vyrazil na roh.41min.přinesla po rohu Šacha opět hlavičku Žížali ale ta šla bohužel pro domácí nad.Ve 45min.se dostal do šance Šach ale nedokázal prostřelit dobře postaveného brankáře hostí.</w:t>
        <w:br/>
        <w:t>Hra ve druhém poločase se přeci jen trochu vyrovnala a hosté se snažili o vyrovnání ale perfektně pracující domácí obrana je nepouštěla do jakékoli nebezpečnější akce a Pechač  v domácí brance mohl býti s její prací naprosto spokojen.V 58min.dostal Žížala balon za obranu a sám se od půli hřiště hnal na V.Šimůnka.Tentokrát ale maršovický snajper selhal,místo zakončení se snažil ještě hledat svého parťáka z útoku Zavadila ale tomu stihl vložit nohu do střely vracející se obránce a tak z této obrovské šance domácí nic nevytěžili.V 63min.protáhl tochovického brankáře ranou z 25m Hlaváč ale byl z toho jen rohový kop.V 79min.unikl Zavadil,ze strany vyslal tvrdý přízemní centr ale Žížala ve skluzu minul ze 4m branku.Teprve v 81min.vyslali hosté první přímou střelu na prochladlého Pechače,ale ten si s ranou pod břevno efektně poradil a radost z vyrovnání jim překazil. Domácí si pak již závěr zápasu ohlídali a s přehledem se po kvalitním výkonu rozloučili  s diváky vítězstvím které ale mohlo býti výrazně vyšší.</w:t>
        <w:br/>
      </w:r>
      <w:r>
        <w:rPr>
          <w:b/>
          <w:bCs/>
        </w:rPr>
        <w:t>asistent trenéra Michal Hašek</w:t>
      </w:r>
      <w:r>
        <w:rPr/>
        <w:t xml:space="preserve"> zhodnotil zápas i jarní část soutěže takto: ,,Přestože jsme vyhráli nejtěsnějším poměrem,myslím že zcela zaslouženě.Měli jsme dostatek příležitostí ke zvýšení ale kolabovali jsme bohužel i ve vyložených šancích.Diváci se však měli na co dívat,stejně tak jako v předcházejících domácích zápasech když ze čtyř posledních máme 12 bodů při skóre 13:0.Přestože sestupujeme tak si kluci ověřili že kromě dvou  třech zápasů jsme mohli hrát vyrovnané zápasy s každým a za jarní část se nemusíme za nic stydět.´´</w:t>
        <w:br/>
      </w:r>
      <w:r>
        <w:rPr>
          <w:b/>
          <w:bCs/>
        </w:rPr>
        <w:t>BRANKA:</w:t>
      </w:r>
      <w:r>
        <w:rPr/>
        <w:t>  26.min. Žížala</w:t>
        <w:br/>
      </w:r>
      <w:r>
        <w:rPr>
          <w:b/>
          <w:bCs/>
        </w:rPr>
        <w:t>SESTAVA MARŠOVICE:</w:t>
      </w:r>
      <w:r>
        <w:rPr/>
        <w:t xml:space="preserve"> Pechač- Zderadička, Pauer, Bartoš, Řezníček- Šach (74´ Fillip ), R.Hašek, Hlaváč, S.Šetina ( 62´ H.Bačík )- Zavadil,       Žížala ( 87´ Procházka )</w:t>
        <w:br/>
      </w:r>
      <w:r>
        <w:rPr>
          <w:b/>
          <w:bCs/>
        </w:rPr>
        <w:t>ROZHODČÍ:</w:t>
      </w:r>
      <w:r>
        <w:rPr/>
        <w:t xml:space="preserve"> Krejsa- Sandev, Dolenský         </w:t>
      </w:r>
      <w:r>
        <w:rPr>
          <w:b/>
          <w:bCs/>
        </w:rPr>
        <w:t>žluté karty:</w:t>
      </w:r>
      <w:r>
        <w:rPr/>
        <w:t xml:space="preserve"> Hlaváč, Zavadil, Žížala - 3        </w:t>
      </w:r>
      <w:r>
        <w:rPr>
          <w:b/>
          <w:bCs/>
        </w:rPr>
        <w:t xml:space="preserve"> diváků:</w:t>
      </w:r>
      <w:r>
        <w:rPr/>
        <w:t xml:space="preserve"> 1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3:40:00Z</dcterms:created>
  <dc:creator>Rostislav</dc:creator>
  <dc:description/>
  <dc:language>en-US</dc:language>
  <cp:lastModifiedBy>Rostislav</cp:lastModifiedBy>
  <dcterms:modified xsi:type="dcterms:W3CDTF">2013-06-10T13:41:00Z</dcterms:modified>
  <cp:revision>1</cp:revision>
  <dc:subject/>
  <dc:title>DOMÁCÍ LOUČENÍ BYLO V MARŠOVICÍCH VÍTĚZNÉ</dc:title>
</cp:coreProperties>
</file>