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                                       </w:t>
      </w:r>
      <w:r>
        <w:rPr>
          <w:b/>
          <w:bCs/>
        </w:rPr>
        <w:t>DOMA SE NÁM ZATÍM DAŘÍ</w:t>
        <w:br/>
        <w:br/>
        <w:t>MARŠOVICE : DOLNÍ KRALOVICE</w:t>
      </w:r>
      <w:r>
        <w:rPr/>
        <w:br/>
        <w:t>           </w:t>
      </w:r>
      <w:r>
        <w:rPr>
          <w:b/>
          <w:bCs/>
        </w:rPr>
        <w:t xml:space="preserve"> 6      :     0        ( 2 : 0 )</w:t>
      </w:r>
    </w:p>
    <w:p>
      <w:pPr>
        <w:pStyle w:val="Normal"/>
        <w:rPr/>
      </w:pPr>
      <w:r>
        <w:rPr/>
        <w:br/>
        <w:t>Po nevydařeném vystoupení v minulém kole v Popovicích jsme si potřebovali napravit reputaci a to se nám proti soupeři který přijel bez několika hráčů základní sestavy také bezezbytku podařilo.</w:t>
        <w:br/>
        <w:t>Od začátku jsme zatlačili soupeře před jeho branku ale střela Michala Zderadičky v 5min. svůj cíl ještě nenašla.O něco blíže brance byl v 9min.Tomáš Procházka ale po centru Rosti Haška hlavičkoval pouze do tyče.A tak jsme se dočkali až v 16min.Rosťa Hašek zahrával trestný kop z 20m a jeho krásná technická střela byla nechytatelná- 1:0.V 19min.se poprvé zastřeloval Sláva Hlaváč ale jeho dělovku pod břevno dokázal Dvořák vyrazit na roh.Hlaváč si ale spravil chuť ve 35min.když si před vápnem potáhl míč a levačkou vymetl pavučinu Dvořákovi branky-2:0.Do poločasu jsme již hru s přehledem kontrolovali a hosty do vážnější šance nepustili.</w:t>
        <w:br/>
        <w:t>Druhý poločas jsme začali aktivně a v 57min.se po chybné rozehrávce hostů dostal velice lacino míč k Pavlu Žížalovi.Ten nepohrdl a potvrdil roli střelce-3:0.V 68min.přišla další krásná rychlá akce domácích.Míč putoval po ose Hampešt-Šach-Žížala a posledně jmenovaný hlavou zvýšil na 4:0.O dvě minuty později se skóre měnilo opět. Zahrávali jsme roh a v tu dobu již v dosti rozklížené obraně hostí došlo k nedorozumění a Martin Dvořák si vstřelil vlastní branku-5:0.Po této brance se hra přeci jen uklidnila a zápas se dohrával v poklidu.Přesto se naši fanoušci dočkali ještě jedné branky.V 89min.Marek Fillip sklepl ve vápně míč přesně Slávovi Hlaváčovi a ten svou druhou brankou v zápase završil zápas ve kterém nebylo o vítězi od počátku pochyb.</w:t>
      </w:r>
    </w:p>
    <w:p>
      <w:pPr>
        <w:pStyle w:val="Normal"/>
        <w:rPr/>
      </w:pPr>
      <w:r>
        <w:rPr/>
        <w:br/>
      </w:r>
      <w:r>
        <w:rPr>
          <w:b/>
          <w:bCs/>
        </w:rPr>
        <w:t>Sestava Maršovice:</w:t>
      </w:r>
      <w:r>
        <w:rPr/>
        <w:t xml:space="preserve"> Pechač- Zderadička, Bartoš, Procházka (67.Řezníček), Hampešt- Šach, R.Hašek (70. Fillip), Žák, Hlaváč- Žížala, Fišer       ( 46. M.Hašek)</w:t>
        <w:br/>
      </w:r>
      <w:r>
        <w:rPr>
          <w:b/>
          <w:bCs/>
        </w:rPr>
        <w:t>Sestava Dolní Kralovice:</w:t>
      </w:r>
      <w:r>
        <w:rPr/>
        <w:t xml:space="preserve"> Mir.Dvořák- Jelínek, Pitelka, Zubec, Marušák- Vošický, Roháč (67.Maršoun), Hanousek, Pitliak (46.Šnajdr), Jelínek, Mart.Dvořák</w:t>
        <w:br/>
      </w:r>
      <w:r>
        <w:rPr>
          <w:b/>
          <w:bCs/>
        </w:rPr>
        <w:t>branky:</w:t>
      </w:r>
      <w:r>
        <w:rPr/>
        <w:t xml:space="preserve"> Žížala 2x, Hlaváč 2x, R.Hašek, vlastní</w:t>
        <w:br/>
      </w:r>
      <w:r>
        <w:rPr>
          <w:b/>
          <w:bCs/>
        </w:rPr>
        <w:t>rozhodčí:</w:t>
      </w:r>
      <w:r>
        <w:rPr/>
        <w:t xml:space="preserve"> Svoboda- Malý, Hejný               </w:t>
      </w:r>
      <w:r>
        <w:rPr>
          <w:b/>
          <w:bCs/>
        </w:rPr>
        <w:t xml:space="preserve"> ŽK:</w:t>
      </w:r>
      <w:r>
        <w:rPr/>
        <w:t xml:space="preserve"> bez          </w:t>
      </w:r>
      <w:r>
        <w:rPr>
          <w:b/>
          <w:bCs/>
        </w:rPr>
        <w:t xml:space="preserve"> diváků:</w:t>
      </w:r>
      <w:r>
        <w:rPr/>
        <w:t xml:space="preserve"> 80=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32:00Z</dcterms:created>
  <dc:creator>Rostislav</dc:creator>
  <dc:description/>
  <dc:language>en-US</dc:language>
  <cp:lastModifiedBy>Rostislav</cp:lastModifiedBy>
  <dcterms:modified xsi:type="dcterms:W3CDTF">2013-09-09T07:35:00Z</dcterms:modified>
  <cp:revision>1</cp:revision>
  <dc:subject/>
  <dc:title>                                       DOMA SE NÁM ZATÍM DAŘÍ</dc:title>
</cp:coreProperties>
</file>