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cs-CZ"/>
        </w:rPr>
      </w:pPr>
      <w:r>
        <w:rPr>
          <w:rFonts w:eastAsia="Times New Roman" w:cs="Times New Roman" w:ascii="Times New Roman" w:hAnsi="Times New Roman"/>
          <w:b/>
          <w:bCs/>
          <w:sz w:val="36"/>
          <w:szCs w:val="36"/>
          <w:lang w:eastAsia="cs-CZ"/>
        </w:rPr>
        <w:t>Nešťastný gól rozhodl zápas</w:t>
      </w:r>
    </w:p>
    <w:p>
      <w:pPr>
        <w:pStyle w:val="Normal"/>
        <w:spacing w:lineRule="auto" w:line="240" w:before="0" w:after="24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br/>
        <w:t>SMOLNÉ PODKLOUZNUTÍ NÁS STÁLO BOD</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 zápas do Žebráku uspořádal Sokol Maršovice autobusový zájezd který se vydařil a bude zřejmě zopakován 28.9. a to na utkání v Nečíně.Jen doufejme že cesta z tohoto zápasu bude veselejší než mohla být vzhledem k výsledku v Žebráku kam jsme odjížděli namlsáni vysokou domácí výhrou a odkud jsme si odvezli místo nějakého toho bodíku tu nejtěsnější ale o to smutnější a smolnější porážku. Začátek utkání byl pro nás velmi nepříjemný.Hned první útok domácích byl velmi nebezpečný a mohl být varováním abychom na vysokou výhru z minulého kola velmi rychle zapoměli a rychle se vrátili nohami na zem.Ve 2min.jsme nepohlídali při rohu domácího hráče, ale ten naštěstí pro nás mířil hlavou nad.Ve 4min.se situace opakovala jako přes kopírák a naše obrana připomínala v tuto chvíli průchoďák, kde si neobsazení domácí mohli dělat co chtějí.Naši kluci se poprvé osmělili až v 10min.a Petr Šach po přihrávce Řezníčka pálil z dobré pozice jen do nohou bránkáře Ťažkého.Pak přišla 12min. a pohroma pro náš celek.Přímý kop z 50m nasměroval domácí Dochtor vzduchem na naši branku,Marek Fillip v naší bráně při vyběhnutí uklouzl tak nešťastně, že v leže na zádech pouze mohl sledovat, jak lehký míč končí za jeho zády v naší síti-1:0.Už v 15min. Marek alespoň částečně odčinil své zaváhání předcházející první domácí brance a bravurně vyškrábl dělovku domácího Dochtora která z 25m mířila přesně do šibenice.Výsledek byl stále 1:0 ale domácí do naší často dezorientované obrany bušili a my odolávali jen s vypětím všech sil.Ve 21min.se po akci Rosťi Haška dostal ke střele Pepa Bartoš, ale střela mu nesedla a brankáře příliš neohrozila.Ve 25min.po našem rohu krásně hlavičkoval Tomáš Procházka, ale míč z jeho hlavy těsně přelétl domácí břevno.Až do konce prvního poločasu se domácí snažili o rychlé protiútoky, ale vážnější nebezpečí se z jejich akcí naštěstí pro nás nerodilo.A tak skončil první poločas pro nás nešťastnou brankou 1:0, ale upřímně řečeno mohlo býti podstatně hůře.</w:t>
      </w:r>
    </w:p>
    <w:p>
      <w:pPr>
        <w:pStyle w:val="Normal"/>
        <w:spacing w:lineRule="auto" w:line="240" w:before="280" w:after="280"/>
        <w:rPr/>
      </w:pPr>
      <w:r>
        <w:rPr>
          <w:rFonts w:eastAsia="Times New Roman" w:cs="Times New Roman" w:ascii="Times New Roman" w:hAnsi="Times New Roman"/>
          <w:sz w:val="24"/>
          <w:szCs w:val="24"/>
          <w:lang w:eastAsia="cs-CZ"/>
        </w:rPr>
        <w:t>Na začátku druhého dějství střílel Pepa Bartoš ve 46min. z 20m nad.V 51min.naši zadáci zahráli špatně ofsajd systém a domácí Nesnídal šel sám na Fillipa, ale ten ho dokázal vychytat a kličku si udělat nenechal.V 53min.zatáhl Pauer unikajícího rychlonohého Lukeše,který již šel sám na naši bránu a mohl být rád, že viděl z rukou rozhodčího jen kartu barvy žluté.Trestný kop z 18m si postavil Dochtor,technicky obstřelil zeď ale Fillip konečky prstů vytáhl míč na roh.V 62min. se opět sám hnal na Fillipa Lukeš který svou obrovskou rychlostí dělal našim obráncům velké problémy, ale i tentokrát ztroskotal na Markovi, který jeho střelu stačil nohou vyrazit na roh.V 65min.měli domácí další velkou šanci ale tentokrát mířili těsně vedle.V 68min. se mohlo ale bohužel nepotvrdilo přísloví nedáš dostaneš,Sláva Hlaváč technicky vystřelil z 20m a domácí golman jen konečky prstů dokázal míč přizvednout, což bohužel pro nás stačilo k tomu že se míč odrazil od břevna těsně před brankovou čáru a poté zpět do pole.Byla to naše prakticky jediná stoprocentní šance a je veliká škoda že neskončila vyrovnávací brankou.Bohužel nám chybělo trochu toho pověstného štěstíčka.To pro změnu stálo při nás v 76min.kdy opět utekl Lukeš, ale Fillip jeho kličku z velkou námahou vystihl a míč mu sebral v poslední chvíli z nohy.Martin Pauer pak stihl odkopnout balon do bezpečí.V 81min. opět obehraná písnička,Lukeš sám na Marka, ale ten i tentokrát stačil bleskově proti střele vystřčit svou pravou nohu a míč vyrazit na roh.Posledních 10min.zápasu se naši kluci snažili o vyrovnání,získali mírnou územní převahu ale k žádné vážnější šanci se již propracovat nedokázali.Domácí si závěr zápasu s přehledem ohlídali a zaslouženě zvítězili i když branka, kterou jsme dostali byla více než nešťastná, ale takový hold fotbal je a pokud nedáme branku nemůžeme myslet na úspěch a výsledek mohl být pro nás mnohem horší a můžeme být rádi, že se náš golman po své chybě vzpamatoval a poté již domácí a především jejich rychlonohého Lukeše přiváděl doslova k šílenství a bezradnosti.</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íští zápas hrajeme v neděli 16.9.v 16.30hod. na horké půdě v Prčici a nic jednoduchého nás tam určitě nečeká.Proto budou kluci určitě potřebovat vaše povzbuzení.Tímto si vás dovoluji pozvat do hlediště a za kluky si dovolím slíbit že svou kůži neprodají domácím určitě lacino. </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renér J.ŽÍŽALA: ,, Začátek zápasu jsme prospali a domácí si s námi dělali co chtěli.Paradox je že když tlak domácích ustal a my začali hru alespoň vyrovnávat tak jsme dostali nešťastný gól.Největší nebezpečí nám hrozilo od rychlonohého Lukeše.Ve druhé půli jsme se zlepšili a víc se tlačili za vyrovnáním.Snaha byla ale domácí měli mnohem více šancí.I když při trošce štěstí jsme mohli vyrovnat ale Hlaváč nastřelil jen břevno.Vítězství domácích bylo ale zasloužené.Naším nejlepším hráčem byl brankář Fillip ale paradoxně jsme po jeho jediné chybě prohráli´´.</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s.trenéra M.HAŠEK:Věděli jsme že domácí začnou aktivně,přesto jsme se z jejich úvodním tlakem jen těžko vyrovnávali.Postupem času jsme se dostávali více do hry.Při troše štěstí jsme mohli naše tři slibné příležitosti přetavit v gól,ale již podruhé při zápase venku nám chybělo trochu toho pověstného štěstíčka.Jinak ale musím uznat že domácí byli o ten gól lepší.....A na závěr vzkaz pro našeho golmana: Máro,výborný golman se pozná podle toho že se s chybou rychle vyrovná a podruhé zachytá úplně stejně,jen bez ní.Hlavu nahoru.</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doucí mužstva F.FILLIP: Velká škoda obdržené branky,ale i takovéhle góly padají i v jiných soutěžích po celém světě.Kluci bojovali,snažili se o vyrovnání ale bohužel jim nebylo dnes souzeno branku vstřelit.Snad střelecké trápení z cizích hřišť dokážeme překonat příští týden v Sedlci ale jednoduché to určitě nebude.Domácí mají jen 1 bod a budou se určitě snažit o plný bodový zisk.Chci věřit že kluci budou bojovat jako ve všech třech předchozích zápasech i když ve dvou z nich to na nějaký ten bodík nevyšlo.</w:t>
      </w:r>
    </w:p>
    <w:p>
      <w:pPr>
        <w:pStyle w:val="Normal"/>
        <w:spacing w:before="0" w:after="2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t>ŽEBRÁK - MARŠOVICE</w:t>
        <w:br/>
        <w:t>---------------------------------</w:t>
        <w:br/>
        <w:t>1 : 0 (1:0)</w:t>
        <w:br/>
        <w:br/>
        <w:t xml:space="preserve">sestava Maršovic: Fillip - M.Procházka (75´ Zderadička), Pauer, T.Procházka, Řezníček - Šach </w:t>
        <w:br/>
        <w:t>( 57´ S.Šetina), Hlaváč, R.Hašek, Zavadil - Z.Šetina ( 86´ M.Hašek), Bartoš</w:t>
        <w:br/>
        <w:br/>
        <w:t>rozhodčí: Dolenský- Hájek, Leška ŽK: 1: Pauer diváků: 13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22:00Z</dcterms:created>
  <dc:creator>PC RIKOS</dc:creator>
  <dc:description/>
  <cp:keywords/>
  <dc:language>en-US</dc:language>
  <cp:lastModifiedBy>PC RIKOS</cp:lastModifiedBy>
  <dcterms:modified xsi:type="dcterms:W3CDTF">2012-10-15T13:23:00Z</dcterms:modified>
  <cp:revision>1</cp:revision>
  <dc:subject/>
  <dc:title/>
</cp:coreProperties>
</file>