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Prohra s favoritem soutěže</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LÍDR TABULKY BYL NAD NAŠE SÍLY</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7.kole jsme na našem hřišti přivítali vedoucí celek tabulky,mužstvo Votic a pohled na předešlé výsledky našeho soupeře věštil, že nás nečeká nic lehkého a o tom jsme se také na promoklém domácím trávníku mohli přesvědčovat již od úvodního hvizdu hlavního rozhodčího.</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otičtí hráči od prvních minut začali dokazovat proč doposud nepoznali hořkost porážky a proč s přehledem vedou tabulku naší skupiny.Hru jim sice ztěžoval těžký terén, ale i přes to ukázali své kvality a nutili naše hráče soustředit se převážně na obranou činnost, ze které se nám především v prvním poločase dařilo vyrážet i do ojedinělích,ale ke konci poločasu i nebezpečných protiútoků a byla velká škoda že se nám nepodařilo některý z nich přetavit ve vedoucí branku.Hosté by měli určitě ve druhé pětačtyřicetiminutovce cestu za třemi body velmi ztíženou.</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iž v 5min.se po rohu dostal k hlavičce votický Neuberg, ale ta mířila nad naši bránu.V 16min.se po našem špatném obraném odkopu dostal ke střele hostující útočník, ale i on mířil nad Fillipovu branku.O minutu později se po závaru před naší brankou dařilo stejným způsobem i Viskupovi.Ve 22min.musel po rychlé votické narážečce zasahovat Marek Fillip a tvrdou střelu vyrážel na roh.Mimochodem v tomto utkání zahrávali hosté 21 rohových kopů a jak se později ukázalo standartní situace které byly vyústěním votického tlaku a převahy také toto utkání rozhodli.Ve 25min.vyslal hostující Neuberg nepříjemnou střelu z úhlu a náš gólman musel vyrážet na další roh.Po jeho rozehrání hlava Viskupa jen těsně minula naši branku a skóre zustávalo stále bez branek.Ve 30min.jsme se osmělili i my a David Zavadil překvapil z úhlu votického brankáře Soukupa a ten s námahou vyrazil jeho tvrdý projektil na roh.Ve 37min.jsme se dostali do naší největší šance v tomto zápase.Petr Fišer dostal míč do běhu za votickou obranu,postupoval sám na Soukupa, ale jeho střela trefila vyběhnutého votického brankáře a z naší velké šance tak nic nebylo.Byla to obrovská škoda, jelikož hostům by se určitě po obdržené brance dýchalo mnohem hůře.První poločas se pak již dohrál za územní převahy hostů, ale ti se do žádné stoprocentní šance díky naší pozorné hře nedostali a tak první půle skončila bez branek 0:0.</w:t>
      </w:r>
    </w:p>
    <w:p>
      <w:pPr>
        <w:pStyle w:val="Normal"/>
        <w:spacing w:lineRule="auto" w:line="240" w:before="280" w:after="280"/>
        <w:rPr/>
      </w:pPr>
      <w:r>
        <w:rPr>
          <w:rFonts w:eastAsia="Times New Roman" w:cs="Times New Roman" w:ascii="Times New Roman" w:hAnsi="Times New Roman"/>
          <w:sz w:val="24"/>
          <w:szCs w:val="24"/>
          <w:lang w:eastAsia="cs-CZ"/>
        </w:rPr>
        <w:t>Do druhého poločasu vstoupili hosté s velkou snahou o brzké vstřelení vedoucího a pro ně uklidňujícího gólu.Ve 47min.ještě dokázal Fillip perfektně vychytat votického kapitána Koláře, ale v 52min. se již mohli votičtí poprvé radovat.Po našem zbytečném faulu u pravé postraní čáry zahrával Čupr trestný kop který propadl přes nohy našich bránících hráčů a na přední tyč naběhnuvší Homolka jej lehkou tečí usměrnil mimo dosah bezmocného Fillipa- 0:1.Hosté se po vstřelené brance uklidnili a v 63min.mohlo být pro nás ještě hůře.Brankou namlsaný Homolka z otočky vypálil přesně ale Fillip stačil nohou míč vyrazit.V 65min.se zrodila další velká šance hostů, ale tentokrát byla zakončena střelou nad naše břevno.V 78min.musel náš brankář likvidovat další tvrdou střelu a bylo znát že nás votičtí hráči hřehrávají stále více a je jen otázkou času kdy se jim podaří navýšit již tak pro nás nepříjemné skóre.To se jim podařilo v 81min.kdy si na centr z trestného kopu naběhl za naši v tu chvíli zkoprnělou obranu Budil a nikým neatakován se z 5metrů nemýlil a bez problému pojistil votické vedení- 0:2.Utkání se pak již dohrávalo a nám nezbývalo nic jiného než se snažit alespoň o neinkasování další branky což se nám nakonec zdařilo a utkání skončilo naší prohrou 0:2.</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d výsledkem nemůžeme samozřejmě jásat ale na druhou stranu musíme upřímně uznat, že soupeř byl nad naše síly a zisk bodů v tomto utkání byl možný, ale podobal by se malému zázraku, který se tentokrát nekonal.Musíme se soustředit na další zápasy, které nás čekají a na tuto domácí prohru zapomenout jelikož tězší soupeř než Votice nás snad již nečeká.</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enér Maršovic Jaroslav Žížala k derby s lídrem z Votic dodal. „Hosté byli herně lepší a vyhráli zaslouženě. My jsme chtěli hrát pozorně zezadu, což se nám v první půli dařilo. Paradoxně jsme měli největší šanci, ale Fišer po sóle na brankáře z půlky hřiště nedal. Po přestávce jsme udělali dvě chyby po standardních situací a hosté nás z obou potrestali góly," posteskl si kouč a poznamenal: „Škoda, že jsme nedali Fišerem gól, poté jsme mohli Votice potrápit víc a utkání by bylo zajímavějš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doucí mužstva František Fillip:,,Od začátku utkání jsme tahali za kratší konec ale bojovností jsme dokázali kvality soupeře především v 1poločase eliminovat.Velká škoda neproměněné Fišerovi šance,utkání mohlo být zajímavější.Ve 2pol.a s přibývajícím časem byl rozdíl mezi mužstvy stále markantnější a o vítězi nebylo od první vstřelené branky pochyb.Body budeme muset získávat s mužstvy na které herně máme.Votice tím mužstvem alespoň pro mě nebyli.´´</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rající asistent trenéra Michal Hašek viděl ze hřiště utkání takto:,,K tomu, abychom bodovali s tak kvalitním soupeřem, jsme potřebovali podat výkon na hranici možností, mít k tomu kus štěstí a navíc proměnit z minima maximum, což se nám nepodařilo.Veděli jsme že nemůžeme hrát se soupeřem, za kterého nastoupilo několik hráčů, kteří ještě na jaře hráli divizi, otevřený zápas. První půli jsme dobře zahušťovali střed hřiště a hosty do mnoha šancí nepustili, největší jsme měli my a v takovémto zápase platí víc než kdy jindy, že se musí proměnit. Spíš mě mrzí, že inkasované góly byly po standartních situacích i když hosté jich zahrávali opravdu hodně..</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MARŠOVICE - VOTICE</w:t>
        <w:br/>
        <w:t>----------------------------</w:t>
        <w:br/>
        <w:t xml:space="preserve">0 : 2 ( 0 : 0 ) </w:t>
        <w:br/>
        <w:br/>
        <w:t xml:space="preserve">Branky: 52. Homolka, 81. M. Budil. </w:t>
        <w:br/>
        <w:t>Rozhodčí: Fára-Hanák,Stránský ŽK: Bartoš, Hlaváč – Dušátko Diváků: 140</w:t>
        <w:br/>
        <w:br/>
        <w:t xml:space="preserve">Maršovice: Fillip – T. Procházka, Pauer, M.Hašek (82. Zderadička), Řezníček - Zavadil,S. Šetina, </w:t>
        <w:br/>
        <w:t>Šach (75. M. Procházka), Bartoš, Hlaváč – Fišer (77. Z. Šetina). trenér:J.Žížala</w:t>
        <w:br/>
        <w:br/>
        <w:t>Votice: Soukup –Dušátko,M. Budil, Čupr, Bareš – Viskup, Pohan, Kolář (46. D. Šedivý), Neuberg</w:t>
        <w:br/>
        <w:t>(85. Štork) – Homolka (87. Otradovec), Jonszta. trenér: I.Piháv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18:00Z</dcterms:created>
  <dc:creator>PC RIKOS</dc:creator>
  <dc:description/>
  <cp:keywords/>
  <dc:language>en-US</dc:language>
  <cp:lastModifiedBy>PC RIKOS</cp:lastModifiedBy>
  <dcterms:modified xsi:type="dcterms:W3CDTF">2012-10-15T13:19:00Z</dcterms:modified>
  <cp:revision>1</cp:revision>
  <dc:subject/>
  <dc:title/>
</cp:coreProperties>
</file>