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/>
      </w:pPr>
      <w:r>
        <w:rPr>
          <w:rFonts w:eastAsia="Arial Black" w:cs="Arial Black" w:ascii="Arial Black" w:hAnsi="Arial Black"/>
          <w:sz w:val="24"/>
          <w:szCs w:val="24"/>
        </w:rPr>
        <w:t xml:space="preserve">                </w:t>
      </w:r>
      <w:r>
        <w:rPr>
          <w:rFonts w:cs="Arial Black" w:ascii="Arial Black" w:hAnsi="Arial Black"/>
          <w:i/>
          <w:sz w:val="24"/>
          <w:szCs w:val="24"/>
          <w:u w:val="single"/>
        </w:rPr>
        <w:t>ÚVOD JARA BYL ÚSPĚŠNÝ, ALE BYLO TO O NERVY</w:t>
      </w:r>
    </w:p>
    <w:p>
      <w:pPr>
        <w:pStyle w:val="Normal"/>
        <w:spacing w:before="0" w:after="0"/>
        <w:ind w:left="0" w:hanging="0"/>
        <w:rPr>
          <w:rFonts w:ascii="Arial Black" w:hAnsi="Arial Black" w:cs="Arial Black"/>
          <w:i/>
          <w:i/>
          <w:sz w:val="24"/>
          <w:szCs w:val="24"/>
          <w:u w:val="single"/>
        </w:rPr>
      </w:pPr>
      <w:r>
        <w:rPr>
          <w:rFonts w:cs="Arial Black" w:ascii="Arial Black" w:hAnsi="Arial Black"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0" w:hanging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Po dlouhých  téměř 5 měsících jsme se konečně dočkali a po dvou odložených zápasech jsme se mohli vypravit na náš domácí stadion kde naši hráči začali svou velice těžkou záchranářskou pouť v 1.B třídě.Všem nám je jasné že tato snaha bude velice náročná a nelehká ale hned první zápas ukázal že kluci bojovat chtějí a ani za nepříznivého stavu neskládají zbraně a bojují do posledního hvizdu za což byli v tomto velice dramatickém zápase plném zvratů odměněni ziskem třech velmi důležitých bodů.</w:t>
      </w:r>
    </w:p>
    <w:p>
      <w:pPr>
        <w:pStyle w:val="Normal"/>
        <w:spacing w:before="0" w:after="0"/>
        <w:ind w:left="0" w:hanging="0"/>
        <w:rPr/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 tohoto zápasu vstoupili naši hráči velmi aktivně a prakticky z první vážnější akce udeřilo.Po právě straně se prosmýkl David Zavadil a jeho krásný centr na malé vápno uklidil do hostující síťe </w:t>
      </w:r>
      <w:r>
        <w:rPr>
          <w:b/>
          <w:i/>
          <w:sz w:val="20"/>
          <w:szCs w:val="20"/>
        </w:rPr>
        <w:t>Petr Fišer- 1:0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>Lepší začátek jsme si nemohli ani přát a na našich hráčích bylo hned znát že si začali i na velice těžkém terénu věřit a hosté měli s našimi akcemi značné problémy.Zejména velice aktivní byl v těchto momentech Zavadil který svou rychlostí dělal na své straně hostům značné obtíže.Bohužel pro nás nám tato aktivní hra vydržela zhruba do 20min.Hráči Žebráku si pro ně zavčas uvědomili že s takovýmto výkonem by na nás asi neměli pražádnou šanci a tak se začali stále více osmělovati.K tomu jim také hodně napomáhala naše stále častější nepřesnost v rozehrávce a z toho pramenící časté ztráty míče které nás potom stáli velké množství sil.Ve 20min. přišlo první varování.Nejnebezpečnější hráč hostí Zahradník tvrdě pohotově vypálil,Marek Fillip dokázal míč vyrazit a celou hostující akci ukončil obraný odkop Michala Zderadičky při kterém nás asi hodně bodlo u srdce jelikož Michalovi k tomu aby trefil náš horní roh branky opravdu mnoho nechybělo.O další minutu později se naskytla šance i nám.Fišer šel odvážně do souboje s brankářem,odražený míč se dostal k Petrovi Šachovi ale jeho velkou šanci brankář hostů dokázal nohou zlikvidovat.Byla to velká škoda protože v tu dobu narůstající tlak hostů bychom druhým gólem jistě otupili.Takto jsme stále drželi nejtěsnější možné vedení a hosté byli stále nebezpečnější.Několikrát stálo při Fillipovi v brance i pověstné štěstíčko kdy se balon odrážel v malém vápně ale vždy skončil buď u Marka nebo těsně vedle jeho branky.První poločas skončil tedy naším hubeným vedením 1:0 a nám mohlo býti jasné že nás ve druhé pětačtyřicetiminutovce nebude čekat vůbec nic lehkého.</w:t>
      </w:r>
    </w:p>
    <w:p>
      <w:pPr>
        <w:pStyle w:val="Normal"/>
        <w:spacing w:before="0" w:after="0"/>
        <w:ind w:left="0" w:hanging="0"/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A tyto předpoklady se začali naplňovat od úvodního hvizdu hlavního rozhodčího Chrastiny.Hosté se vrhali do stále nebezpečnějších protiútoků a naše obrana měla plné nohy ale někdy i ruce práce.Stále aktivnější byl hostující Zahradník který střílel z každé pozice.V době největšího tlaku hostů se nám ovšem naskytla další velká šance na zvýšení skóre ale bohužel naše nová akvizice v útoku Pavel Žížala nedokázal ve velmi slibné pozici trefit branku a míč proletěl těsně vedle pravé tyče hostující branky.A tak se opět potvrdilo ono známé nedáš-dostaneš.Hosté se dostali do rychlého brejku a na křižnou přihrávku za naší obranu si naběhl hostující Kebrle.Jeho střelu ještě Fillip vyrazil ale míč do prázdné branky bez problémů uklidil Zahradník</w:t>
      </w:r>
      <w:r>
        <w:rPr>
          <w:b/>
          <w:sz w:val="20"/>
          <w:szCs w:val="20"/>
        </w:rPr>
        <w:t>-1:1.</w:t>
      </w:r>
      <w:r>
        <w:rPr>
          <w:sz w:val="20"/>
          <w:szCs w:val="20"/>
        </w:rPr>
        <w:t>Musíme sportovně přiznat  že hosté nás za naši pasivitu ve druhém poločase potrestali zcela zaslouženě.Naše hra v těchto minutách byla nahory vzdálená naší hře ze začátku utkání a bylo jen otázkou času kdy za naši pasivitu budeme potrestáni.A bylo ještě hůře.V 71min. neuhlídal Pepa Řezníček na zadní tyč naběhnutého Zahradníka a ten svou druhou brankou v zápase poslal hosty do vedení a jak se v tu chvíli zdálo nás do kolen-</w:t>
      </w:r>
      <w:r>
        <w:rPr>
          <w:b/>
          <w:sz w:val="20"/>
          <w:szCs w:val="20"/>
        </w:rPr>
        <w:t>1:2.</w:t>
      </w:r>
      <w:r>
        <w:rPr>
          <w:sz w:val="20"/>
          <w:szCs w:val="20"/>
        </w:rPr>
        <w:t xml:space="preserve">Naštěstí naši kluci nesložili zbraně a dále se rvali o výsledek jako lvi.Tlačili se před branku Žebráku a z toho pramenili i vzhledem ke značně tvrdší hře soupeře standartní situace.Naše velká šance se naskytla v 80min.Hosté faulovali na hranici velkého vápna a trestný kop který jsme zahrávali byl v ideální vzdálenosti.Bohužel Pavel Žížala se do technické střely opřel o něco více nežli sám zřejmě chtěl a míč asi o metr přelétl hostující břevno.Jeho chvíle ale měli teprve přijít.Ta první přišla v 85min.Po závaru ve vápně hostů jsme signalizovali hru rukou ale gesto rozhodčího bylo jasné,hrajte dál.K míči se dostal Žížala a obránci nezbylo nic jiného než zatáhnout za záchranou brzdu.Tentokrát už ale píšťalka hlavního arbitra nezůstala němá a my jsme dostali poprvé v této sezóně možnost výhody pokutového kopu.K míči se po krátkém váhání postavil </w:t>
      </w:r>
      <w:r>
        <w:rPr>
          <w:b/>
          <w:sz w:val="20"/>
          <w:szCs w:val="20"/>
        </w:rPr>
        <w:t>Sláva Hlaváč</w:t>
      </w:r>
      <w:r>
        <w:rPr>
          <w:sz w:val="20"/>
          <w:szCs w:val="20"/>
        </w:rPr>
        <w:t xml:space="preserve"> a poslal golmana na opačnou stranu nežli míč-</w:t>
      </w:r>
      <w:r>
        <w:rPr>
          <w:b/>
          <w:sz w:val="20"/>
          <w:szCs w:val="20"/>
        </w:rPr>
        <w:t>2:2</w:t>
      </w:r>
      <w:r>
        <w:rPr>
          <w:sz w:val="20"/>
          <w:szCs w:val="20"/>
        </w:rPr>
        <w:t xml:space="preserve">.Ani s tímto výsledkem který popravdě řečeno pro nás s ohledem na tabulku nic neřešil jsme se nechtěli smířit.Trenér  Žížala poslal na hřiště třetího útočníka a tento(ať mě náš němčinář Michal Hašek omluví nebo opraví) majsterštick mu vyšel dokonale.V 94min.jsme vytvořili v hostující šestnáctce další závar.Míč propadl až k nohám </w:t>
      </w:r>
      <w:r>
        <w:rPr>
          <w:b/>
          <w:sz w:val="20"/>
          <w:szCs w:val="20"/>
        </w:rPr>
        <w:t>Pavla Žížali</w:t>
      </w:r>
      <w:r>
        <w:rPr>
          <w:sz w:val="20"/>
          <w:szCs w:val="20"/>
        </w:rPr>
        <w:t xml:space="preserve"> a jeho dělovka málem protrhla síť za hostujícím brankářem-</w:t>
      </w:r>
      <w:r>
        <w:rPr>
          <w:b/>
          <w:sz w:val="20"/>
          <w:szCs w:val="20"/>
        </w:rPr>
        <w:t>3:2</w:t>
      </w:r>
      <w:r>
        <w:rPr>
          <w:sz w:val="20"/>
          <w:szCs w:val="20"/>
        </w:rPr>
        <w:t>.Po rozehrávce ze středového kruhu následoval už jen závěrečný hvizd a naše velká radost mohla propuknout bezkrupulí.</w:t>
      </w:r>
    </w:p>
    <w:p>
      <w:pPr>
        <w:pStyle w:val="Normal"/>
        <w:spacing w:before="0" w:after="0"/>
        <w:ind w:left="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Získané 3 body jsou velmi cenné ale především je cenný fakt  že kluci i za nepříznivého stavu nesložili zbraně a bojovali až do úplného konce což jim tentokrát přineslo plný bodový zisk.</w:t>
      </w:r>
    </w:p>
    <w:p>
      <w:pPr>
        <w:pStyle w:val="Normal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enér Maršovic Jaroslav Žížala byl s body navýsost spokojen: ,,Do utkání jsme vstoupili dobře a po rychlé akci jsme dali gól.Od 20min.ale hosté přidali a začali nás přehrávat.Do druhého poločasu vstoupili lépe hosté a po našich chybách v obraně se dvěma brankami dostali do vedení.Od 75min.jsme se ale začali lépe pohybovat a vytvořili jsme si tlak který jsme v samém závěru korunovali dvěma brankami a utkání jsme tím naštěstí dokázali  otočit.´´</w:t>
      </w:r>
    </w:p>
    <w:p>
      <w:pPr>
        <w:pStyle w:val="Normal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doucí mužstva František Fillip: ,,Zápas byl velmi dramatický a i na těžkém terénu se hrál zajímavý fotbal.Za ocenění jistě stojí závěrečné minuty  z naší strany které rozhodli o výsledku.Poprvé si letos dovolím říct že při nás stálo i trošku štěstíčko ale to jak se  říká přeje připraveným.´´</w:t>
      </w:r>
    </w:p>
    <w:p>
      <w:pPr>
        <w:pStyle w:val="Normal"/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istent trenéra Michal Hašek:  Na to, že jsme do prvního mistrovského zápasu přírodní trávu takřka neviděli, jsme začali utkání dobře a po hezké akci se dostali do vedení. Soupeř se ale postupem času rozehrál a dělal nám čím dál větší problémy. Vyústěním jeho snahy pak bylo otočení skóre. Střídáním jsme se snažili oživit hru , což se nakonec i s trochou štěstí povedlo a kluci tak mohli přesvědčit sebe i diváky, že utkání se hraje až do úplného závěru..Otočit utkání v posledních deseti minutách nám může jedině pomoct.</w:t>
      </w:r>
    </w:p>
    <w:p>
      <w:pPr>
        <w:pStyle w:val="Normal"/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0" w:hanging="0"/>
        <w:rPr/>
      </w:pPr>
      <w:r>
        <w:rPr>
          <w:rFonts w:cs="Arial Black" w:ascii="Arial Black" w:hAnsi="Arial Black"/>
          <w:sz w:val="24"/>
          <w:szCs w:val="24"/>
        </w:rPr>
        <w:t>ne. 7.4. 2</w:t>
      </w:r>
      <w:r>
        <w:rPr>
          <w:rFonts w:cs="Arial Black" w:ascii="Arial Black" w:hAnsi="Arial Black"/>
          <w:b/>
          <w:sz w:val="24"/>
          <w:szCs w:val="24"/>
        </w:rPr>
        <w:t xml:space="preserve">013 </w:t>
      </w:r>
      <w:r>
        <w:rPr>
          <w:rFonts w:cs="Arial Black" w:ascii="Arial Black" w:hAnsi="Arial Black"/>
          <w:sz w:val="24"/>
          <w:szCs w:val="24"/>
        </w:rPr>
        <w:t xml:space="preserve">        MARŠOVICE : ŽEBRÁK</w:t>
      </w:r>
    </w:p>
    <w:p>
      <w:pPr>
        <w:pStyle w:val="Normal"/>
        <w:spacing w:before="0" w:after="0"/>
        <w:ind w:left="0" w:hanging="0"/>
        <w:rPr>
          <w:rFonts w:ascii="Arial Black" w:hAnsi="Arial Black" w:cs="Arial Black"/>
          <w:sz w:val="24"/>
          <w:szCs w:val="24"/>
        </w:rPr>
      </w:pPr>
      <w:r>
        <w:rPr>
          <w:rFonts w:eastAsia="Arial Black" w:cs="Arial Black" w:ascii="Arial Black" w:hAnsi="Arial Black"/>
          <w:sz w:val="24"/>
          <w:szCs w:val="24"/>
        </w:rPr>
        <w:t xml:space="preserve">                                          </w:t>
      </w:r>
      <w:r>
        <w:rPr>
          <w:rFonts w:cs="Arial Black" w:ascii="Arial Black" w:hAnsi="Arial Black"/>
          <w:sz w:val="24"/>
          <w:szCs w:val="24"/>
        </w:rPr>
        <w:t>3     :     2      pol. 1:0</w:t>
      </w:r>
    </w:p>
    <w:p>
      <w:pPr>
        <w:pStyle w:val="Normal"/>
        <w:spacing w:before="0" w:after="0"/>
        <w:ind w:left="0" w:hanging="0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b/>
          <w:bCs/>
          <w:i/>
          <w:u w:val="single"/>
        </w:rPr>
        <w:t>Góly</w:t>
      </w:r>
      <w:r>
        <w:rPr>
          <w:b/>
          <w:bCs/>
        </w:rPr>
        <w:t>: Fišer, Hlaváč (pen.), Žížala- Zahradník 2x</w:t>
      </w:r>
    </w:p>
    <w:p>
      <w:pPr>
        <w:pStyle w:val="Normal"/>
        <w:spacing w:before="0" w:after="0"/>
        <w:ind w:left="0" w:hanging="0"/>
        <w:rPr/>
      </w:pPr>
      <w:r>
        <w:rPr>
          <w:b/>
          <w:bCs/>
          <w:i/>
          <w:u w:val="single"/>
        </w:rPr>
        <w:t>SESTAVA MARŠOVIC</w:t>
      </w:r>
      <w:r>
        <w:rPr>
          <w:b/>
          <w:bCs/>
        </w:rPr>
        <w:t>:  Fillip- Zderadička, Pauer, T.Procházka, Řezníček- Šach (90min. Zd.Šetina), R.Hašek, Hlaváč,Zavadil- Žížala, Fišer (73min. St.Šetina)</w:t>
      </w:r>
    </w:p>
    <w:p>
      <w:pPr>
        <w:pStyle w:val="Normal"/>
        <w:spacing w:before="0" w:after="0"/>
        <w:ind w:left="0" w:hanging="0"/>
        <w:rPr/>
      </w:pPr>
      <w:r>
        <w:rPr>
          <w:b/>
          <w:bCs/>
          <w:i/>
          <w:u w:val="single"/>
        </w:rPr>
        <w:t xml:space="preserve">ROZHODČÍ:  </w:t>
      </w:r>
      <w:r>
        <w:rPr>
          <w:b/>
          <w:bCs/>
        </w:rPr>
        <w:t xml:space="preserve">Chrastina- Kuka, Meščan      </w:t>
      </w:r>
      <w:r>
        <w:rPr>
          <w:b/>
          <w:bCs/>
          <w:i/>
          <w:u w:val="single"/>
        </w:rPr>
        <w:t>žluté karty:</w:t>
      </w:r>
      <w:r>
        <w:rPr>
          <w:b/>
          <w:bCs/>
        </w:rPr>
        <w:t xml:space="preserve"> 0:3    </w:t>
      </w:r>
      <w:r>
        <w:rPr>
          <w:b/>
          <w:bCs/>
          <w:i/>
          <w:u w:val="single"/>
        </w:rPr>
        <w:t>diváků:</w:t>
      </w:r>
      <w:r>
        <w:rPr>
          <w:b/>
          <w:bCs/>
        </w:rPr>
        <w:t xml:space="preserve">  100</w:t>
      </w:r>
    </w:p>
    <w:p>
      <w:pPr>
        <w:pStyle w:val="Normal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0" w:hanging="0"/>
        <w:rPr>
          <w:b/>
          <w:b/>
          <w:sz w:val="18"/>
          <w:szCs w:val="18"/>
        </w:rPr>
      </w:pPr>
      <w:r>
        <w:rPr>
          <w:rFonts w:cs="Calibri"/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vedoucí mužstva František Fillip</w:t>
      </w:r>
    </w:p>
    <w:p>
      <w:pPr>
        <w:pStyle w:val="Normal"/>
        <w:spacing w:before="0" w:after="0"/>
        <w:ind w:left="0" w:hanging="0"/>
        <w:rPr>
          <w:rFonts w:ascii="Arial Black" w:hAnsi="Arial Black" w:cs="Arial Black"/>
          <w:b/>
          <w:b/>
          <w:i/>
          <w:i/>
          <w:sz w:val="20"/>
          <w:szCs w:val="20"/>
          <w:u w:val="single"/>
        </w:rPr>
      </w:pPr>
      <w:r>
        <w:rPr>
          <w:rFonts w:cs="Arial Black" w:ascii="Arial Black" w:hAnsi="Arial Black"/>
          <w:b/>
          <w:i/>
          <w:sz w:val="20"/>
          <w:szCs w:val="20"/>
          <w:u w:val="single"/>
        </w:rPr>
      </w:r>
    </w:p>
    <w:p>
      <w:pPr>
        <w:pStyle w:val="Normal"/>
        <w:spacing w:before="0" w:after="0"/>
        <w:ind w:left="0" w:hanging="0"/>
        <w:rPr>
          <w:rFonts w:ascii="Arial Black" w:hAnsi="Arial Black" w:cs="Arial Black"/>
          <w:i/>
          <w:i/>
          <w:sz w:val="20"/>
          <w:szCs w:val="20"/>
          <w:u w:val="single"/>
        </w:rPr>
      </w:pPr>
      <w:r>
        <w:rPr>
          <w:rFonts w:cs="Arial Black" w:ascii="Arial Black" w:hAnsi="Arial Black"/>
          <w:i/>
          <w:sz w:val="20"/>
          <w:szCs w:val="20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160" w:hanging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8:22:00Z</dcterms:created>
  <dc:creator>Fanda Fillip</dc:creator>
  <dc:description/>
  <dc:language>en-US</dc:language>
  <cp:lastModifiedBy>*</cp:lastModifiedBy>
  <dcterms:modified xsi:type="dcterms:W3CDTF">2013-04-08T18:26:00Z</dcterms:modified>
  <cp:revision>3</cp:revision>
  <dc:subject/>
  <dc:title>                ÚVOD JARA BYL ÚSPĚŠNÝ, ALE BYLO TO O NERVY</dc:title>
</cp:coreProperties>
</file>