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VA ROZDÍLNÉ POLOČASY - PŘESTO ZASLOUŽENÁ VÝHRA</w:t>
      </w:r>
    </w:p>
    <w:p>
      <w:pPr>
        <w:pStyle w:val="Normal"/>
        <w:rPr/>
      </w:pPr>
      <w:r>
        <w:rPr/>
        <w:br/>
        <w:t>   Do dalšího domácího utkání proti soupeři z Mezna jsme při pohledu na tabulku vstupovali jako jasní favorité.Naši hráči  se chtěli vyhnout podobnému průběhu zápasu který jsme odehráli minulý týden v Chotýšanech.Naše záměry nám ovšem i přes závěrečný jednoznačný výsledek nevyšli až tak úplně a to opět především díky našemu trápení v koncovce a tím pádem i velkému množství zahozených i těch nejvyloženějších šancí.Zejména ve druhém poločase jsme zcela zbytečně umožnili soupeři návrat do zápasu a jen díky tomu že se Meznu nepodařilo vstřelit kontaktní branku jsme mohli v závěru bez větších obtíží dokráčet k zisku třech povinných bodů.Může nás také těšit že jsme ani ve čtvrtém domácím zápase neinkasovali na čemž má v tomto zápase i velký podíl stoperská dvojice Pepa Bartoš a Tomáš Procházka.</w:t>
        <w:br/>
        <w:t xml:space="preserve">  Do utkání jsme vstoupili aktivně.Vycházela nám kombinace a tím pádem jsme se i dostávali do zakončení.V 10min. se dostal do šance Pavel Žížala,ale jeho střelu dokázal hostující brankář Doskočil vyrazit na roh.Do další velké šance se Pavel dostal v 17min.,ale nedokázal udělat kličku mezenskému brankáři.V 18min.zkoušel své štěstí z mírného úhlu David Zavadil ale hostující branku minul.Ve 22min.jsme se mohli poprvé radovat.Petr Šach zahrával rohový kop,míč propadl na malém vápně k Rosťovi Haškovi a ten v trochu krkolomné pozici hlavou dokázal poprvé rozvlnit síť za Doskočilovými zády- </w:t>
      </w:r>
      <w:r>
        <w:rPr>
          <w:b/>
          <w:bCs/>
        </w:rPr>
        <w:t>1:0</w:t>
      </w:r>
      <w:r>
        <w:rPr/>
        <w:t xml:space="preserve">.Ve 24min. jsme dali v naší šestnáctce trochu prostoru hostujícímu Šimákovi,ten se obtočil kolem našich obránců ale jeho levačka mířila jen do místa kde stál připravený Marek Fillip.Ve 28min.jsme po rychlé křídelní akci Petra Šacha a jeho perfektní přesné přihrávce kterou vybídl ke skórování Pavla Žížalu vedli </w:t>
      </w:r>
      <w:r>
        <w:rPr>
          <w:b/>
          <w:bCs/>
        </w:rPr>
        <w:t>2:0</w:t>
      </w:r>
      <w:r>
        <w:rPr/>
        <w:t>.To jsme nemohli tušit že je to na hodně dlouho naše poslední radost ze vstřeleného gólu.Ve 30min.našel Pavel Žížala krásnou načasovanou přihrávkou Davida Zavadila ale ten i když byl sám nikým neatakován trefil jen hostujícího gólmana.Ve 34min. se po dlouhém autu míč dostal k Rosťovi Haškovi ale jeho střela šla nad břevno.Ve 42min.vybojoval Zavadil míč ale  jeho střelu dokázal Doskočil vyrazit na roh.Do kabin jsme tedy odcházeli s dvougólovým náskokem ale i s vědomím že rozhodnuto ještě není a že soupeř se o zvrat v tomto utkání jistě pokusí.</w:t>
        <w:br/>
        <w:t xml:space="preserve">   V poločasové pauze dostali kluci od trenéra pokyny které měli vést co nejdříve ke vstřelení třetí branky která by již utkání zřejmě definitivně rozhodla.Místo toho ale do druhé poloviny vstoupilo zcela jiné mužstvo.Přestali se nám dařit přihrávky a u míčů ve středu hřiště jsme byli vždy o krok později nežli náš soupeř a tak nebylo divu že se Mezno začalo stále více osmělovat jelikož vycítilo svou šanci se zápasem který se pro ně do té doby jevil zcela bezvýchodně ještě něco udělat.Veliké štěstí jsme měli v 58min.To se za naši obranu dostal Šimák a jen perfektní reflexivní zákrok Fillipa který jeho tvrdou ránu vyrazil nad břevno nám udržel dvoubrankové vedení a tím i relativní klid do dalších minut.Naši hráči se stále nemohli dostat do hry a teprve faul v hostující šestnáctce na Pavla Žížalu a následně s přehledem proměněná penalta Slávi Hlaváče vlila klid do našich v tu dobu dosti nervózních řad- </w:t>
      </w:r>
      <w:r>
        <w:rPr>
          <w:b/>
          <w:bCs/>
        </w:rPr>
        <w:t>3:0</w:t>
      </w:r>
      <w:r>
        <w:rPr/>
        <w:t xml:space="preserve">.Bylo rozhodnuto.V 88min.jsme ještě navýšili naše vedení a to po nejhezčí akci zápasu.Petr Šach vysunul kolmou polovysokou přihrávkou Petra Fišera a ten nádherně přeloboval vyběhnuvšího Doskočila- </w:t>
      </w:r>
      <w:r>
        <w:rPr>
          <w:b/>
          <w:bCs/>
        </w:rPr>
        <w:t>4.0</w:t>
      </w:r>
      <w:r>
        <w:rPr/>
        <w:t>.</w:t>
        <w:br/>
        <w:t>   Naši fanoušci mohli býti spokojeni i když možná po předešlých zápasech očekávali že branek v soupeřově síti uvidí více.Objektivně ale nutno dodat že Mezno nebylo lehkým soupeřem a že i tohoto vítězství bychom si měli patřičně cenit.K povedenému utkání které se muselo nebo alespoň mělo líbit přispěli bezchybným  a profesionálním výkonem i tři muži v černém v čele s hlavním rozhodčím Petrem Dolejšem z Divišova.</w:t>
        <w:br/>
        <w:br/>
        <w:t>                                                                                                                                                      vedoucí mužstva František Fillip</w:t>
        <w:br/>
        <w:br/>
      </w:r>
      <w:r>
        <w:rPr>
          <w:b/>
          <w:bCs/>
        </w:rPr>
        <w:t> neděle 6.10.2013 v 16:00                                MARŠOVICE : MEZNO</w:t>
      </w:r>
      <w:r>
        <w:rPr/>
        <w:br/>
        <w:t>                                                                                  </w:t>
      </w:r>
      <w:r>
        <w:rPr>
          <w:b/>
          <w:bCs/>
        </w:rPr>
        <w:t xml:space="preserve"> 4       :      0        ( 2 : 0 )</w:t>
      </w:r>
      <w:r>
        <w:rPr/>
        <w:br/>
      </w:r>
      <w:r>
        <w:rPr>
          <w:b/>
          <w:bCs/>
        </w:rPr>
        <w:t>BRANKY:</w:t>
      </w:r>
      <w:r>
        <w:rPr/>
        <w:t xml:space="preserve"> R.Hašek, Žížala, Hlaváč ( PK ), Fišer</w:t>
        <w:br/>
      </w:r>
      <w:r>
        <w:rPr>
          <w:b/>
          <w:bCs/>
        </w:rPr>
        <w:t>SESTAVA MARŠOVICE:</w:t>
      </w:r>
      <w:r>
        <w:rPr/>
        <w:t xml:space="preserve"> Fillip- Zderadička, Bartoš, Procházka, Hampešt- Šach, Hlaváč ( 80.Řezníček ),R.Hašek, Šetina ( 57.Fišer )- Žížala, Zavadil ( 69.Hrebičík )</w:t>
        <w:br/>
      </w:r>
      <w:r>
        <w:rPr>
          <w:b/>
          <w:bCs/>
        </w:rPr>
        <w:t>SESTAVA MEZNO:</w:t>
      </w:r>
      <w:r>
        <w:rPr/>
        <w:t xml:space="preserve"> Doskočil- Lukáš Homola, Kulvajt, D.Homola, Novotný ( 30.Barták ), Říha, Kubec, Helma, Šimák, Skopec ( 73.Mazour ), Ladislav Homola</w:t>
        <w:br/>
      </w:r>
      <w:r>
        <w:rPr>
          <w:b/>
          <w:bCs/>
        </w:rPr>
        <w:t>ROZHODČÍ:</w:t>
      </w:r>
      <w:r>
        <w:rPr/>
        <w:t xml:space="preserve"> Dolejš- Bačinský, Rathan                                         </w:t>
      </w:r>
      <w:r>
        <w:rPr>
          <w:b/>
          <w:bCs/>
        </w:rPr>
        <w:t>ŽK:</w:t>
      </w:r>
      <w:r>
        <w:rPr/>
        <w:t xml:space="preserve"> Žížala, R.Hašek : 1                                   </w:t>
      </w:r>
      <w:r>
        <w:rPr>
          <w:b/>
          <w:bCs/>
        </w:rPr>
        <w:t>diváků:</w:t>
      </w:r>
      <w:r>
        <w:rPr/>
        <w:t xml:space="preserve"> 100</w:t>
      </w:r>
    </w:p>
    <w:sectPr>
      <w:type w:val="nextPage"/>
      <w:pgSz w:w="11906" w:h="16838"/>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jc w:val="center"/>
    </w:pPr>
    <w:rPr>
      <w:b/>
      <w:bCs/>
      <w:i/>
      <w:iCs/>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7T08:14:00Z</dcterms:created>
  <dc:creator>Rostislav</dc:creator>
  <dc:description/>
  <dc:language>en-US</dc:language>
  <cp:lastModifiedBy>Rostislav</cp:lastModifiedBy>
  <dcterms:modified xsi:type="dcterms:W3CDTF">2013-10-07T08:15:00Z</dcterms:modified>
  <cp:revision>1</cp:revision>
  <dc:subject/>
  <dc:title>DVA ROZDÍLNÉ POLOČASY - PŘESTO ZASLOUŽENÁ VÝHRA</dc:title>
</cp:coreProperties>
</file>