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32"/>
          <w:szCs w:val="32"/>
        </w:rPr>
      </w:pPr>
      <w:r>
        <w:rPr>
          <w:rFonts w:cs="Calibri"/>
        </w:rPr>
        <w:t xml:space="preserve">                            </w:t>
      </w:r>
      <w:r>
        <w:rPr>
          <w:b/>
          <w:i/>
          <w:sz w:val="32"/>
          <w:szCs w:val="32"/>
        </w:rPr>
        <w:t>JEDNOBRANKOVÉ VEDENÍ JSME UDRŽET NEDOKÁZALI</w:t>
      </w:r>
    </w:p>
    <w:p>
      <w:pPr>
        <w:pStyle w:val="Normal"/>
        <w:ind w:left="0" w:hanging="0"/>
        <w:rPr>
          <w:sz w:val="28"/>
          <w:szCs w:val="28"/>
        </w:rPr>
      </w:pPr>
      <w:r>
        <w:rPr>
          <w:sz w:val="28"/>
          <w:szCs w:val="28"/>
        </w:rPr>
        <w:t>Na velice těžkém terénu jsme přivítali souseda z dolních pater tabulky,družstvo Dobříše ,,B´´ které bylo před tímto zápasem jen o 1 bod před naším mužstvem.Už pohled na umístění napovídal zcela jasně že v tomto zápase je pro nás poviností zvítězit a připsat si na naše prořídlé konto 3 body, které by nás alespoň částečně udrželi v bodovém kontaktu z mužstvy postavenými nad námi.Bohužel po nepříliš kvalitním a pohledném výkonu z obou stran a neproměnění několika šancí převážně z naší strany jsme o námi nabyté vedení z prvního poločasu před koncem zápasu přišli a zisk jednoho bodu je velmi slabou náplastí jelikož na hratelnějšího soupeře v této soutěži narazíme asi jen velmi těžko.</w:t>
      </w:r>
    </w:p>
    <w:p>
      <w:pPr>
        <w:pStyle w:val="Normal"/>
        <w:ind w:left="0" w:hanging="0"/>
        <w:rPr>
          <w:sz w:val="28"/>
          <w:szCs w:val="28"/>
        </w:rPr>
      </w:pPr>
      <w:r>
        <w:rPr>
          <w:sz w:val="28"/>
          <w:szCs w:val="28"/>
        </w:rPr>
        <w:t>Úvod zápasu byl poznamenán velkým množstvím nepřesností na obou stranách a v 11.min. se hosté dostali do první větší šance, ale Pilecký v dobré pozici přestřelil Pechačovu branku.Naši kluci se snažili o získání alespoň minimálního tlaku na soupeře, ale naše hra nebyla ani zdaleka taková jakou by jsme si představovali.Štěstí se k nám poprvé a bohužel také naposledy obrátilo čelem ve 24.min., kdy Petr Šach postupoval po levé straně a z velkého úhlu poslal tvrdý balón směrem na dobříšskou branku.Zdali se jednalo o centr nebo střelu ví asi jen Petr sám, ale rozhodující bylo že míč skončil k překvapení všech za ještě překvapenějším brankářem hostů Uherem v jeho síti-1.0.My se mohli alespoň částečně uklidnit, jelikož hra až do této chvíle nebyla na bůhvíjaké úrovni.Zápas se ale stále odvíjel podle stejného scénáře,hosté spíše jen zachytávali naše rozvíjející se útoky a jen velmi sporadicky a to zejména jen ze standartních situací se pokoušeli o ohrožení naší branky.Ve 38.min.jsme opět rozvlnili síť, ale Rosťovi Haškovi překazil radost praporek pomezního rozhodčího, který signalizoval velice sporné ofsajdové postavení našeho kapitána.Skóre se bohužel neměnilo a naši kluci již ohrozili dobříšskou  branku do poločasu jen střelou ze 44.min.kterou vyslal David Zavadil.Ta vystrašila Uhera, ale ten ji  nakonec stačil vyrazit.Poločas tedy skončil pro nás zřejmě spravedlivým výsledkem a vedením 1:0 a hra hostů nepředznamenávala nic čeho by jsme se museli zvláště obávat.Bylo jasné že konečný výsledek si můžeme pokazit jen sami svými chybami a neproměňováním případných šancí.A to se také bohužel stalo.</w:t>
      </w:r>
    </w:p>
    <w:p>
      <w:pPr>
        <w:pStyle w:val="Normal"/>
        <w:ind w:left="0" w:hanging="0"/>
        <w:rPr>
          <w:sz w:val="28"/>
          <w:szCs w:val="28"/>
        </w:rPr>
      </w:pPr>
      <w:r>
        <w:rPr>
          <w:sz w:val="28"/>
          <w:szCs w:val="28"/>
        </w:rPr>
        <w:t>Do druhé půle jsme vstoupili s očividnou snahou o vstřelení druhé branky která by byla pojistkou a která by nás i určitě uklidnila.Tato pojistka ale nepřišla i když jsme k ní měli několikrát hodně blízko.Nejdříve se o ni pokoušel ve 48.min.Petr Šach ale jeho rána skončila vedle.V 53.min. se postavil k trestnému kopu David Zavadil, ale jeho tvrdá rána mířila jen do míst kde stál golman Uher a ten jeho projektil vyrazil.Naše největší šance a dovolím si říci i rozhodující moment utkání se zrodil v 62.min.Zavadil krásně prošel hostující obranou a od brankové čáry krásně namazal proti noze Slávovi Hlaváčovi,ten ale trestuhodně z 5m nikým neatakován vysoko branku překopl.Mohlo býti téměř jistě rozhodnuto,místo toho tato naše neproměněná šance jako by na naše hráče hodila ještě větší deku a viditelně jsme se začali obávat o výsledek.Do té doby velice nevýrazní hosté toho začali využívat a dostávali se stále více do hry  což jsme jim ale umožnili jen a jen my sami.A tak přišla 79.min.a zákonitý trest za naši hru.Zahrávali jsme přitom trestný kop a nebezpečí pro naši branku by si asi v tu chvíli uvědomil málokdo.Náš nákop se odrazil až zpět na naši polovinu,tam nepatrně zaváhal jinak velmi dobře hrající Michal Zderadička,hosté se zmocnili míče a naše v tu chvíli nezkoncentrovaná obrana jen tiše přihlížela jak si mezi naše stopery nabíhá úplně volný dobříšský útočník Machač.Ten se proti Pechačovi nezmýlil a podél Michala vyrovnal-1:1.Pro naše hráče byla vyrovnávací branka soupeře očividnou sprchou.Do konce zbývalo ještě zhruba 10min.,ale za celou tu dobu jsme si již nedokázali žádnou další šanci vytvořit.Spíše jsme se začali obávat aby se hostům, kteří byli v tuto chvíli na koni nepodařilo vstřelit další gól do naší síťe.To se naštěstí nestalo ale i tak výsledek 1:1 nutno považovat za velký neúspěch a tyto 2 ztracené body nám mohou v konečném účtování velmi chybět.Kluci se musí ve zbývajících dvou utkáních které zbývají do konce podzimní části soutěže pokusit nějaký další bod vybojovat ale bude to určitě velmi těžké.V tomto utkání jsme bohužel 2 body dokázali trestuhodně promrhat  a bod jsme přibalili dobříšským na cestu domů úplně zbytečně.</w:t>
      </w:r>
    </w:p>
    <w:p>
      <w:pPr>
        <w:pStyle w:val="Normal"/>
        <w:ind w:left="0" w:hanging="0"/>
        <w:rPr/>
      </w:pPr>
      <w:r>
        <w:rPr>
          <w:b/>
          <w:sz w:val="28"/>
          <w:szCs w:val="28"/>
        </w:rPr>
        <w:t>vedoucí mužstva F.Fillip</w:t>
      </w:r>
      <w:r>
        <w:rPr>
          <w:sz w:val="28"/>
          <w:szCs w:val="28"/>
        </w:rPr>
        <w:t xml:space="preserve"> viděl z lavičky utkání takto: ,,Výsledek je smutným vyústěním naší hry na náhodu,velké řady nepřesností a mnoha individuálních chyb.Poprvé musím říci že jsem měl pocit jako bychom v 2.poločase šlapali vodu a nestačili fyzicky.Je to ale zarážející proti tomuto soupeři.Terén byl sice těžký ale kluci mají natrénováno tak by takovýto zápas zvládnout měli.Nic to nemění na tom že jsme vyhrát měli.Rozhodující dle mého byla šance Hlaváče,soupeř by se již zřejmě nezvedl.Místo toho si necháme dát laciný gól na 1:1 a pak se ještě bojíme alespoň o bod.Musíme 2 zbývající zápasy odehrát co nejlépe,pokusit se získat nějaký bod.Pak si sednout a zhodnotit jak dál.Myslím si že bez posílení kádru budeme mít se záchranou soutěže téměř neřešitelné problémy.Naše současná výkonnost bohužel není na takové úrovni na které jsme mysleli a někteří z nás tomu a zejména po druhém kole a vysoké výhře nad Rožmitálem bláhově věřili.´´</w:t>
      </w:r>
    </w:p>
    <w:p>
      <w:pPr>
        <w:pStyle w:val="Normal"/>
        <w:ind w:left="0" w:hanging="0"/>
        <w:rPr/>
      </w:pPr>
      <w:r>
        <w:rPr>
          <w:b/>
          <w:sz w:val="28"/>
          <w:szCs w:val="28"/>
        </w:rPr>
        <w:t>hrající asistent trenéra M.Hašek</w:t>
      </w:r>
      <w:r>
        <w:rPr>
          <w:sz w:val="28"/>
          <w:szCs w:val="28"/>
        </w:rPr>
        <w:t xml:space="preserve"> prožíval těžké chvíle na hřišti:,,Bod je pro nás jednoznačně velká ztráta. Na těžkém terénu se hrál podprůměrný fotbal, i přesto jsme byli první půli  o něco lepší a asi zaslouženě vedli. Bohužel jsme druhý  a pravděpodobně rozhodující gól nedali a tak nás soupeř po několika našich taktických chybách v krátkém sledu po sobě soupeř potrestal vyrovnávací brankou. Navíc nám ve druhé půli chyběl pohyb a naprosto zbytečně jsme ztráceli jednoduché míče a tím postupně znervózněli sami sebe. V závěru už jsme spíš zápasili sami se sebou.</w:t>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r>
    </w:p>
    <w:p>
      <w:pPr>
        <w:pStyle w:val="Normal"/>
        <w:ind w:left="0" w:hanging="0"/>
        <w:rPr>
          <w:b/>
          <w:b/>
          <w:sz w:val="28"/>
          <w:szCs w:val="28"/>
        </w:rPr>
      </w:pPr>
      <w:r>
        <w:rPr>
          <w:b/>
          <w:sz w:val="28"/>
          <w:szCs w:val="28"/>
        </w:rPr>
        <w:t>MARŠOVICE : DOBŘÍŠ ,,B´´</w:t>
      </w:r>
    </w:p>
    <w:p>
      <w:pPr>
        <w:pStyle w:val="Normal"/>
        <w:ind w:left="0" w:hanging="0"/>
        <w:rPr>
          <w:b/>
          <w:b/>
          <w:sz w:val="28"/>
          <w:szCs w:val="28"/>
        </w:rPr>
      </w:pPr>
      <w:r>
        <w:rPr>
          <w:rFonts w:cs="Calibri"/>
          <w:b/>
          <w:sz w:val="28"/>
          <w:szCs w:val="28"/>
        </w:rPr>
        <w:t xml:space="preserve">                 </w:t>
      </w:r>
      <w:r>
        <w:rPr>
          <w:b/>
          <w:sz w:val="28"/>
          <w:szCs w:val="28"/>
        </w:rPr>
        <w:t>1     :    1      ( 1 : 0 )</w:t>
      </w:r>
    </w:p>
    <w:p>
      <w:pPr>
        <w:pStyle w:val="Normal"/>
        <w:ind w:left="0" w:hanging="0"/>
        <w:rPr/>
      </w:pPr>
      <w:r>
        <w:rPr>
          <w:b/>
          <w:sz w:val="28"/>
          <w:szCs w:val="28"/>
        </w:rPr>
        <w:t>branka Maršovic: 24.min. Petr Šach</w:t>
      </w:r>
    </w:p>
    <w:p>
      <w:pPr>
        <w:pStyle w:val="Normal"/>
        <w:ind w:left="0" w:hanging="0"/>
        <w:rPr>
          <w:b/>
          <w:b/>
          <w:sz w:val="28"/>
          <w:szCs w:val="28"/>
        </w:rPr>
      </w:pPr>
      <w:r>
        <w:rPr>
          <w:b/>
          <w:bCs/>
          <w:sz w:val="32"/>
          <w:szCs w:val="32"/>
        </w:rPr>
        <w:t>Sestava Maršovice:</w:t>
      </w:r>
      <w:r>
        <w:rPr>
          <w:sz w:val="32"/>
          <w:szCs w:val="32"/>
        </w:rPr>
        <w:t xml:space="preserve"> Pechač- Zderadička,M.Hašek,Pauer,T.Procházka-Šach (58min.Fišer), Hlaváč, Zavadil, S.Šetina (78min.M.Procházka)-Řezníček,R.Hašek</w:t>
      </w:r>
      <w:r>
        <w:rPr/>
        <w:br/>
      </w:r>
      <w:r>
        <w:rPr>
          <w:b/>
          <w:bCs/>
          <w:sz w:val="28"/>
          <w:szCs w:val="28"/>
        </w:rPr>
        <w:t>Rozhodčí:</w:t>
      </w:r>
      <w:r>
        <w:rPr>
          <w:sz w:val="28"/>
          <w:szCs w:val="28"/>
        </w:rPr>
        <w:t>Petýrek- Chrudimský,,,Hamřík  </w:t>
      </w:r>
      <w:r>
        <w:rPr>
          <w:b/>
          <w:bCs/>
          <w:sz w:val="28"/>
          <w:szCs w:val="28"/>
        </w:rPr>
        <w:t xml:space="preserve"> ŽK:</w:t>
      </w:r>
      <w:r>
        <w:rPr>
          <w:sz w:val="28"/>
          <w:szCs w:val="28"/>
        </w:rPr>
        <w:t xml:space="preserve"> Hlaváč, R.Hašek, Pauer : 5  </w:t>
      </w:r>
      <w:r>
        <w:rPr>
          <w:b/>
          <w:bCs/>
          <w:sz w:val="28"/>
          <w:szCs w:val="28"/>
        </w:rPr>
        <w:t>    Diváků:</w:t>
      </w:r>
      <w:r>
        <w:rPr>
          <w:sz w:val="28"/>
          <w:szCs w:val="28"/>
        </w:rPr>
        <w:t xml:space="preserve"> 60</w:t>
      </w:r>
    </w:p>
    <w:p>
      <w:pPr>
        <w:pStyle w:val="Normal"/>
        <w:spacing w:before="0" w:after="200"/>
        <w:ind w:left="0" w:hanging="0"/>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160" w:hanging="0"/>
      <w:jc w:val="both"/>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9:18:00Z</dcterms:created>
  <dc:creator>Fanda Fillip</dc:creator>
  <dc:description/>
  <dc:language>en-US</dc:language>
  <cp:lastModifiedBy>*</cp:lastModifiedBy>
  <dcterms:modified xsi:type="dcterms:W3CDTF">2012-11-05T19:18:00Z</dcterms:modified>
  <cp:revision>3</cp:revision>
  <dc:subject/>
  <dc:title>                            JEDNOBRANKOVÉ VEDENÍ JSME UDRŽET NEDOKÁZALI</dc:title>
</cp:coreProperties>
</file>