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děle 4.5.2014 17:00 hod</w:t>
      </w:r>
    </w:p>
    <w:p>
      <w:pPr>
        <w:pStyle w:val="Normal"/>
        <w:rPr/>
      </w:pPr>
      <w:r>
        <w:rPr/>
      </w:r>
    </w:p>
    <w:p>
      <w:pPr>
        <w:pStyle w:val="Normal"/>
        <w:rPr/>
      </w:pPr>
      <w:r>
        <w:rPr/>
        <w:t>MEZNO – MARŠOVICE</w:t>
      </w:r>
    </w:p>
    <w:p>
      <w:pPr>
        <w:pStyle w:val="Normal"/>
        <w:rPr/>
      </w:pPr>
      <w:r>
        <w:rPr/>
        <w:t xml:space="preserve">         </w:t>
      </w:r>
      <w:r>
        <w:rPr/>
        <w:t>3     :     3   (3:2)</w:t>
      </w:r>
    </w:p>
    <w:p>
      <w:pPr>
        <w:pStyle w:val="Normal"/>
        <w:rPr/>
      </w:pPr>
      <w:r>
        <w:rPr/>
        <w:t>Góly: 36´, 40´ a 45´domácí – 35´R.Hašek, 38´Žížala, 84´T.Procházka</w:t>
      </w:r>
    </w:p>
    <w:p>
      <w:pPr>
        <w:pStyle w:val="Normal"/>
        <w:rPr/>
      </w:pPr>
      <w:r>
        <w:rPr/>
      </w:r>
    </w:p>
    <w:p>
      <w:pPr>
        <w:pStyle w:val="Normal"/>
        <w:rPr/>
      </w:pPr>
      <w:r>
        <w:rPr/>
        <w:t>Rozhočí: Rosenvald – Frydrychovský, Drnec           diváků: 70</w:t>
      </w:r>
    </w:p>
    <w:p>
      <w:pPr>
        <w:pStyle w:val="Normal"/>
        <w:rPr/>
      </w:pPr>
      <w:r>
        <w:rPr/>
      </w:r>
    </w:p>
    <w:p>
      <w:pPr>
        <w:pStyle w:val="Normal"/>
        <w:rPr/>
      </w:pPr>
      <w:r>
        <w:rPr/>
        <w:t>Sestava: Pechač – Řezníček, Bartoš, T.Procházka, Zderadička (46´Hampešt) – Laurich (65´S.Šetina), R.Hašek, Žák, Šach – Žížala, D.Zavadil</w:t>
      </w:r>
    </w:p>
    <w:p>
      <w:pPr>
        <w:pStyle w:val="Normal"/>
        <w:rPr/>
      </w:pPr>
      <w:r>
        <w:rPr/>
      </w:r>
    </w:p>
    <w:p>
      <w:pPr>
        <w:pStyle w:val="Normal"/>
        <w:rPr>
          <w:sz w:val="22"/>
        </w:rPr>
      </w:pPr>
      <w:r>
        <w:rPr>
          <w:sz w:val="22"/>
        </w:rPr>
        <w:t>Začátek zápasu začal ve svižném tempu a hned ve 12 min. se po rychlé kombinaci ve středu hřiště dostal k míči na pravé straně Karel Laurich, ale jeho ideální centr nasměroval Pavel Žížala v první naší vyložené šanci pouze do domácího brankáře. V 15 min. po standartní situaci překopnul ze závaru branku David Žák. V 17 min. pak předvedli pěknou akci po levé straně domácí, Šimák však míč na hranici penalty špatně trefil a pro našeho brankáře Michala Pechače pak nebyl problém slabou střelu zneškodnit. Ve 25 min. našel David Žák přesnou přihrávkou  Petra Šacha, který postupoval zleva na domácí branku, ale po jeho zakončení se ocitnul bohužel pro nás míč vysoko nad domácí brankou. O 3 minuty později se po centru Davida Zavadila dostal z úhlu sám před domácím brankářem Pavel Žížala, ale místo zakončení hledal tak dlouho své spoluhráče, až mu přihrávku zblokoval domácí obránce. Vedoucího gólu jsme se pak dočkali ve 35 min. když dlouhý aut Davida Žáka nadzvednul na malém vápně Tomáš Procházka a Rosťa Hašek protlačil míč do domácí branky – 0:1. Naše radost však trvala necelou minutu, kdy se po rozehrání dostal z pravé strany k míči na chvíli neobsazený domácí hráč a tvrdou a přesnou ranou srovnal skóre – 1:1. Ihned ve 38 min. se na druhé straně dostal ke střele Karel Laurich, který trefil tak šťastně Pavla Žížalu, že ten se s míčem stačil otočit a křižnou střelou nás poslal podruhé do vedení – 1:2. Bohužel jsme o naše vedení opět velmi brzy přišli. Po centru z pravé strany si křiknul o míč Michal Pechač, přestože ho měl stoper Josef Bartoš na hlavě, k míči se však nedostal a domácí nás okamžitě tvrdě potrestali a v podstatě bez námahy podruhé vyrovnali – 2:2. Z tohoto šoku jsme se těžko vzpamatovávali a ve 43 min. skončila hlavička z další domácí „loženky“ nad naší brankou a poté ještě vychytal Michal Pechač domácího hráče. Přesto jsme se nepoučili a těsně před odchodem do kabin zahráli domácí trestný kop z pravé strany na přední tyč, kde Josef Bartoš nedůrazně pokryl domácího útočníka a ten uklidil míč k levé tyči za záda bezmocného Michal Pechače 3:2.</w:t>
      </w:r>
    </w:p>
    <w:p>
      <w:pPr>
        <w:pStyle w:val="Normal"/>
        <w:rPr>
          <w:sz w:val="22"/>
        </w:rPr>
      </w:pPr>
      <w:r>
        <w:rPr>
          <w:sz w:val="22"/>
        </w:rPr>
        <w:t xml:space="preserve"> </w:t>
      </w:r>
      <w:r>
        <w:rPr>
          <w:sz w:val="22"/>
        </w:rPr>
        <w:t xml:space="preserve">Druhou půli jsme začali snahou o co nejrychlejší vyrovnání když Josef Řezníček našel přesnou přihrávkou Pavla Žížalu, jeho volej však skončil vedle branky. Pak se začala projevovat již tradičně naše nedisciplinovanost, když v krátké době po sobě dostali naprosto zbytečně žluté karty David Žák, Karel Laurich a Pavel Žížala . V 65´min. našel ideální přihrávkou středem David Žák Pavla Žížalu, který postupoval sám na domácího brankáře, ale bohužel si nevšiml vybíhajícího domácího gólmana, který mu míč na poslední chvíli odkopnul do autu. Další obrovskou šanci jsme nevyužili v 67 min při průniku Davida Zavadila opět středem hřiště, který už měl před sebou jen domácího gólmana, jeho slabá střela však gólem opět neskončila.V 70´min podniknul hřiště nebezpečný brejk domácí Šimák, jeho tvrdou střelu z hranice velkého vápna ale kryl Michal Pechač. V 72 min. si naskočil na roh S.Šetiny Pavel Žížala, ale jeho hlavička se otřela o růžek domácí branky. Vyrovnání jsme se dočkali až v 84 min. Na centr Standy Šetiny si naběhnul Tomáš Procházka, který si míč nejprve zpracoval aby pak druhým dotykem přehodil bezmocného brankáře – 3:3. V hektickém závěru jsme se pak pokusili strhnout vítězství na svojí stranu. V 87´ po trestném kopu a signálu z pravé strany  střílel nad branku Rosťa Hašek.  V poslední minutě  pak zažili naši trenéři i fanoušci doslova infarktovou situaci, když se na levé straně uvolnil David Zavadil, ideálně předložil míč na malé vápno zcela osamocenému Pavlu Žížalovi, který však míč vůbec netrefil a ten skončil v autu. </w:t>
      </w:r>
    </w:p>
    <w:p>
      <w:pPr>
        <w:pStyle w:val="TextBody"/>
        <w:rPr/>
      </w:pPr>
      <w:r>
        <w:rPr/>
        <w:t xml:space="preserve">  </w:t>
      </w:r>
      <w:r>
        <w:rPr/>
        <w:t>Pokračujeme tak v rozpačitých jarních výkonech na hřištích soupeřů, když na jedné straně dostáváme na naše poměry příliš mnoho gólů a na straně druhé pak nejsme schopni rozhodnout zápas ani z těch nejvyloženějších š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9:35:00Z</dcterms:created>
  <dc:creator>*</dc:creator>
  <dc:description/>
  <dc:language>en-US</dc:language>
  <cp:lastModifiedBy>*</cp:lastModifiedBy>
  <dcterms:modified xsi:type="dcterms:W3CDTF">2014-05-05T06:34:00Z</dcterms:modified>
  <cp:revision>2</cp:revision>
  <dc:subject/>
  <dc:title>MEZNO – MARŠOVICE</dc:title>
</cp:coreProperties>
</file>