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u w:val="single"/>
        </w:rPr>
      </w:pPr>
      <w:r>
        <w:rPr>
          <w:b/>
          <w:bCs/>
          <w:i/>
          <w:iCs/>
          <w:u w:val="single"/>
        </w:rPr>
        <w:t>18 minut jako ze sna, jinak silný podprůměr</w:t>
      </w:r>
    </w:p>
    <w:p>
      <w:pPr>
        <w:pStyle w:val="Normal"/>
        <w:rPr/>
      </w:pPr>
      <w:r>
        <w:rPr/>
        <w:br/>
        <w:t>   V dalším domácím zápase nás čekalo místní derby proti sousednímu Neveklovu.Při pohledu na tabulku jsme se nemohli zbavit role favorita v tomto utkání a tuto roli jsme naštěstí zejména díky závěrečným 18 minutám prvního poločasu také splnili.Jinak průběh zápasu a především celý druhý poločas naznačili že před utkáním podzimu které nás čeká již za týden doma proti zatím vedoucímu a neporaženému Divišovu je stále co zlepšovat.Hra kterou jsme ve druhé půli předvedli by totiž úspěch slavila jen velice těžko.</w:t>
        <w:br/>
        <w:t>  Do utkání jsme vstoupili oproti minulému zápasu v Jankově v mírně pozměněné sestavě zajména se snahou tento zápas zvládnout výsledkově a pokud možno bez zdravotní újmy.To se nám také podařilo a tak mohla po zápase panovat dobrá nálada a kluci tím dali dodatečný dárek i Jardovi Žížalovi k jeho 56. narozeninám.Přesto na našem výkonu i oko fotbalového laika muselo najít hodně vad na kráse.Mohlo to pramenit i z našeho v tu dobu již vysokého vedení ale to kluky neomlouvá a někteří by se měli nad svými výkony i vážněji zamyslet.</w:t>
        <w:br/>
        <w:t xml:space="preserve">   Do první šance zápasu se dostal Pavel Žížala,ale jeho střelu po zemi dokázal hostující golman Kolev zlikvidovat.O minutu později musel zasahovat i Michal Pechač v naší brance ale i on si se střelou Čichovského nadvakrát bez problémů poradil.Ve 14min.tlačil Rosťa Hašek po narážečce míč placírkou k tyči Kolevovi branky ale střele bohužel chyběla razance a brankář byl tudíž u své tyče včas a naši radost překazil.V 17min. našel náš kapitán krásně hlavu Žížaly,ten ale netrefil bránu a tak se na vedoucí branku muselo čekat dále.Naše čekání skončilo ve 27min. kdy Žížala protlačil míč na svého druha v útoku Davida Zavadila a ten již míč za Kolevova záda dostal- </w:t>
      </w:r>
      <w:r>
        <w:rPr>
          <w:b/>
          <w:bCs/>
        </w:rPr>
        <w:t>1:0.</w:t>
      </w:r>
      <w:r>
        <w:rPr/>
        <w:t xml:space="preserve">Místo aby nás tato branka uklidnila tak se naší obraně podařila ve 31min.vyrobit takřka fatální chyba a neveklovský Bočkay postupoval sám na naši branku.Michal Pechač naštěstí zachoval chladnou hlavu a hostujícího útočníka vystál.Ten už střelu nasměroval jen do Michala a tím prakticky pohrdl největší šancí hostí v tomto zápase.Místo vyrovnání tedy přišel trest ve 34min.Sláva Hlaváč se z úhlu opřel do míče a jeho dělovka málem urazila překvapenému Kolevovi hlavu a skončila za jeho zády v síti- </w:t>
      </w:r>
      <w:r>
        <w:rPr>
          <w:b/>
          <w:bCs/>
        </w:rPr>
        <w:t>2:0</w:t>
      </w:r>
      <w:r>
        <w:rPr/>
        <w:t xml:space="preserve">.Ve 43min.jsme se mohli radovat potřetí,Jirka Hampešt krásně uvolnil Pavla Žížalu a ten rovněž z úhlu dokázal prostřelit golmana a upravil tak na velmi příjemný výsledek- </w:t>
      </w:r>
      <w:r>
        <w:rPr>
          <w:b/>
          <w:bCs/>
        </w:rPr>
        <w:t>3:0</w:t>
      </w:r>
      <w:r>
        <w:rPr/>
        <w:t xml:space="preserve">.To ještě nebylo vše.to nejlepší mělo teprve přijít.Ve 45min.byl při úniku na hranici velkého vápna sražen Žížala.míč si postavil Rosťa Hašek a již poněkolikáté v této sezóně udělal z brankáře soupeře pouze statistu a vymetl růžek branky- </w:t>
      </w:r>
      <w:r>
        <w:rPr>
          <w:b/>
          <w:bCs/>
        </w:rPr>
        <w:t>4:0</w:t>
      </w:r>
      <w:r>
        <w:rPr/>
        <w:t>.Poločasový hvizd musel být pro hosty vysvobozením a naše kluky vyprovázel do kabin potlesk našich fanoušků kteří byli jistě v očekávání na jaké cifře se konečný stav zastaví.Pro ně muselo býti druhých 45min.utrpením a velkým rozčarováním a já bych se jim chtěl alespoň  touto cestou za ostudný výkon ve druhém poločase za kluky omluvit.Ve druhém poločase sice proběhlo několik po sobě jdoucích střídání ale to určitě není důvod abychom soupeře který prohrává o čtyři branky nechali hrát a sami předváděli nekoukatelnou podívanou která se snad ani fotbalem nazvat nedá.O druhém poločase se v tomto referátu ani nezmiňuji,zaprvé není co psát a za druhé se nechci nikoho z kluků dotknout.Každý by měl cítit jestli odevzdal maximum.</w:t>
        <w:br/>
        <w:t>   Povinost jsme tedy splnili,připsali si plný bodový zisk a teď se již můžeme těšit na podzimní vyvrcholení a boj o první místo.Doufám že naši věrní fanoušci nás v tomto velmi těžkém zápase proti Jawě Divišov podpoří v hojném počtu a budou klukům po celý zápas fandit a bodou naším dvanáctým a třeba i tím rozhodujícím hráčem.</w:t>
        <w:br/>
        <w:t>                                                                                         František Fillip- vedoucí mužstva</w:t>
        <w:br/>
        <w:br/>
      </w:r>
      <w:r>
        <w:rPr>
          <w:b/>
          <w:bCs/>
        </w:rPr>
        <w:t>neděle 3.11.2013         14 hod.</w:t>
      </w:r>
      <w:r>
        <w:rPr/>
        <w:t xml:space="preserve">   </w:t>
        <w:br/>
        <w:br/>
      </w:r>
      <w:r>
        <w:rPr>
          <w:b/>
          <w:bCs/>
        </w:rPr>
        <w:t>MARŠOVICE : NEVEKLOV</w:t>
      </w:r>
      <w:r>
        <w:rPr/>
        <w:br/>
        <w:t>            </w:t>
      </w:r>
      <w:r>
        <w:rPr>
          <w:b/>
          <w:bCs/>
        </w:rPr>
        <w:t>  4     :    0        ( 4 : 0 )</w:t>
      </w:r>
      <w:r>
        <w:rPr/>
        <w:br/>
        <w:br/>
      </w:r>
      <w:r>
        <w:rPr>
          <w:b/>
          <w:bCs/>
        </w:rPr>
        <w:t>branky</w:t>
      </w:r>
      <w:r>
        <w:rPr/>
        <w:t>: Zavadil, Hlaváč, Žížala, R.Hašek</w:t>
        <w:br/>
      </w:r>
      <w:r>
        <w:rPr>
          <w:b/>
          <w:bCs/>
        </w:rPr>
        <w:t>SESTAVA MARŠOVICE:</w:t>
      </w:r>
      <w:r>
        <w:rPr/>
        <w:t xml:space="preserve"> Pechač- Zderadička ( 54.Šach ), Bartoš, Procházka ( 56.Fišer ), Šetina- Hlaváč, R.Hašek, Žák ( 68. M.Hašek ), Hampešt- Žížala ( 74.Řezníček), Zavadil</w:t>
        <w:br/>
      </w:r>
      <w:r>
        <w:rPr>
          <w:b/>
          <w:bCs/>
        </w:rPr>
        <w:t>SESTAVA NEVEKLOV:</w:t>
      </w:r>
      <w:r>
        <w:rPr/>
        <w:t xml:space="preserve"> Kolev- Zimmel, Havránek, Loucký ( 46.Novotný Jakub ), Znamenáček, Čichovský, Hameta, Novák, Semerád (  74.Novotný Jan ), Král, Bočkay</w:t>
        <w:br/>
      </w:r>
      <w:r>
        <w:rPr>
          <w:b/>
          <w:bCs/>
        </w:rPr>
        <w:t>ROZHODČÍ:</w:t>
      </w:r>
      <w:r>
        <w:rPr/>
        <w:t xml:space="preserve"> Rosenvald- Macháček Martin, Balík Martin                  </w:t>
      </w:r>
      <w:r>
        <w:rPr>
          <w:b/>
          <w:bCs/>
        </w:rPr>
        <w:t xml:space="preserve"> ŽK:</w:t>
      </w:r>
      <w:r>
        <w:rPr/>
        <w:t xml:space="preserve"> 0 : 1                          </w:t>
      </w:r>
      <w:r>
        <w:rPr>
          <w:b/>
          <w:bCs/>
        </w:rPr>
        <w:t>diváků:</w:t>
      </w:r>
      <w:r>
        <w:rPr/>
        <w:t xml:space="preserve"> 110</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8:51:00Z</dcterms:created>
  <dc:creator>Rostislav</dc:creator>
  <dc:description/>
  <dc:language>en-US</dc:language>
  <cp:lastModifiedBy>Rostislav</cp:lastModifiedBy>
  <dcterms:modified xsi:type="dcterms:W3CDTF">2013-11-04T18:52:00Z</dcterms:modified>
  <cp:revision>1</cp:revision>
  <dc:subject/>
  <dc:title>18 minut jako ze sna, jinak silný podprůměr</dc:title>
</cp:coreProperties>
</file>