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Parádní představení pro diváky</w:t>
      </w:r>
    </w:p>
    <w:p>
      <w:pPr>
        <w:pStyle w:val="Normal"/>
        <w:spacing w:lineRule="auto" w:line="240" w:before="0" w:after="24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MARŠOVICKOU JÍZDU VEDL MARŠÁL ROSŤA HAŠEK</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ši kluci se do svého soupeře zakousli hned od začátku utkání a byla na nich vidět obrovská snaha o získání prvních 3 bodů tohoto soutěžního ročníku, což se jim po výborném výkonu celého mužstva nakonec podařilo a ještě přibalili rožmitálským na cestu domů uctihodných šest branek.Zároveň tím připravili pozvánku pro diváky do dalších utkání jelikož takovýto fotbal se musí líbit a stojí se na něj zajít podívat.</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iž v 10min.se dostal k centru od brankové čáry Petr Fišer,již se zdálo že hostující golman má míč ve své náruči ale ten mu z ní vypadl a Rosťa Hašek mohl začít své nedělní představení a s přehledem otevřel skóre zápasu-1:0.Po tomto úvodním rychlém gólu se naši hráči nepatrně zatáhli a soupeř který na naše hřiště přijel s velkými ambicemi se po našich nedorozuměních v obrané řadě začal osmělovat stále častěji.Nejprve ve 14min.vyzkoušel pozornost Marka Fillipa z 20m hostující útočník ale ten jeho střelu s přehledem zlikvidoval.V 18min.se po dalším nedorozumění dostali hosté do obrovské šance ale ani tentokrát proti Fillipovi neuspěli.Bylo jasné že musíme zvýšit aktivitu a kluci na soupeře vlítli pro nás nevídaným způsobem a tvrdě bojovali o každý metr hřiště.Ve 25min.tvrdě vypálil David Zavadil,jeho rána nejistému hostujícímu brankáři opět vypadla ale tentokrát Rosťa Hašek nestihl jeho chybu potrestat.Ve 32min.se po přihrávce Pepi Bartoše dostal do obrovské šance Sláva Hlaváč, ale jeho perfektní naběhnutí za obranu nebylo bohužel korunováno brankou.Stále jsme vedli o branku a museli si dávat velký pozor na rychlé protiútoky kterými soupeř hrozil.Jeden takový se rožmitálským podařil ve 33min, a Fillip musel vytáhnout další jistý zákrok a nohou míč směřující za jeho záda vyrazit.Po další minutě se hosté dostali do dalšího útoku a jejich hráč se hnal sám na Fillipa ale ten ho pozičně výborně vystál a jeho střelu zlikvidoval i tentokrát.Tyto minuty byli prakticky v průběhu zápasu jediné kdy nás soupeř přehrával a bylo velké štěstí že se mu nepodařilo vyrovnat.Naštěstí pro nás se mu to nepovedlo a naši kluci udeřili podruhé.Petr Fišer který se v tomto utkání proměnil v nahrávače utekl po levé straně a nádhernou přesně načasovanou přihrávkou našel nabíhajícího Davida Zavadila jehož první střela mířila jen do brankáře, ale od něj odražený míč se odrazil k Davidovi zpět tak šikovně že se od něj vrátil zpět do hostující brány-2.0.Z kluků v tu chvíli spadla nervozita která na nich i přes naše vedení byla dosti znatelná a začali hosty přehrávat po všech stránkách.Když už se zdálo že poločas skončí 2:0 což by jsme před začátkem utkání brali všemi deseti tak si Pepa Bartoš krásně povodil obránce,přihrál před branku a Rosťa Hašek byl i tentokrát přesně tam kde měl být-3:0.Závěrečný hvizd ukončil poločas snů a kluci mohli odcházet do kabin s pocitem prozatím dobře odvedené práce, ale s vidinou zbývajících 45min.,které i přes naše vysoké vedení neslibovali nic lehkého.</w:t>
      </w:r>
    </w:p>
    <w:p>
      <w:pPr>
        <w:pStyle w:val="Normal"/>
        <w:spacing w:lineRule="auto" w:line="240" w:before="280" w:after="280"/>
        <w:rPr/>
      </w:pPr>
      <w:r>
        <w:rPr>
          <w:rFonts w:eastAsia="Times New Roman" w:cs="Times New Roman" w:ascii="Times New Roman" w:hAnsi="Times New Roman"/>
          <w:sz w:val="24"/>
          <w:szCs w:val="24"/>
          <w:lang w:eastAsia="cs-CZ"/>
        </w:rPr>
        <w:t>Druhá pětačtyřicetiminutovka začala v naší režii,hosty jsme moc nepouštěli do hry a průběh utkání jsme proti soupeři, který se začínal chovat velmi podrážděně s přehledem kontrolovali.V 52min.se po dalším centru Fišera dostal ke střele Rosťa Hašek, ale tentokrát minul hostující bránu.V 58min.pálil vysoko nad Zavadil, ale o minutu později tj.v 59min.se prosadil velice aktivní Pepa Bartoš a nadvakrát překonal golmana hostů-4:0.Bylo rozhodnuto a to i přes to že v 64min.upadl v našem velkém vápně hostující útočník a rozhodčí Radina který do té doby pískal velmi dobře k překvapení všech odpískal pokutový kop proti naší bráně.Tu s přehledem proměnil hostující Mora a snížil pro hosty hrozivý stav na 4:1.V 68min.mohlo býti pro nás opět zle,po naší úplně volné levé straně se do samostatného úniku dostal hostující Melichar, ale Fillip se ani tentokrát v souboji jeden na jednoho nehl dříve než měl,hostujícího útočníka vystál a jeho střelu super zákrokem vyrazil,dorážka hostů šla nad a skóre se naštěstí tentokrát neměnilo.V 70min.nám rozhodčí asi v domění že předešlá penalta nebyla tak úplně v pořádku jasnou penaltu prominul, ale to nic neměnilo na tom že jsme hosty začali i přes jasné vedení válcovat stále více a více.V 78min.jsme se dostali do rychlého protiútoku,balon šel po ose Hlaváč-Zavadil-Zdeněk Šetina a posledně jmenovaný po krásné přihrávce od Zavadila zvýšil skóre na 5:1.V 83min.se po ostrém zákroku na Standu Šetinu musel jít předčasně po druhé žluté kartě sprchovat hostující Skotnica a naši kluci dokázali i tuto krátkou přesilovku využít a v 87min. tak mohl Rosťa Hašek završit svůj hatrick když umístil do branky míč po vhazování Davida Zavadila-6:1.Závěrečný hvizd pak již ukončil naše velké představení a potlesk vyprovázel naše hráče kteří přišli poděkovat všem fanouškům kteří jim v tomto zápase drželi palce a byli i přes nevelkou početnost velmi hlasitě slyše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renér J.Žížala: (po zápase zářil)-,,Jsem naprosto spokojený, jak s předvedenou hrou, tak oproti minulému týdnu, i s velmi kvalitním proměňováním šancí, i když jsme jich několik zejména v prvním poločase nevyužili. Od gólmana až po útok musím kluky pochválit. Po dlouhé době jsem nemusel střídat kvůli výkonu, ale spíše kvůli přemotivovanosti některých kluků, aby vzhledem k podrážděnosti hostů nedošlo k nějakému incidentu, který by nás mohl do dalšího zápasu mrzet."</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s.trenéra M.Hašek: ,,Podle mého názoru jsme sehráli nejlepší zápas za poslední dva roky.Ve všech řadách jsme podali kvalitní výkon a jen doufám že to klukům pomůže do dalších zápasů.Fanoušci se měli na co koukat a věřím že nás pojedou povzbudit i na zápasy venku které nás teď čekají.Na ten první do Žebráku vypravujeme autobusový zájezd.´´</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edoucí mužstva F.Fillip:,,Kluci mě udělali dnešním výkonem velkou radost a i když jsem po minulém zápase napsal že proměňování šancí je pro nás obrovský problém, tak jsem rád že mě přesvědčili o opaku.Jen doufám že si nějaké góly nechali i do dalších zápasů a že neusnou uspokojením na vavřínech.To by určitě dobře nedopalo a probuzení by mohlo být velmi nepříjemné a bolestné.Takto mi nezbývá než pozvat fanoušky na další zápasy.Kluci budou vaši podporu určitě potřebovat´´.</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MARŠOVICE - ROŽMITÁL pod TŘEMŠÍNEM</w:t>
        <w:br/>
        <w:t>----------------------------------------------------</w:t>
        <w:br/>
        <w:t>6 : 1 (3 : 0)</w:t>
        <w:br/>
        <w:br/>
        <w:t>góly Maršovic : Rosťa Hašek 3x, Zavadil, Bartoš, Zdeněk Šetina</w:t>
        <w:br/>
        <w:br/>
        <w:t xml:space="preserve">rozhodčí: Radina- Kratochvíl, Neumann </w:t>
        <w:br/>
        <w:t>žluté karty: Bartoš, R.Hašek- 5 červené karty: 0: Skotnica Diváků: 100</w:t>
        <w:br/>
        <w:br/>
        <w:t>sestava Maršovic: Fillip- Zderadička ( 85´ Mil.Procházka),Pauer,T.Procházka,Řezníček- Šach (81´</w:t>
        <w:br/>
        <w:t>St.Šetina),Hlaváč, R.Hašek, Zavadil- Bartoš, Fišer (63´ Zd.Šet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23:00Z</dcterms:created>
  <dc:creator>PC RIKOS</dc:creator>
  <dc:description/>
  <cp:keywords/>
  <dc:language>en-US</dc:language>
  <cp:lastModifiedBy>PC RIKOS</cp:lastModifiedBy>
  <dcterms:modified xsi:type="dcterms:W3CDTF">2012-10-15T13:24:00Z</dcterms:modified>
  <cp:revision>1</cp:revision>
  <dc:subject/>
  <dc:title/>
</cp:coreProperties>
</file>