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aršovická naděje na záchranu je mizivá</w:t>
      </w:r>
    </w:p>
    <w:p>
      <w:pPr>
        <w:pStyle w:val="Normal"/>
        <w:rPr/>
      </w:pPr>
      <w:r>
        <w:rPr/>
        <w:t>Dobříš - Na umělé trávě v Dobříši asi zhasla Maršovicím poslední naděje na záchranu ve fotbalové I. B třídě, skupině E.</w:t>
      </w:r>
    </w:p>
    <w:p>
      <w:pPr>
        <w:pStyle w:val="Normal"/>
        <w:rPr/>
      </w:pPr>
      <w:r>
        <w:rPr/>
      </w:r>
    </w:p>
    <w:p>
      <w:pPr>
        <w:pStyle w:val="NormlnsWWW"/>
        <w:rPr/>
      </w:pPr>
      <w:r>
        <w:rPr>
          <w:rStyle w:val="StrongEmphasis"/>
        </w:rPr>
        <w:t>DOBŘÍŠ B – MARŠOVICE 1:0</w:t>
      </w:r>
    </w:p>
    <w:p>
      <w:pPr>
        <w:pStyle w:val="NormlnsWWW"/>
        <w:rPr/>
      </w:pPr>
      <w:r>
        <w:rPr/>
        <w:t xml:space="preserve">Maršovicím se nepovedl úvod zápasu. Nejprve hned ve 2. minutě unikl středem hráč Dobříše, ale Fillip stačil ještě včasným vyběhnutím jeho šanci zlikvidovat. Dvě minuty nato gólman hostí neudržel míč po rohovém kopu a důrazný Machač vstřelil, jak se později ukázalo, jedinou branku utkání. V 10. minutě pálil zdálky po hlavičce Šacha a přiťuknutí Zavadila nad dobříšskou branku Žížala. V 17. minutě se z 30 metrů opřel do míče z přímého kopu  Zavadil, domácí brankář jeho </w:t>
      </w:r>
      <w:hyperlink r:id="rId2">
        <w:r>
          <w:rPr>
            <w:rStyle w:val="InternetLink"/>
          </w:rPr>
          <w:t>ránu</w:t>
        </w:r>
      </w:hyperlink>
      <w:r>
        <w:rPr/>
        <w:t xml:space="preserve"> neudržel, ale dobříšský obránce uklidil míč do bezpečí. V 25. minutě zamrzla </w:t>
      </w:r>
      <w:hyperlink r:id="rId3">
        <w:r>
          <w:rPr>
            <w:rStyle w:val="InternetLink"/>
          </w:rPr>
          <w:t>komunikace</w:t>
        </w:r>
      </w:hyperlink>
      <w:r>
        <w:rPr/>
        <w:t xml:space="preserve"> mezi Hampeštem a brankářem Fillipem, ale míč tancující na maršovickém malém vápně odkopl Bartoš. Po půlhodině hry zasáhl po přímém kopu Zavadila přes chumel hráčů nedůrazně dobříšský brankář, ale nabíhající Pauer poslal svou velkou šanci nad branku domácích. Ve 35. minutě vymíchal u brankové čáry domácí útočník Zderadičku, aby přihrávkou pod sebe vybídl ke skórování svého spoluhráče, jehož střela minula levou tyč branky hostí. Ve 41. minutě se na pravé straně hezky uvolnil Hlaváč, ale na jeho střílený centr nikdo z jeho spoluhráčů nedoskočil.</w:t>
      </w:r>
    </w:p>
    <w:p>
      <w:pPr>
        <w:pStyle w:val="NormlnsWWW"/>
        <w:rPr/>
      </w:pPr>
      <w:r>
        <w:rPr/>
        <w:t xml:space="preserve">V průběhu poločasové přestávky </w:t>
      </w:r>
      <w:hyperlink r:id="rId4">
        <w:r>
          <w:rPr>
            <w:rStyle w:val="InternetLink"/>
          </w:rPr>
          <w:t>začal</w:t>
        </w:r>
      </w:hyperlink>
      <w:r>
        <w:rPr/>
        <w:t xml:space="preserve"> skrápět dobříšskou „umělku", na které se utkání hrálo, poměrně hustý déšť, který hráčům znepříjemňoval hru prakticky celou druhou pětačtyřicetiminutovku, do které hosté vstoupili stejně pasivně jako do prvního poločasu. Ve 49. minutě zaváhal po rohovém kopu Dobříšských Hampešt a po hlavičce domácího hráče již někteří jeho spoluhráči zvedali ruce, ale míč stačil z brankové čáry vyhlavičkovat  Řezníček. Stejný hráč však za další tři minuty váhal s odkopem tak dlouho, až se narodila dobříšská šance, kterou však uhasil Bartoš. Po hodině hry přečíslili domácí maršovickou obranu, ale finální zakončení nezvládli a z jejich šance nic nebylo. Prakticky hned z protiútoku seběhl zleva Zavadil, ale jeho utaženou střelu vytěsnil gólman Dobříše na rohový kop. V 68. minutě putoval míč po ose Hampešt - R. Hašek - Bartoš, ale se střelou posledně jmenovaného doprostřed branky neměl brankář domácích příliš mnoho </w:t>
      </w:r>
      <w:hyperlink r:id="rId5">
        <w:r>
          <w:rPr>
            <w:rStyle w:val="InternetLink"/>
          </w:rPr>
          <w:t>práce</w:t>
        </w:r>
      </w:hyperlink>
      <w:r>
        <w:rPr/>
        <w:t>. V 72. minutě po velmi důrazném souboji maršovického brankáře s dobříšským útočníkem (faul?) padl míč před nohy domácího hráče, ale ten minul levou tyč branky hostí. V 77. minutě hlavičkoval po rohovém kopu a Zavadila těsně vedle dobříšské branky Žížala. Dvě minuty nato vnikl do pokutového území domácích S. Šetina, ale místo střely zvolil přihrávku na  Žížalu, kterému byl odmáván ofsajd. Poslední šanci na změnu skóre měl v 83. minutě maršovický střelec Žížala, který se dostal sám před dobříšského brankáře, ale trefil pouze jeho nohy, a tak hosté odjeli z Dobříše bez bodového zisku a jejich záchrana v </w:t>
      </w:r>
      <w:hyperlink r:id="rId6">
        <w:r>
          <w:rPr>
            <w:rStyle w:val="InternetLink"/>
          </w:rPr>
          <w:t>soutěži</w:t>
        </w:r>
      </w:hyperlink>
      <w:r>
        <w:rPr/>
        <w:t xml:space="preserve"> je již jen v oblasti teorie.</w:t>
      </w:r>
    </w:p>
    <w:p>
      <w:pPr>
        <w:pStyle w:val="NormlnsWWW"/>
        <w:rPr/>
      </w:pPr>
      <w:r>
        <w:rPr/>
        <w:t>„</w:t>
      </w:r>
      <w:r>
        <w:rPr/>
        <w:t>Zápas hraný na umělé trávě rozhodl gól hned v začátku utkání, ačkoliv jsme hráče právě na úvod upozorňovali. Poté se hrál vyrovnaný zápas se šancemi na obou stranách. Ke konci první půle nás domácí více přitlačili a pomohla nám poločasová přestávka. Ve druhé půli měli nejprve domácí nepojistili z několika možností vedení a my jsme v závěru neproměnili dvě tutovky. V koncovce jsme tak po několika zápasech vyšli naprázdno, a proto jedeme domů bez bodu," smutnil po zápase stoper Maršovic Michal Hašek.</w:t>
      </w:r>
    </w:p>
    <w:p>
      <w:pPr>
        <w:pStyle w:val="NormlnsWWW"/>
        <w:rPr/>
      </w:pPr>
      <w:r>
        <w:rPr>
          <w:rStyle w:val="StrongEmphasis"/>
        </w:rPr>
        <w:t>Branka:</w:t>
      </w:r>
      <w:r>
        <w:rPr/>
        <w:t xml:space="preserve"> 4. Machač. </w:t>
      </w:r>
      <w:r>
        <w:rPr>
          <w:rStyle w:val="StrongEmphasis"/>
        </w:rPr>
        <w:t>Rozhodčí:</w:t>
      </w:r>
      <w:r>
        <w:rPr/>
        <w:t xml:space="preserve"> Kotlár. </w:t>
      </w:r>
      <w:r>
        <w:rPr>
          <w:rStyle w:val="StrongEmphasis"/>
        </w:rPr>
        <w:t>Diváci:</w:t>
      </w:r>
      <w:r>
        <w:rPr/>
        <w:t xml:space="preserve"> 40. </w:t>
      </w:r>
      <w:r>
        <w:rPr>
          <w:rStyle w:val="StrongEmphasis"/>
        </w:rPr>
        <w:t>Poločas:</w:t>
      </w:r>
      <w:r>
        <w:rPr/>
        <w:t xml:space="preserve"> 1:0.</w:t>
      </w:r>
    </w:p>
    <w:p>
      <w:pPr>
        <w:pStyle w:val="NormlnsWWW"/>
        <w:rPr/>
      </w:pPr>
      <w:r>
        <w:rPr>
          <w:rStyle w:val="StrongEmphasis"/>
        </w:rPr>
        <w:t>Maršovice:</w:t>
      </w:r>
      <w:r>
        <w:rPr/>
        <w:t xml:space="preserve"> Fillip (73. Pechač) – Řezníček, Pauer, Bartoš, Zderadička (54. Šetina) – Hlaváč, R. Hašek, Hampešt, Šach (83. Bačík) – Žížala, Zavadi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7:37:00Z</dcterms:created>
  <dc:creator>Rostislav</dc:creator>
  <dc:description/>
  <dc:language>en-US</dc:language>
  <cp:lastModifiedBy>Rostislav</cp:lastModifiedBy>
  <dcterms:modified xsi:type="dcterms:W3CDTF">2013-06-03T17:38:00Z</dcterms:modified>
  <cp:revision>1</cp:revision>
  <dc:subject/>
  <dc:title>Maršovická naděje na záchranu je mizivá</dc:title>
</cp:coreProperties>
</file>